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eastAsia="細明體;MingLiU"/>
        </w:rPr>
      </w:pPr>
      <w:r>
        <w:rPr>
          <w:rFonts w:eastAsia="細明體;MingLiU"/>
        </w:rPr>
        <w:t>主受洗節（慶日）</w:t>
      </w:r>
    </w:p>
    <w:p>
      <w:pPr>
        <w:pStyle w:val="Normal"/>
        <w:spacing w:lineRule="exact" w:line="340"/>
        <w:jc w:val="center"/>
        <w:rPr>
          <w:rFonts w:eastAsia="細明體;MingLiU"/>
        </w:rPr>
      </w:pPr>
      <w:r>
        <w:rPr>
          <w:rFonts w:eastAsia="細明體;MingLiU"/>
        </w:rPr>
        <w:t>一月六日後的主日</w:t>
      </w:r>
    </w:p>
    <w:p>
      <w:pPr>
        <w:pStyle w:val="Normal"/>
        <w:spacing w:lineRule="exact" w:line="340"/>
        <w:jc w:val="center"/>
        <w:rPr>
          <w:rFonts w:eastAsia="細明體;MingLiU"/>
          <w:sz w:val="20"/>
        </w:rPr>
      </w:pPr>
      <w:r>
        <w:rPr>
          <w:rFonts w:eastAsia="細明體;MingLiU"/>
          <w:sz w:val="20"/>
        </w:rPr>
        <w:t>（若「主顯節」移至主日，遇上</w:t>
      </w:r>
      <w:r>
        <w:rPr>
          <w:rFonts w:eastAsia="細明體;MingLiU"/>
          <w:sz w:val="20"/>
        </w:rPr>
        <w:t>1</w:t>
      </w:r>
      <w:r>
        <w:rPr>
          <w:rFonts w:eastAsia="細明體;MingLiU"/>
          <w:sz w:val="20"/>
        </w:rPr>
        <w:t>月</w:t>
      </w:r>
      <w:r>
        <w:rPr>
          <w:rFonts w:eastAsia="細明體;MingLiU"/>
          <w:sz w:val="20"/>
        </w:rPr>
        <w:t>7</w:t>
      </w:r>
      <w:r>
        <w:rPr>
          <w:rFonts w:eastAsia="細明體;MingLiU"/>
          <w:sz w:val="20"/>
        </w:rPr>
        <w:t>日或</w:t>
      </w:r>
      <w:r>
        <w:rPr>
          <w:rFonts w:eastAsia="細明體;MingLiU"/>
          <w:sz w:val="20"/>
        </w:rPr>
        <w:t>8</w:t>
      </w:r>
      <w:r>
        <w:rPr>
          <w:rFonts w:eastAsia="細明體;MingLiU"/>
          <w:sz w:val="20"/>
        </w:rPr>
        <w:t>日時，該年的「主受洗節」則移於翌日星期一）</w:t>
      </w:r>
    </w:p>
    <w:p>
      <w:pPr>
        <w:pStyle w:val="Normal"/>
        <w:spacing w:lineRule="exact" w:line="34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進堂詠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耶穌受洗後，忽然天為他開了，聖神有如鴿子降下，來到他上面；又有聲音由天上說：「這是我的愛子，我所喜悅的。」</w:t>
      </w:r>
      <w:r>
        <w:rPr>
          <w:rFonts w:eastAsia="細明體;MingLiU"/>
          <w:sz w:val="20"/>
        </w:rPr>
        <w:t>（瑪</w:t>
      </w:r>
      <w:r>
        <w:rPr>
          <w:rFonts w:eastAsia="細明體;MingLiU"/>
          <w:sz w:val="20"/>
        </w:rPr>
        <w:t>3:16-17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光榮頌</w:t>
      </w:r>
    </w:p>
    <w:p>
      <w:pPr>
        <w:pStyle w:val="Normal"/>
        <w:spacing w:lineRule="exact" w:line="34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集禱經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全能永生的天主，當基督在約但河受洗，聖神降臨他身上時，你隆重宣布他是你的愛子；我們也曾藉水和聖神重生，成為你的子女，求你幫助我們常能奉行你的旨意，得到你的歡心。因你的聖子、我們的主耶穌基督，他和你及聖神，是唯一天主，永生永王。亞孟。</w:t>
      </w:r>
    </w:p>
    <w:p>
      <w:pPr>
        <w:pStyle w:val="Normal"/>
        <w:spacing w:lineRule="exact" w:line="34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或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天主，你的唯一聖子以我們血肉之軀出現，與我們相似。求你也藉著他，改造我們的內心，使我們相似他。他和你及聖神，是唯一天主，永生永王。亞孟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聖道禮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信經</w:t>
      </w:r>
    </w:p>
    <w:p>
      <w:pPr>
        <w:pStyle w:val="Normal"/>
        <w:spacing w:lineRule="exact" w:line="34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獻禮經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上主，你今天向我們顯示你的愛子；他曾動了憐憫的心，滌除世上的罪惡。求你悅納你子民的獻禮，使它成為你愛子的祭獻。因我們的主耶穌基督之名，求你俯聽我們的祈禱。亞孟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主受洗節頌謝詞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主，聖父，全能永生的天主，我們時時處處感謝你，實在是理所當然的，並有助我們獲得救恩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你以在約但河所發生的奇妙奧蹟，向我們揭示新的洗禮。你自天上發言，使我們確信你的聖言，已居住人間。聖神藉鴿子的形象降下，使我們認識你的僕人基督，已傅上喜樂之油，被派遣向貧窮的人傳報喜訊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為此，我們聯同天上的天使，時時歌頌你的光榮，不停地歡呼：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領主詠</w:t>
      </w:r>
    </w:p>
    <w:p>
      <w:pPr>
        <w:pStyle w:val="Normal"/>
        <w:spacing w:lineRule="exact" w:line="340"/>
        <w:jc w:val="both"/>
        <w:rPr/>
      </w:pPr>
      <w:r>
        <w:rPr>
          <w:rFonts w:eastAsia="細明體;MingLiU"/>
        </w:rPr>
        <w:t>若翰說：「我看見了，我便作證：他就是天主子。」</w:t>
      </w:r>
      <w:r>
        <w:rPr>
          <w:rFonts w:eastAsia="細明體;MingLiU"/>
          <w:sz w:val="20"/>
        </w:rPr>
        <w:t>（若</w:t>
      </w:r>
      <w:r>
        <w:rPr>
          <w:rFonts w:eastAsia="細明體;MingLiU"/>
          <w:sz w:val="20"/>
        </w:rPr>
        <w:t>1:32,34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4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領主後經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上主，我們飽饗了神聖的食糧，求你仁慈地幫助我們，忠實聽從你的唯一聖子，好使我們成為你名副其實的子女。因主耶穌基督之名，求你俯聽我們的祈禱。亞孟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center"/>
        <w:rPr>
          <w:rFonts w:eastAsia="細明體;MingLiU"/>
        </w:rPr>
      </w:pPr>
      <w:r>
        <w:rPr>
          <w:rFonts w:eastAsia="細明體;MingLiU"/>
        </w:rPr>
        <w:t>甲年讀經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讀經一</w:t>
      </w:r>
      <w:r>
        <w:rPr>
          <w:rFonts w:eastAsia="細明體;MingLiU"/>
          <w:sz w:val="20"/>
        </w:rPr>
        <w:t>（這就是我喜愛的僕人。）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恭讀依撒意亞先知書　</w:t>
      </w:r>
      <w:r>
        <w:rPr>
          <w:rFonts w:eastAsia="細明體;MingLiU"/>
        </w:rPr>
        <w:t>42:1-4,6-7</w:t>
      </w:r>
    </w:p>
    <w:p>
      <w:pPr>
        <w:pStyle w:val="Normal"/>
        <w:spacing w:lineRule="exact" w:line="34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上主這樣說：請看我扶持的僕人，我心靈喜愛的所選者！我在他身上傾注了我的神，叫他給萬民傳報真道。他不呼喊，不喧嚷，在街市上也聽不到他的聲音。破傷的蘆葦，他不折斷；將熄的燈心，他不吹滅，他將忠實地傳報真道。他不沮喪，也不失望，直到他在世上奠定了真道，因為海島都期待著他的教誨。「我，上主，因仁義召叫了你，我必提攜你，保護你，立你作人民的盟約，萬民的光明，為開啟盲人的眼目，從獄中領出被囚的人，從牢裡領出住在黑暗的人。」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答唱詠　</w:t>
      </w:r>
      <w:r>
        <w:rPr>
          <w:rFonts w:eastAsia="細明體;MingLiU"/>
          <w:sz w:val="20"/>
        </w:rPr>
        <w:t>詠</w:t>
      </w:r>
      <w:r>
        <w:rPr>
          <w:rFonts w:eastAsia="細明體;MingLiU"/>
          <w:sz w:val="20"/>
        </w:rPr>
        <w:t>29:1-2; 3-4; 3,9-10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【答】：上主必以平安祝福他的人民。</w:t>
      </w:r>
      <w:r>
        <w:rPr>
          <w:rFonts w:eastAsia="細明體;MingLiU"/>
          <w:sz w:val="20"/>
        </w:rPr>
        <w:t>（詠</w:t>
      </w:r>
      <w:r>
        <w:rPr>
          <w:rFonts w:eastAsia="細明體;MingLiU"/>
          <w:sz w:val="20"/>
        </w:rPr>
        <w:t>29:11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4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天主的眾天使，請讚美上主，請將讚美光榮，歸於上主。請將主名的榮耀，歸於上主。請穿上聖潔的華服，朝拜上主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4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上主的聲音響徹水面，上主臨到澎湃的水面。上主的聲音具有威權，上主的聲音具有莊嚴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4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天主雷鳴在顯示莊嚴；凡在他殿中的都齊聲高呼：「光榮」。上主坐在洪水之上，上主永遠高坐為王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讀經二</w:t>
      </w:r>
      <w:r>
        <w:rPr>
          <w:rFonts w:eastAsia="細明體;MingLiU"/>
          <w:sz w:val="20"/>
        </w:rPr>
        <w:t>（天主以聖神傅了納匝肋的耶穌。）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恭讀宗徒大事錄　</w:t>
      </w:r>
      <w:r>
        <w:rPr>
          <w:rFonts w:eastAsia="細明體;MingLiU"/>
        </w:rPr>
        <w:t>10:34-38</w:t>
      </w:r>
    </w:p>
    <w:p>
      <w:pPr>
        <w:pStyle w:val="Normal"/>
        <w:spacing w:lineRule="exact" w:line="34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那時候，伯多祿說：「我真正明白了：天主是不看情面的；凡在各民族中，敬畏他而又履行正義的人，都是他所中悅的。他藉耶穌基督——萬民之主——宣講了和平的喜訊，把這道先傳給以色列子民。你們都知道：在若翰宣講洗禮以後，從加里肋亞開始，在全猶太所發生的事：天主怎樣以聖神和德能，傅了納匝肋的耶穌，使他巡行各處，施恩行善，治好一切受魔鬼壓制的人，因為天主同他在一起。」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福音前歡呼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領：亞肋路亞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領：忽然天開了，有聖父的聲音說：這是我的愛子，你們要聽從他！</w:t>
      </w:r>
      <w:r>
        <w:rPr>
          <w:rFonts w:eastAsia="細明體;MingLiU"/>
          <w:sz w:val="20"/>
        </w:rPr>
        <w:t>（參閱谷</w:t>
      </w:r>
      <w:r>
        <w:rPr>
          <w:rFonts w:eastAsia="細明體;MingLiU"/>
          <w:sz w:val="20"/>
        </w:rPr>
        <w:t>9:7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福音</w:t>
      </w:r>
      <w:r>
        <w:rPr>
          <w:rFonts w:eastAsia="細明體;MingLiU"/>
          <w:sz w:val="20"/>
        </w:rPr>
        <w:t>（耶穌受洗後，看見天主聖神來到他上面。）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恭讀聖瑪竇福音　</w:t>
      </w:r>
      <w:r>
        <w:rPr>
          <w:rFonts w:eastAsia="細明體;MingLiU"/>
        </w:rPr>
        <w:t>3:13-17</w:t>
      </w:r>
    </w:p>
    <w:p>
      <w:pPr>
        <w:pStyle w:val="Normal"/>
        <w:spacing w:lineRule="exact" w:line="34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那時候，耶穌由加里肋亞，來到約但河若翰那裡，為受他的洗；但若翰想要阻止他，說：「我本來需要受你的洗，而你卻來就我嗎？」耶穌回答他說：「你暫且容許罷！因為我們應當這樣，以完成全義。」　於是若翰就容許了他。耶穌受洗後，立時從水裡上來，忽然天為他開了。他看見天主聖神有如鴿子降下，來到他上面；又有聲音由天上說：「這是我的愛子，我所喜悅的。」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center"/>
        <w:rPr>
          <w:rFonts w:eastAsia="細明體;MingLiU"/>
        </w:rPr>
      </w:pPr>
      <w:r>
        <w:rPr>
          <w:rFonts w:eastAsia="細明體;MingLiU"/>
        </w:rPr>
        <w:t>乙年讀經</w:t>
      </w:r>
    </w:p>
    <w:p>
      <w:pPr>
        <w:pStyle w:val="Normal"/>
        <w:spacing w:lineRule="exact" w:line="340"/>
        <w:jc w:val="center"/>
        <w:rPr>
          <w:rFonts w:eastAsia="細明體;MingLiU"/>
          <w:sz w:val="20"/>
        </w:rPr>
      </w:pPr>
      <w:r>
        <w:rPr>
          <w:rFonts w:eastAsia="細明體;MingLiU"/>
          <w:sz w:val="20"/>
        </w:rPr>
        <w:t>（福音必用乙年，其他讀經可選用甲年。）</w:t>
      </w:r>
    </w:p>
    <w:p>
      <w:pPr>
        <w:pStyle w:val="Normal"/>
        <w:spacing w:lineRule="exact" w:line="34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讀經一</w:t>
      </w:r>
      <w:r>
        <w:rPr>
          <w:rFonts w:eastAsia="細明體;MingLiU"/>
          <w:sz w:val="20"/>
        </w:rPr>
        <w:t>（你們要到水泉來，細心聽我，必將獲得生命。）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恭讀依撒意亞先知書　</w:t>
      </w:r>
      <w:r>
        <w:rPr>
          <w:rFonts w:eastAsia="細明體;MingLiU"/>
        </w:rPr>
        <w:t>55:1-11</w:t>
      </w:r>
    </w:p>
    <w:p>
      <w:pPr>
        <w:pStyle w:val="Normal"/>
        <w:spacing w:lineRule="exact" w:line="34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上主說：「凡口渴的，請到水泉來！那沒有錢的，也請來罷！請來買不花錢，不收費的酒和奶！你們為什麼為那些不能充飢的東西花錢，為那些不足果腹的東西浪費薪金呢？你們若細心聽我，你們就能吃到豐美的食物，你們的心靈必因飽享佳餚而喜悅。</w:t>
      </w:r>
    </w:p>
    <w:p>
      <w:pPr>
        <w:pStyle w:val="Normal"/>
        <w:spacing w:lineRule="exact" w:line="34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你們如果走近我，側耳聽我，你們必將獲得生命；我要與你們訂立一項永久的盟約，即誓許於達味的恩惠。看，我立了你為萬民的證人，為列國的領袖與主宰。看哪！你要召見你不認識的民族；不曾認識你的民族，也要奔向你；這都是為了那光榮你的、以色列的聖者、上主你的天主的緣故。</w:t>
      </w:r>
    </w:p>
    <w:p>
      <w:pPr>
        <w:pStyle w:val="Normal"/>
        <w:spacing w:lineRule="exact" w:line="34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趁可找到上主的時候，你們應尋找他；趁他在近處的時候，你們應呼求他。罪人應離開自己的行徑，惡人該拋棄自己的思念，來歸附上主，好讓上主憐憫他。來歸附我們的天主吧！因為他是富於仁慈的。</w:t>
      </w:r>
    </w:p>
    <w:p>
      <w:pPr>
        <w:pStyle w:val="TextBodyIndent"/>
        <w:rPr/>
      </w:pPr>
      <w:r>
        <w:rPr/>
        <w:t>「因為我的思念不是你們的思念，你們的行徑也不是我的行徑：上主的斷語。就如天離地有多高，我的行徑離你們的行徑，我的思念離你們的思念，也有多高。譬如雨和雪從天降下，不再返回原處，只有灌溉田地，使之生長萌芽，償還播種者種子，供給吃飯者食糧；同樣，從我口中發出的言語，也不能空空地回到我這裡來；反之，它必實行我的旨意，完成我派遣它的使命。」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答唱詠　</w:t>
      </w:r>
      <w:r>
        <w:rPr>
          <w:rFonts w:eastAsia="細明體;MingLiU"/>
          <w:sz w:val="20"/>
        </w:rPr>
        <w:t>依</w:t>
      </w:r>
      <w:r>
        <w:rPr>
          <w:rFonts w:eastAsia="細明體;MingLiU"/>
          <w:sz w:val="20"/>
        </w:rPr>
        <w:t>12:2-3; 4; 5-6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【答】：你們要愉快地從救援的泉源裡汲水。</w:t>
      </w:r>
      <w:r>
        <w:rPr>
          <w:rFonts w:eastAsia="細明體;MingLiU"/>
          <w:sz w:val="20"/>
        </w:rPr>
        <w:t>（依</w:t>
      </w:r>
      <w:r>
        <w:rPr>
          <w:rFonts w:eastAsia="細明體;MingLiU"/>
          <w:sz w:val="20"/>
        </w:rPr>
        <w:t>12:3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40"/>
        <w:ind w:left="420" w:hanging="420"/>
        <w:jc w:val="both"/>
        <w:rPr>
          <w:rFonts w:eastAsia="細明體;MingLiU"/>
        </w:rPr>
      </w:pPr>
      <w:r>
        <w:rPr>
          <w:rFonts w:eastAsia="細明體;MingLiU"/>
        </w:rPr>
        <w:t>領：天主是我的救援；我依靠他，決不畏懼，因為上主是我的力量，是我的歌頌，他確是我的救援。你們要愉快地從救援的泉源裡汲水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40"/>
        <w:ind w:left="396" w:hanging="396"/>
        <w:jc w:val="both"/>
        <w:rPr>
          <w:rFonts w:eastAsia="細明體;MingLiU"/>
        </w:rPr>
      </w:pPr>
      <w:r>
        <w:rPr>
          <w:rFonts w:eastAsia="細明體;MingLiU"/>
        </w:rPr>
        <w:t>領：你們應稱頌上主，呼號他的名！將他的作為宣告於萬民，稱述他崇高的名號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4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請歌頌上主，因為他行了顯赫的事；這事應該遍傳天下。熙雍的居民，你們應歡呼高唱，因為以色列的聖者在你們中間是偉大的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讀經二</w:t>
      </w:r>
      <w:r>
        <w:rPr>
          <w:rFonts w:eastAsia="細明體;MingLiU"/>
          <w:sz w:val="20"/>
        </w:rPr>
        <w:t>（作證的有三，就是聖神、水及血。）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恭讀聖若望一書　</w:t>
      </w:r>
      <w:r>
        <w:rPr>
          <w:rFonts w:eastAsia="細明體;MingLiU"/>
        </w:rPr>
        <w:t>5:1-9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親愛的：</w:t>
      </w:r>
    </w:p>
    <w:p>
      <w:pPr>
        <w:pStyle w:val="Normal"/>
        <w:spacing w:lineRule="exact" w:line="34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凡信耶穌為默西亞的，是由天主所生的；凡愛生他之父的，也必愛那由他所生的。幾時我們愛天主，又遵行他的誡命，那就知道我們也愛天主的子女。原來愛天主，就是遵行他的誡命，而他的誡命並不沉重，因為凡由天主所生的，必得勝世界；得勝世界的武器，就是我們的信德。誰得勝世界呢？不是那信耶穌為天主子的人嗎？</w:t>
      </w:r>
    </w:p>
    <w:p>
      <w:pPr>
        <w:pStyle w:val="Normal"/>
        <w:spacing w:lineRule="exact" w:line="34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這位就是經過水及血而來的耶穌基督，他不但以水，而且也是以水及血而來的；並且有聖神作證，因為聖神是真理。原來作證的有三：就是聖神，水及血，而這三者是一致的。人的證據，我們既然接受，但天主的證據更大，因為天主的證據，就是他為自己的兒子作證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福音前歡呼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領：亞肋路亞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領：若翰見耶穌向他走來，便說：「看，天主的羔羊，除免世罪者！」</w:t>
      </w:r>
      <w:r>
        <w:rPr>
          <w:rFonts w:eastAsia="細明體;MingLiU"/>
          <w:sz w:val="20"/>
        </w:rPr>
        <w:t>（參閱若</w:t>
      </w:r>
      <w:r>
        <w:rPr>
          <w:rFonts w:eastAsia="細明體;MingLiU"/>
          <w:sz w:val="20"/>
        </w:rPr>
        <w:t>1:29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福音</w:t>
      </w:r>
      <w:r>
        <w:rPr>
          <w:rFonts w:eastAsia="細明體;MingLiU"/>
          <w:sz w:val="20"/>
        </w:rPr>
        <w:t>（你是我的愛子，我因你而喜悅。）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恭讀聖馬爾谷福音　</w:t>
      </w:r>
      <w:r>
        <w:rPr>
          <w:rFonts w:eastAsia="細明體;MingLiU"/>
        </w:rPr>
        <w:t>1:7-11</w:t>
      </w:r>
    </w:p>
    <w:p>
      <w:pPr>
        <w:pStyle w:val="Normal"/>
        <w:spacing w:lineRule="exact" w:line="34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那時候，若翰宣告說：「那比我更有力量的，要在我以後來，我連俯身解他的鞋帶也不配。我以水洗你們，他卻要以聖神洗你們。」</w:t>
      </w:r>
    </w:p>
    <w:p>
      <w:pPr>
        <w:pStyle w:val="Normal"/>
        <w:spacing w:lineRule="exact" w:line="34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在那些日子裡，耶穌由加里肋亞納匝肋來，在約但河受了若翰的洗。他剛從水裡上來，就看見天裂開了，聖神有如鴿子降在他上面；此時有聲音從天上說：「你是我的愛子，我因你而喜悅。」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center"/>
        <w:rPr>
          <w:rFonts w:eastAsia="細明體;MingLiU"/>
        </w:rPr>
      </w:pPr>
      <w:r>
        <w:rPr>
          <w:rFonts w:eastAsia="細明體;MingLiU"/>
        </w:rPr>
        <w:t>丙年讀經</w:t>
      </w:r>
    </w:p>
    <w:p>
      <w:pPr>
        <w:pStyle w:val="Normal"/>
        <w:spacing w:lineRule="exact" w:line="340"/>
        <w:jc w:val="center"/>
        <w:rPr>
          <w:rFonts w:eastAsia="細明體;MingLiU"/>
          <w:sz w:val="20"/>
        </w:rPr>
      </w:pPr>
      <w:r>
        <w:rPr>
          <w:rFonts w:eastAsia="細明體;MingLiU"/>
          <w:sz w:val="20"/>
        </w:rPr>
        <w:t>（福音必用丙年，其他讀經可選用甲年）</w:t>
      </w:r>
    </w:p>
    <w:p>
      <w:pPr>
        <w:pStyle w:val="Normal"/>
        <w:spacing w:lineRule="exact" w:line="34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讀經一</w:t>
      </w:r>
      <w:r>
        <w:rPr>
          <w:rFonts w:eastAsia="細明體;MingLiU"/>
          <w:sz w:val="20"/>
        </w:rPr>
        <w:t>（上主的光榮要顯示出來，凡有血肉的都會看見。）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恭讀依撒意亞先知書　</w:t>
      </w:r>
      <w:r>
        <w:rPr>
          <w:rFonts w:eastAsia="細明體;MingLiU"/>
        </w:rPr>
        <w:t>40:1-5,9-11</w:t>
      </w:r>
    </w:p>
    <w:p>
      <w:pPr>
        <w:pStyle w:val="Normal"/>
        <w:spacing w:lineRule="exact" w:line="340"/>
        <w:ind w:firstLine="480"/>
        <w:jc w:val="both"/>
        <w:rPr/>
      </w:pPr>
      <w:r>
        <w:rPr>
          <w:rFonts w:eastAsia="細明體;MingLiU"/>
        </w:rPr>
        <w:t>「你們安慰，安慰我的百姓罷！」</w:t>
      </w:r>
      <w:r>
        <w:rPr>
          <w:rFonts w:eastAsia="Times New Roman"/>
        </w:rPr>
        <w:t xml:space="preserve"> </w:t>
      </w:r>
      <w:r>
        <w:rPr>
          <w:rFonts w:eastAsia="細明體;MingLiU"/>
        </w:rPr>
        <w:t>你們的天主說。你們應向耶路撒冷說知心的話，並向她宣告：她的苦役已期滿，她的罪債已清償，因為她為了自己的一切罪過，已由上主手中，承受了雙倍的懲罰。有一個呼聲喊說：「你們要在曠野，預備上主的道路，在荒野，為我們的天主修平一條大路！一切深谷要填滿，一切山陵要剷平，隆起的要削為平地，崎嶇的要闢成坦途！上主的光榮要顯示出來，凡有血肉的，都會看見：這是上主親口說的。」</w:t>
      </w:r>
    </w:p>
    <w:p>
      <w:pPr>
        <w:pStyle w:val="Normal"/>
        <w:spacing w:lineRule="exact" w:line="34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給熙雍傳喜訊的啊！請登上高山！給耶路撒冷報喜訊的啊！請大聲疾呼！高呼罷！不要畏懼！向猶大各城報告說：你們的天主來了！吾主上主帶著威能來到，他的手臂獲得了勝利；他的勝利品與他同在，他獲得的酬勞在他面前。他必如牧羊人，牧放自己的羊群，以自己的手臂集合小羊，把牠們抱在自己的懷中，溫良地帶領哺乳的母羊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答唱詠　</w:t>
      </w:r>
      <w:r>
        <w:rPr>
          <w:rFonts w:eastAsia="細明體;MingLiU"/>
          <w:sz w:val="20"/>
        </w:rPr>
        <w:t>詠</w:t>
      </w:r>
      <w:r>
        <w:rPr>
          <w:rFonts w:eastAsia="細明體;MingLiU"/>
          <w:sz w:val="20"/>
        </w:rPr>
        <w:t>104:1-2; 3-4; 24-25; 27-28; 29-30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【答】：我的靈魂，請你向上主頌讚！</w:t>
      </w:r>
      <w:r>
        <w:rPr>
          <w:rFonts w:eastAsia="細明體;MingLiU"/>
          <w:sz w:val="20"/>
        </w:rPr>
        <w:t>（詠</w:t>
      </w:r>
      <w:r>
        <w:rPr>
          <w:rFonts w:eastAsia="細明體;MingLiU"/>
          <w:sz w:val="20"/>
        </w:rPr>
        <w:t>104:1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40"/>
        <w:ind w:left="420" w:hanging="420"/>
        <w:jc w:val="both"/>
        <w:rPr>
          <w:rFonts w:eastAsia="細明體;MingLiU"/>
        </w:rPr>
      </w:pPr>
      <w:r>
        <w:rPr>
          <w:rFonts w:eastAsia="細明體;MingLiU"/>
        </w:rPr>
        <w:t>領：上主我的天主，你偉大無比，你以尊威作衣冠；你身披光明，好像披上外氅；你展開蒼天，有如帳棚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40"/>
        <w:ind w:left="420" w:hanging="420"/>
        <w:jc w:val="both"/>
        <w:rPr>
          <w:rFonts w:eastAsia="細明體;MingLiU"/>
        </w:rPr>
      </w:pPr>
      <w:r>
        <w:rPr>
          <w:rFonts w:eastAsia="細明體;MingLiU"/>
        </w:rPr>
        <w:t>領：你在水上建築你的宮殿；你造了雲彩，作你的戰車。你以風為翼，向前飛馳；你發出暴風，作你的使者；你以火燄，作你的隨員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4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上主，你的化工，何其繁浩，全是你以智慧所創辦；你創造的萬物，充滿大地。看，汪洋大海，一望無際，其中水族，不可數計，大小生物，浮游不息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4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這一切生物，都仰望你，希望你按時給牠們飲食。你賜下食物，牠們便會收集；你張開雙手，牠們便得飽飫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40"/>
        <w:ind w:left="420" w:hanging="420"/>
        <w:jc w:val="both"/>
        <w:rPr>
          <w:rFonts w:eastAsia="細明體;MingLiU"/>
        </w:rPr>
      </w:pPr>
      <w:r>
        <w:rPr>
          <w:rFonts w:eastAsia="細明體;MingLiU"/>
        </w:rPr>
        <w:t>領：你若隱藏你的面容，牠們便驚惶失措；你若停止牠們的呼吸，牠們就要死去，歸於原來的灰土。你一噓氣，萬物化生，你使大地，更新復興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讀經二</w:t>
      </w:r>
      <w:r>
        <w:rPr>
          <w:rFonts w:eastAsia="細明體;MingLiU"/>
          <w:sz w:val="20"/>
        </w:rPr>
        <w:t>（耶穌藉著聖神所施行的重生和更新的洗禮，救了我們。）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恭讀聖保祿宗徒致弟鐸書　</w:t>
      </w:r>
      <w:r>
        <w:rPr>
          <w:rFonts w:eastAsia="細明體;MingLiU"/>
        </w:rPr>
        <w:t>2:11-14; 3:4-7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親愛的：</w:t>
      </w:r>
    </w:p>
    <w:p>
      <w:pPr>
        <w:pStyle w:val="Normal"/>
        <w:spacing w:lineRule="exact" w:line="34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天主拯救眾人的恩寵已經出現，教導我們棄絕不虔敬的生活，和世俗的貪慾，有節制地、公正地、虔敬地在今世生活，期待所希望的幸福，和我們偉大的天主及救主耶穌基督光榮的顯現。他為我們捨棄了自己，是為救贖我們脫離一切罪惡，並洗淨我們，使我們能成為他的選民，叫我們熱心行善。</w:t>
      </w:r>
    </w:p>
    <w:p>
      <w:pPr>
        <w:pStyle w:val="Normal"/>
        <w:spacing w:lineRule="exact" w:line="34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當我們救主天主的良善，和他對人的慈愛出現時，他救了我們，並不是由於我們本著義德所立的功勞，而是出於他的憐憫，藉著聖神所施行重生和更新的洗禮，救了我們。這聖神，是天主藉我們的救主耶穌基督，豐富地傾注在我們身上的，好使我們因他的恩寵成義，本著希望，成為永生的承繼人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福音前歡呼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領：亞肋路亞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領：若翰說：比我強的那一位要來；他要以聖神和火洗你們。</w:t>
      </w:r>
      <w:r>
        <w:rPr>
          <w:rFonts w:eastAsia="細明體;MingLiU"/>
          <w:sz w:val="20"/>
        </w:rPr>
        <w:t>（參閱路</w:t>
      </w:r>
      <w:r>
        <w:rPr>
          <w:rFonts w:eastAsia="細明體;MingLiU"/>
          <w:sz w:val="20"/>
        </w:rPr>
        <w:t>3:16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福音</w:t>
      </w:r>
      <w:r>
        <w:rPr>
          <w:rFonts w:eastAsia="細明體;MingLiU"/>
          <w:sz w:val="20"/>
        </w:rPr>
        <w:t>（當耶穌受了洗，祈禱時，天開了。）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恭讀聖路加福音　</w:t>
      </w:r>
      <w:r>
        <w:rPr>
          <w:rFonts w:eastAsia="細明體;MingLiU"/>
        </w:rPr>
        <w:t>3:15-16,21-22</w:t>
      </w:r>
    </w:p>
    <w:p>
      <w:pPr>
        <w:pStyle w:val="Normal"/>
        <w:spacing w:lineRule="exact" w:line="34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那時，百姓都在期待【默西亞】，為此，人人心中推想：或許若翰就是默西亞。若翰便向眾人說道：「我固然以水洗你們，但是，比我強的那一位要來，就是解他的鞋帶，我也不配。他要以聖神和火洗你們。」</w:t>
      </w:r>
    </w:p>
    <w:p>
      <w:pPr>
        <w:pStyle w:val="Normal"/>
        <w:spacing w:lineRule="exact" w:line="34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眾百姓受洗後，耶穌也受了洗；當他祈禱時，天開了；聖神藉著一個形象，如同鴿子，降在他上邊；並有聲音從天上說：「你是我的愛子，我因你而喜悅。」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center"/>
        <w:rPr>
          <w:rFonts w:eastAsia="細明體;MingLiU"/>
          <w:i/>
          <w:i/>
          <w:iCs/>
          <w:sz w:val="20"/>
        </w:rPr>
      </w:pPr>
      <w:r>
        <w:rPr>
          <w:rFonts w:eastAsia="細明體;MingLiU"/>
          <w:i/>
          <w:iCs/>
          <w:sz w:val="20"/>
        </w:rPr>
        <w:t>Cum Approbatione Ecclesiastica 2005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340"/>
      <w:ind w:firstLine="200"/>
      <w:jc w:val="both"/>
    </w:pPr>
    <w:rPr>
      <w:rFonts w:eastAsia="細明體;MingLi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.5c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37:00Z</dcterms:created>
  <dc:creator>HKCDLC</dc:creator>
  <dc:description/>
  <dc:language>en-US</dc:language>
  <cp:lastModifiedBy>hkcdlc</cp:lastModifiedBy>
  <dcterms:modified xsi:type="dcterms:W3CDTF">2005-11-22T03:23:00Z</dcterms:modified>
  <cp:revision>23</cp:revision>
  <dc:subject/>
  <dc:title>主受洗節（慶日）</dc:title>
</cp:coreProperties>
</file>