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聖家節（慶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聖誕八日慶期內主日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遇上聖誕節在主日，聖家節則移於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30</w:t>
      </w:r>
      <w:r>
        <w:rPr>
          <w:rFonts w:eastAsia="細明體;MingLiU"/>
          <w:sz w:val="20"/>
        </w:rPr>
        <w:t>日）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他們在白冷的時候，瑪利亞分娩的日期滿了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2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天主，你以聖家作我們家庭生活的美好榜樣。求你幫助我們的家庭，培養出同樣的美德，終身以愛互相維繫，將來也能在你天上的家園歡聚，永享幸福。因我們的主耶穌基督，你的聖子，他和你及聖神，是唯一天主，永生永王。亞孟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在主日，念信經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上主，求你悅納我們的獻禮，並因童貞聖母和聖若瑟的轉求，堅固我們的家庭，使我們時常在你的恩寵及平安中生活。因主耶穌基督之名，求你俯聽我們的祈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聖誕期頌謝詞之一、二或三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從此智慧在地上出現，與世人共相往還。</w:t>
      </w:r>
      <w:r>
        <w:rPr>
          <w:rFonts w:eastAsia="細明體;MingLiU"/>
          <w:sz w:val="20"/>
        </w:rPr>
        <w:t>（巴</w:t>
      </w:r>
      <w:r>
        <w:rPr>
          <w:rFonts w:eastAsia="細明體;MingLiU"/>
          <w:sz w:val="20"/>
        </w:rPr>
        <w:t>3:3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至仁慈的天父，你以天上的神糧堅強了我們。願我們時時效法聖家的榜樣，彼此扶持，共同經歷世間的試煉，日後與聖家同享永恆的幸福。因主耶穌基督之名，求你俯聽我們的祈禱。亞孟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敬畏上主的人，必孝敬父母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德訓篇　</w:t>
      </w:r>
      <w:r>
        <w:rPr>
          <w:rFonts w:eastAsia="細明體;MingLiU"/>
        </w:rPr>
        <w:t>3:3-7,14-17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上主願意父親受兒女的尊敬，且確定了母親對子女的權利。孝敬父親的人，必能補贖罪過，且能戒避罪惡；在祈禱之日，必蒙應允。孝敬母親的人，就如積蓄珍寶的人。孝敬父親的人，必在子女身上獲得喜樂；當他祈禱時，必蒙應允。孝敬父親的，必享長壽；聽從上主的，必使母親得到安慰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我兒，你父親年老了，你當扶助他；在他有生之日，不要使他憂傷。若他的智力衰弱了，你要對他有耐心，不要因你年富力強就藐視他；因為，對父親的孝愛，是不會被遺忘的，天主必要赦免你的罪過，復興你的家庭。你對母親的接納，必獲賞報；天主必依公義，建立你的家庭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28:1-2; 3; 4-5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【答】：敬畏上主、在他的道路上行走的人，就算有福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28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不拘你是誰，只要你敬畏上主，在他的道路上行走，就算有福！你能吃你雙手賺來的食物，你便實在幸運，也萬事有福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你的妻子住在你的內室，像一株葡萄樹結實纍纍；你的子女圍繞著你的桌椅，相似橄欖樹茂密的枝葉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的確，誰敬畏上主，必有這樣的祝福！惟願上主由熙雍聖山，向你祝福，使你一生得見耶路撒冷的福祿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徒的家庭生活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保祿宗徒致哥羅森人書　</w:t>
      </w:r>
      <w:r>
        <w:rPr>
          <w:rFonts w:eastAsia="細明體;MingLiU"/>
        </w:rPr>
        <w:t>3:12-21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Indent"/>
        <w:rPr/>
      </w:pPr>
      <w:r>
        <w:rPr/>
        <w:t>你們該如天主所揀選的，所愛的聖者，穿上憐憫的心腸、仁慈、謙卑、良善和含忍；如果有人對某人有什麼怨恨的事，要彼此擔待，互相寬恕；就如主怎樣寬恕了你們，你們也要怎樣寬恕人。在這一切之上，尤該有愛德，因為愛德是全德的聯繫。還要叫基督的平安，在你們心中作主；你們所以蒙召存於一個身體內，也是為此，所以你們該有感恩之心。要讓基督的話，充分地存在你們內，以各種智慧彼此教導規勸，以聖詠、詩詞和屬神的歌曲，在你們心內，懷著感恩之情，歌頌天主。你們無論作什麼，在言語上或在行為上，一切都該因主耶穌的名而作，藉著他感謝天主聖父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作妻子的，應該服從丈夫，如在主內所當行的。作丈夫的，應該愛妻子，不要苦待她們。作子女的，應該事事聽從父母，因為這是主所喜悅的。作父母的，不要激怒你們的子女，免得他們灰心喪志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444" w:hanging="444"/>
        <w:rPr>
          <w:rFonts w:eastAsia="細明體;MingLiU"/>
        </w:rPr>
      </w:pPr>
      <w:r>
        <w:rPr>
          <w:rFonts w:eastAsia="細明體;MingLiU"/>
        </w:rPr>
        <w:t>領：要叫基督的平安，在你們心中作主；要讓基督的話，充分地存在你們內。</w:t>
      </w:r>
      <w:r>
        <w:rPr>
          <w:rFonts w:eastAsia="細明體;MingLiU"/>
          <w:sz w:val="20"/>
        </w:rPr>
        <w:t>（哥</w:t>
      </w:r>
      <w:r>
        <w:rPr>
          <w:rFonts w:eastAsia="細明體;MingLiU"/>
          <w:sz w:val="20"/>
        </w:rPr>
        <w:t>3:15,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帶著嬰孩和他的母親逃往埃及去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2:13-15,19-23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賢士們離去後，看，上主的天使托夢顯現於若瑟說：「起來，帶著嬰孩和他的母親逃往埃及，住在那裡，直到我再通知你，因為黑落德即將尋找這嬰孩，要把他殺掉。」若瑟便起來，星夜帶了嬰孩和他的母親，退避到埃及去。留在那裡，直到黑落德死去。這就應驗了上主藉先知所說的話：「我從埃及召回了我的兒子。」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黑落德死後，看，上主的天使在埃及托夢顯現於若瑟，說：「起來，帶著孩子和他的母親，往以色列去，因為那些謀殺孩子性命的人死了。」他便起來，帶了孩子和他的母親，進了以色列地域；但是一聽說阿爾赫勞繼他父親黑落德作了猶太王，就害怕到那裡去；夢中得了指示後，便退避到加里肋亞境內，去住在一座名叫納匝肋的城中，如此應驗了先知們所說的話：「他將稱為納匝肋人。」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福音必用乙年，其他讀經可選用甲年）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親生的兒子要做你的承繼人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創世紀　</w:t>
      </w:r>
      <w:r>
        <w:rPr>
          <w:rFonts w:eastAsia="細明體;MingLiU"/>
        </w:rPr>
        <w:t>15:1-6;21:1-3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在那一天，有上主的話在神視中對亞巴郎說：「亞巴郎，你不要怕，我是你的盾牌；你得的報酬必很豐厚！」亞巴郎說：「我主上主！你能給我什麼？我一直沒有兒子；繼承我家業的，是大馬士革人厄里厄則爾。」亞巴郎又說：「你既沒有賜給我後裔，那麼只有一個家僕來作我的承繼人。」有上主的話答覆他說：「這人決不會是你的承繼人，而是你親生的，要做你的承繼人。」</w:t>
      </w:r>
    </w:p>
    <w:p>
      <w:pPr>
        <w:pStyle w:val="Normal"/>
        <w:spacing w:lineRule="exact" w:line="340"/>
        <w:ind w:firstLine="480"/>
        <w:rPr/>
      </w:pPr>
      <w:r>
        <w:rPr>
          <w:rFonts w:eastAsia="細明體;MingLiU"/>
        </w:rPr>
        <w:t>上主遂領他到外面，說：「請你仰觀蒼天，數點星辰，你能夠數清嗎？」繼而對他說：「你的後裔也將這樣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亞巴郎相信了上主，上主就以此算為他的正義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上主照所許的，眷顧了撒辣；上主對撒辣實踐了他所說的話。撒辣懷了孕，在天主所許的時期，給年老的亞巴郎生了一個兒子。亞巴郎為撒辣給他所生的兒子，起名叫依撒格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5:1-2; 3-4; 6-7; 8-9</w:t>
      </w:r>
    </w:p>
    <w:p>
      <w:pPr>
        <w:pStyle w:val="Normal"/>
        <w:spacing w:lineRule="exact" w:line="340"/>
        <w:rPr/>
      </w:pPr>
      <w:r>
        <w:rPr>
          <w:rFonts w:eastAsia="細明體;MingLiU"/>
        </w:rPr>
        <w:t>【答】：他是我們的天主，他永遠信守自己的盟約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05:7,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20" w:hanging="420"/>
        <w:rPr>
          <w:rFonts w:eastAsia="細明體;MingLiU"/>
        </w:rPr>
      </w:pPr>
      <w:r>
        <w:rPr>
          <w:rFonts w:eastAsia="細明體;MingLiU"/>
        </w:rPr>
        <w:t>領：請眾感謝上主，呼號他的聖名；請眾在萬民中，宣揚他的功行。請眾歌頌他，詠讚他，傳述他的奇妙化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請你們以他的聖名為光榮；願尋求上主的人，樂滿心中。請眾尋求上主和他的德能，要時常不斷追求他的儀容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rPr>
          <w:rFonts w:eastAsia="細明體;MingLiU"/>
        </w:rPr>
      </w:pPr>
      <w:r>
        <w:rPr>
          <w:rFonts w:eastAsia="細明體;MingLiU"/>
        </w:rPr>
        <w:t>領：天主的僕人亞巴郎的後裔，上主揀選的雅各伯的兒子！上主是我們的天主，他的統治遍及普世各處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rPr>
          <w:rFonts w:eastAsia="細明體;MingLiU"/>
        </w:rPr>
      </w:pPr>
      <w:r>
        <w:rPr>
          <w:rFonts w:eastAsia="細明體;MingLiU"/>
        </w:rPr>
        <w:t>領：他永遠懷念著自己的盟約，直到萬代不忘自己的許諾；就是向亞巴郎所立的盟約，向依撒格所起的誓諾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亞巴郎、撒辣及依撒格的信德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1:8,11-12,17-19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因著信德，亞巴郎一蒙召選，就聽命往他將要承受為產業的地方去了；他出走時，還不知道要到那裡去。因著信德，連石女撒辣，雖然過了適當的年齡，也得到懷孕生子的能力，因為她相信那應許者是忠信的。為此由一個人，且是由一個已接近死亡的人，生了子孫，有如天上的星辰那麼多，又如海岸上的沙粒，那麼不可勝數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因著信德，亞巴郎在受試探的時候，獻上了依撒格。亞巴郎就是那承受了恩許的人；原來天主曾向他說過：「只有由依撒格所生的，纔稱為你的後裔」，但他仍獻上了自己的獨生子；因為他深信天主有使人從死者中復活的能力，為此，他又得回了依撒格，以作預像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天主在古時，曾多次，並以多種方式，藉著先知，對我們的祖先說過話。但在這末期，他藉著自己的兒子，對我們說了話。天主立了他為萬有的承繼者，並藉著他，造成了宇宙。</w:t>
      </w:r>
      <w:r>
        <w:rPr>
          <w:rFonts w:eastAsia="細明體;MingLiU"/>
          <w:sz w:val="20"/>
        </w:rPr>
        <w:t>（希</w:t>
      </w:r>
      <w:r>
        <w:rPr>
          <w:rFonts w:eastAsia="細明體;MingLiU"/>
          <w:sz w:val="20"/>
        </w:rPr>
        <w:t>1:1-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340"/>
        <w:rPr>
          <w:rFonts w:eastAsia="細明體;MingLiU"/>
          <w:szCs w:val="24"/>
        </w:rPr>
      </w:pPr>
      <w:r>
        <w:rPr>
          <w:rFonts w:eastAsia="細明體;MingLiU"/>
          <w:szCs w:val="24"/>
        </w:rPr>
        <w:t>【長式】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孩子漸漸長大，充滿智慧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2:22-40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按梅瑟的法律，一滿了他們取潔的日期，耶穌的父母——若瑟和瑪利亞，便帶著孩子上耶路撒冷，去獻給上主，就如上主法律上所記載的：「凡開胎首生的男性，應祝聖於上主。」並該照上主法律上所吩咐的，獻上祭品：一對斑鳩或兩隻鶵鴿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那時，在耶路撒冷有一個人，名叫西默盎。這人正義虔誠，期待著以色列的安慰，而且聖神也在他身上。他曾蒙聖神啟示：自己在未看見上主的受傅者以前，決見不到死亡。他因聖神的感動，進了聖殿；那時，抱著嬰孩耶穌的父母正進來，要按照法律的慣例為他行禮。西默盎就雙臂接過他來，讚美天主說：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「主啊！現在可照你的話，放你的僕人平安去了！因為我親眼看見了，你在萬民前準備好的救援：為作啟示異邦的光明，你百姓以色列的榮耀。」嬰孩耶穌的父親和母親，就驚異他關於耶穌所說的這些話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西默盎祝福了他們，又向耶穌的母親瑪利亞說：「看，這孩子已被立定，為使以色列中許多人跌倒和復興，並成為反對的記號。至於你，要有一把利劍刺透你的心靈，為叫許多人心中的思念顯露出來。」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又有一位女先知亞納，是阿協爾支派法奴耳的女兒，已上了年紀。她出閣後，與丈夫同居了七年，以後就守寡，直到八十四歲。她齋戒祈禱，晝夜事奉天主，總不離開聖殿。正在那時候，她也前來稱謝天主，並向所有希望耶路撒冷得到救贖的人，講論這孩子。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耶穌的父母按照上主的法律，辦完了一切，便返回了加里肋亞，他們的本城納匝肋。孩子漸漸長大而強壯，充滿智慧，天主的恩寵常在他身上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孩子漸漸長大，充滿智慧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2:22,39-40</w:t>
      </w:r>
    </w:p>
    <w:p>
      <w:pPr>
        <w:pStyle w:val="TextBodyIndent"/>
        <w:rPr/>
      </w:pPr>
      <w:r>
        <w:rPr/>
        <w:t>按梅瑟的法律，一滿了他們取潔的日期，耶穌的父母──若瑟和瑪利亞，便帶著孩子上耶路撒冷，去獻給上主。他們按照上主的法律，辦完了一切，便返回了加里肋亞，他們的本城納匝肋。孩子漸漸長大而強壯，充滿智慧，天主的恩寵常在他身上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福音必用丙年，其他讀經可選用甲年）</w:t>
      </w:r>
    </w:p>
    <w:p>
      <w:pPr>
        <w:pStyle w:val="Normal"/>
        <w:spacing w:lineRule="exact" w:line="34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撒慕爾一生是屬於上主的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撒慕爾紀上　</w:t>
      </w:r>
      <w:r>
        <w:rPr>
          <w:rFonts w:eastAsia="細明體;MingLiU"/>
        </w:rPr>
        <w:t>1:20-22,24-28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時候到了，亞納就懷了孕，生了一個兒子，給他起名叫撒慕爾，說：「因為他是我向上主求得的。」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約過了一年，她的丈夫厄耳卡納和全家上史羅去，向上主奉獻年祭，並還所許的願。亞納卻沒有上去，因她對丈夫說：「等孩子斷了乳，我要帶他去，將他奉獻給上主，以後他要永遠住在那裡。」</w:t>
      </w:r>
    </w:p>
    <w:p>
      <w:pPr>
        <w:pStyle w:val="Normal"/>
        <w:spacing w:lineRule="exact" w:line="340"/>
        <w:ind w:firstLine="480"/>
        <w:rPr/>
      </w:pPr>
      <w:r>
        <w:rPr>
          <w:rFonts w:eastAsia="細明體;MingLiU"/>
        </w:rPr>
        <w:t>撒慕爾斷乳後，亞納便帶著小孩和一頭三歲的牛，一『厄法』麵和一皮囊酒，來到史羅上主的聖殿﹔孩子還很小。他們祭殺了牛以後，孩子的母親來到厄里面前，對他說：「我主，請聽！我主，就如你活著那樣真實，我就是曾在你旁邊祈求上主的那個婦人。那時，我為得到這孩子而祈禱，上主就賞賜了我所懇求的，所以，我現在把他獻於上主，他一生是屬於上主的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亞納便把他留在上主那裡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4:2-3; 5-6; 9-10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【答】：上主，居住在你的殿宇，真是有福！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84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56" w:hanging="456"/>
        <w:rPr>
          <w:rFonts w:eastAsia="細明體;MingLiU"/>
        </w:rPr>
      </w:pPr>
      <w:r>
        <w:rPr>
          <w:rFonts w:eastAsia="細明體;MingLiU"/>
        </w:rPr>
        <w:t>領：萬軍的上主，你的居所是多麼可愛！我的靈魂渴慕及緬懷上主的宮殿。我的心靈及我的肉身，歡躍於生活的天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rPr>
          <w:rFonts w:eastAsia="細明體;MingLiU"/>
        </w:rPr>
      </w:pPr>
      <w:r>
        <w:rPr>
          <w:rFonts w:eastAsia="細明體;MingLiU"/>
        </w:rPr>
        <w:t>領：上主，居住在你的殿宇，常讚美你的，真是有福！那以你作為自己的助佑，一心嚮往你的人，真是有福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 w:before="0" w:after="360"/>
        <w:ind w:left="456" w:hanging="456"/>
        <w:rPr>
          <w:rFonts w:eastAsia="細明體;MingLiU"/>
        </w:rPr>
      </w:pPr>
      <w:r>
        <w:rPr>
          <w:rFonts w:eastAsia="細明體;MingLiU"/>
        </w:rPr>
        <w:t>領：萬軍的上主，求你俯允我的請求；雅各伯的天主，求你側耳傾聽！天主，我們的護盾，求你眷顧，請垂顧你的受傅者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名副其實是天主的子女。）</w:t>
      </w:r>
    </w:p>
    <w:p>
      <w:pPr>
        <w:pStyle w:val="Normal"/>
        <w:spacing w:lineRule="exact" w:line="340"/>
        <w:rPr/>
      </w:pPr>
      <w:r>
        <w:rPr>
          <w:rFonts w:eastAsia="細明體;MingLiU"/>
        </w:rPr>
        <w:t>恭讀聖若望一書　</w:t>
      </w:r>
      <w:r>
        <w:rPr>
          <w:rFonts w:eastAsia="細明體;MingLiU"/>
        </w:rPr>
        <w:t>3:1-2,21-24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可愛的諸位：請看父賜給我們何等的愛情，使我們得稱為天主的子女，而且我們也真是如此。世界所以不認識我們，是因為不認識父。可愛的諸位，現在我們是天主的子女，但我們將來如何，還沒有顯明；可是我們知道：一顯明了，我們必要相似他，因為我們要看見他實在怎樣。可愛的諸位，假使我們的心不責備我們，在天主前便可放心大膽；那麼我們無論求什麼，必由他獲得，因為我們遵守了他的命令，行了他所喜悅的事。他的命令就是，叫我們信他的子耶穌基督的名字，並按照他給我們所出的命令，彼此相愛。那遵守他命令的，就住在他內，天主也住在這人內，我們所以知道他住在我們內，就是藉他賜給我們的聖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領：上主，請開啟我們的心，使我們專心聆聽你聖子的教訓。</w:t>
      </w:r>
      <w:r>
        <w:rPr>
          <w:rFonts w:eastAsia="細明體;MingLiU"/>
          <w:sz w:val="20"/>
        </w:rPr>
        <w:t>（宗</w:t>
      </w:r>
      <w:r>
        <w:rPr>
          <w:rFonts w:eastAsia="細明體;MingLiU"/>
          <w:sz w:val="20"/>
        </w:rPr>
        <w:t>16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他們在聖殿裡找到了耶穌，當時耶穌正坐在經師們當中。）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2:41-52</w:t>
      </w:r>
    </w:p>
    <w:p>
      <w:pPr>
        <w:pStyle w:val="Normal"/>
        <w:spacing w:lineRule="exact" w:line="340"/>
        <w:ind w:firstLine="480"/>
        <w:rPr>
          <w:rFonts w:eastAsia="細明體;MingLiU"/>
        </w:rPr>
      </w:pPr>
      <w:r>
        <w:rPr>
          <w:rFonts w:eastAsia="細明體;MingLiU"/>
        </w:rPr>
        <w:t>每年逾越節，耶穌的父母必往耶路撒冷去。耶穌到了十二歲時，他們又照節日的慣例上去了。過完了節日，他們回去的時候，孩童耶穌卻留在耶路撒冷；他的父母並未發覺。他們只以為他在同行的人中間，遂走了一天的路程；以後，就在親戚和相識的人中尋找他。既找不著，便折回耶路撒冷找他。過了三天，纔在聖殿裡找到了他。他正坐在經師中，聆聽他們，也詢問他們。凡聽見他的人，對他的智慧和對答，都驚奇不止。他們一看見他，便大為驚異。他的母親就向他說：「孩子，為什麼你這樣對待我們？看，你的父親和我，一直痛苦的找你。」耶穌對他們說：「你們為什麼找我？你們不知道我必須在我父親那裡嗎？」但是，他們不明白他對他們所說的話。他就同他們下去，來到納匝肋，屬他們管轄。他的母親把這一切默存在心中。耶穌在智慧和身量上，並在天主和人前的恩愛上，漸漸地增長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3:15:00Z</dcterms:created>
  <dc:creator>HKCDLC</dc:creator>
  <dc:description/>
  <dc:language>en-US</dc:language>
  <cp:lastModifiedBy>hkcdlc</cp:lastModifiedBy>
  <dcterms:modified xsi:type="dcterms:W3CDTF">2005-11-22T03:27:00Z</dcterms:modified>
  <cp:revision>19</cp:revision>
  <dc:subject/>
  <dc:title>聖家節（慶日）</dc:title>
</cp:coreProperties>
</file>