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將臨期第一主日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我舉心向你；我的天主，我要全心倚靠你。懇求你不要使我蒙受羞恥，也不要容許我的仇人歡喜。凡期望你的人，決不會蒙羞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5:1-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全能的天主，求你激發我們的心志，使我們切實履行正義，以迎接基督的來臨，並蒙召選，聚合在他的右邊，獲享天國永福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我們所有的一切，都是你的恩賜；求你接受我們的獻禮，使我們今世能虔誠地事奉你，以獲得你賜給我們的永恆救恩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將臨期頌謝詞之一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必賜下康樂幸福；我們的土地，必有收穫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1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使我們因參與今天的神聖筵席，而獲得力量；求你助佑我們，在短暫的塵世旅途中，全心仰慕你，追求永恆的幸福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將萬國萬民聚集於天國，永享和平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</w:t>
      </w:r>
      <w:r>
        <w:rPr>
          <w:rFonts w:eastAsia="細明體;MingLiU"/>
        </w:rPr>
        <w:tab/>
        <w:t>2:1-5</w:t>
      </w:r>
    </w:p>
    <w:p>
      <w:pPr>
        <w:pStyle w:val="TextBodyIndent"/>
        <w:rPr/>
      </w:pPr>
      <w:r>
        <w:rPr/>
        <w:t>阿摩茲的兒子依撒意亞，關於猶大和耶路撒冷所見的事情：到末日，上主的聖殿山必要矗立在群山之上，超乎一切山岳；萬民都要向它湧來。將有許多民族前去，說：「來！我們攀登上主的聖山，往雅各伯天主的殿裡去！他必指示我們他的道路，教導我們循行他的途徑。因為法律將出自熙雍，上主的話將出自耶路撒冷。」他將統治萬邦，治理眾民；致使眾人都把自己的刀劍鑄成鋤頭，將自己的槍矛製成鐮刀；民族與民族不再持刀相向，人也不再學習戰鬥。雅各伯家！來！讓我們在上主的光明中行走罷！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22:1-2; 3-5; 6-7; 8-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我喜歡，我們要進入上主的聖殿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22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08" w:hanging="408"/>
        <w:jc w:val="both"/>
        <w:rPr>
          <w:rFonts w:eastAsia="細明體;MingLiU"/>
        </w:rPr>
      </w:pPr>
      <w:r>
        <w:rPr>
          <w:rFonts w:eastAsia="細明體;MingLiU"/>
        </w:rPr>
        <w:t>領：我喜歡，因為有人向我說：我們要進入上主的聖殿！耶路撒冷！我們的雙足，已經站立在你的門口。</w:t>
      </w:r>
      <w:r>
        <w:rPr>
          <w:rFonts w:eastAsia="細明體;MingLiU"/>
          <w:sz w:val="20"/>
        </w:rPr>
        <w:t>【答】</w:t>
      </w:r>
    </w:p>
    <w:p>
      <w:pPr>
        <w:pStyle w:val="TextBody"/>
        <w:ind w:left="468" w:hanging="468"/>
        <w:rPr/>
      </w:pPr>
      <w:r>
        <w:rPr/>
        <w:t>領：耶路撒冷建築的好似京城，確是內部劃一整齊的京城。各支派，上主的各支派都齊集在那裡，按照以色列的法律，稱頌上主的名字。那裡設立了執政的座席，那裡有達味王室的寶位。</w:t>
      </w:r>
      <w:r>
        <w:rPr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耶路撒冷祈禱和平：願愛慕你的人獲享安寧；願你的城垣內有平安，願你的堡壘中有安全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為了我的兄弟和同伴，我要向你說：祝你平安！為了上主我們天主的殿宇，我為你懇切祈禱：祝你幸福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的救恩近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3:11-1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該認清這個時期，現在已經是由睡夢中醒來的時辰了，因為我們的救恩，現今比我們當初信的時候，更臨近了。黑夜深了，白日已近，所以我們該脫去黑暗的行為，佩戴光明的武器；行動要端莊，好像在白天一樣，不可狂宴豪飲，不可淫亂放蕩，不可爭鬥嫉妒；但該穿上主耶穌基督；不應只掛念肉性的事，以滿足私慾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，求你向我們顯示你的寬仁，求你賜給我們你的救恩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要醒寤，應該準備。）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24:37-44</w:t>
      </w:r>
    </w:p>
    <w:p>
      <w:pPr>
        <w:pStyle w:val="TextBodyIndent"/>
        <w:rPr/>
      </w:pPr>
      <w:r>
        <w:rPr/>
        <w:t>那時候，耶穌向門徒們說：「就如在諾厄的時日怎樣，人子的來臨也要怎樣。因為就如在洪水以前的時日，人照常吃喝婚嫁，直到諾厄進入方舟的那一天，仍然沒有覺察；直到洪水來了，把他們都捲去了；人子的來臨，也必要這樣。那時，兩個人同在田間，一個被提去，一個卻被遺棄；兩個女人同在磨旁推磨，一個被提去，一個卻被遺棄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所以，你們要醒寤，因為你們不知道：在那一天你們的主人要來。這一點你們要明白：如果家主知道，盜賊幾更天要來，他必要醒寤，不讓自己的房屋被挖穿。為此，你們應該準備，因為你們料想不到的時辰，人子就來了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望你衝破諸天降下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63:16-17,19; 64:2-7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、上主是我們的父親；「我們自古以來的救主」就是你的名。上主！你為什麼讓我們離開你的道路？使我們的心變硬，而不敬畏你？求你為了你的僕人，為了作你產業的各支派，回心轉意罷！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啊！望你衝破諸天降下；諸山在你面前震盪。因為你行了誰也想不到的驚人事蹟；是人從未聽過的，耳朵從未聽過的，眼睛從未見過的：除你以外，沒有一個神，對依靠自己的人，是如此行事的。你歡迎那些履行正義和緊記你道路的人。</w:t>
      </w:r>
    </w:p>
    <w:p>
      <w:pPr>
        <w:pStyle w:val="TextBodyIndent"/>
        <w:rPr/>
      </w:pPr>
      <w:r>
        <w:rPr/>
        <w:t>但是，看，你發了怒，我們仍犯罪如初，仍照舊違背你。我們都好像成了不潔的人，所行的正義，好似染了經血的內衣；又似乾枯的葉子，我們的罪惡好似狂風，將我們捲去。沒有一個人呼求你的名，或起來投奔你，因為你掩面不顧我們，將我們遺棄於我們罪惡的權下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今，上主啊！你是我們的父親；我們只是泥土，你是我們的陶工，我們都是你手中的作品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0:2,3; 15-16; 18-1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天主，求你復興我們；請顯示你的慈顏，好拯救我們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0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以色列的牧養者，懇求你留心細聽。坐於革魯賓之上者，求你大顯光榮。求你發顯你的威能，快來作我們的救星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萬軍的天主，求你領我們回去，求你從高天之上，垂視而憐恤！求你常看顧這葡萄樹，和你右手種植的園圃，保護你所培養的小樹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願你右手扶持你右邊的人。並扶助你所堅固的子民！從此，我們再不願意離開你；請賜我們生存，為能傳揚你的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期待主耶穌基督的出現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　</w:t>
      </w:r>
      <w:r>
        <w:rPr>
          <w:rFonts w:eastAsia="細明體;MingLiU"/>
        </w:rPr>
        <w:t>1:3-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願恩寵與平安，由我們的天主父和主耶穌基督，賜給你們。我時時為你們，對天主在基督耶穌內，所賜與你們的恩寵，而感謝我的天主，因為藉著他，你們在一切事上，在一切言論和知識上，都成了富有的；並且我為基督所作的證言，在你們中，是這樣的堅定，以致你們已不缺少任何恩寵，只待我們的主耶穌基督的出現。天主必要堅固你們到底，使你們在我們的主耶穌基督的日子上，無瑕可指。天主是忠信的，因為你們原是由他所召，為同他的聖子，我們的主耶穌基督，合而為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，求你向我們顯示你的寬仁，求你賜給我們你的救恩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要醒寤，因為你們不知道，家主什麼時候回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13:33-37</w:t>
      </w:r>
    </w:p>
    <w:p>
      <w:pPr>
        <w:pStyle w:val="TextBodyIndent"/>
        <w:rPr/>
      </w:pPr>
      <w:r>
        <w:rPr/>
        <w:t>那時候，耶穌說：「你們要當心，要醒寤，因為你們不知道，那日期什麼時候來到。正如一個遠行的人，離開自己的家時，把權柄交給了自己的僕人，每人有每人的工作；又囑咐看門的，須要醒寤。所以，你們要醒寤，因為你們不知道，家主什麼時候回來：或許傍晚，或許夜半，或許雞叫，或許清晨；免得他忽然來到，遇見你們正在睡覺。我對你們說的，我也對眾人說：你們要醒寤！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必由達味出生一枝正義的苗芽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耶肋米亞先知書　</w:t>
      </w:r>
      <w:r>
        <w:rPr>
          <w:rFonts w:eastAsia="細明體;MingLiU"/>
        </w:rPr>
        <w:t>33:14-1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說：「看時日將到</w:t>
      </w:r>
      <w:r>
        <w:rPr>
          <w:rFonts w:eastAsia="細明體;MingLiU"/>
        </w:rPr>
        <w:t>--</w:t>
      </w:r>
      <w:r>
        <w:rPr>
          <w:rFonts w:eastAsia="細明體;MingLiU"/>
        </w:rPr>
        <w:t>上主的斷語</w:t>
      </w:r>
      <w:r>
        <w:rPr>
          <w:rFonts w:eastAsia="細明體;MingLiU"/>
        </w:rPr>
        <w:t>--</w:t>
      </w:r>
      <w:r>
        <w:rPr>
          <w:rFonts w:eastAsia="細明體;MingLiU"/>
        </w:rPr>
        <w:t>我要實踐我對以色列家和猶大家所預許賜福的諾言。在那些日子裡，在那時期內，我必由達味出生一枝正義的苗芽，在地上執行公道和正義；在那時日裡，猶大必獲救，耶路撒冷必享安寧；人將稱她的名字為：『上主是我們的正義。』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5:4-5; 8-9; 10,1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上主，我一心仰望你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25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上主，求你使我認識你的法度，並求你教訓我履行你的道路。還求你教訓我，引我進入真理之路。我終日仰望你，因你是救我的天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上主仁慈又正直，常領迷途者歸回正路，引導謙卑者遵守正義，教導善良者走入正途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對持守上主盟約和誡命的人，上主的一切行徑常是慈愛和忠誠的。上主親近敬畏自己的人民，也使他們認識自己的盟約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願主堅固你們的心，使你們在基督來臨時，無可指摘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得撒洛尼人前書　</w:t>
      </w:r>
      <w:r>
        <w:rPr>
          <w:rFonts w:eastAsia="細明體;MingLiU"/>
        </w:rPr>
        <w:t>3:12-4:2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主使你們彼此間的愛情，和對眾人的愛情，增長滿溢，就像我們對你們所有的愛情，好堅固你們的心，使你們在我們的主耶穌，同他的眾聖者來臨時，在我們的天主父前，在聖德上無可指摘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此外，弟兄們，我們在主耶穌內，還請求和勸勉你們：你們既由我們學會了應怎樣行事，為中悅天主，你們就該怎樣行事，還要更向前邁進。你們原來知道：我們因主耶穌給了你們什麼誡命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，求你向我們顯示你的寬仁，求你賜給我們你的救恩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的救援近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21:25-28,34-3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們說：「日月星辰將有異兆出現；在地上，萬國要因海洋波濤的怒號，而驚惶失措。眾人要因恐懼，等待即將臨於天下的事而昏倒，因為諸天萬象將要動搖。那時，他們要看見人子，帶著威能及莫大光榮，乘雲降來。這些事開始發生時，你們應當挺起身來，抬起你們的頭，因為你們的救援近了。</w:t>
      </w:r>
    </w:p>
    <w:p>
      <w:pPr>
        <w:pStyle w:val="TextBodyIndent"/>
        <w:rPr/>
      </w:pPr>
      <w:r>
        <w:rPr/>
        <w:t>「你們應當謹慎，免得你們的心，為宴飲沉醉，及人生的牽掛所拖累時，那意想不到的日子，臨於你們；因為那日子有如羅網，臨於全地面的一切居民。所以，你們應當時時醒寤祈禱，為使你們能逃脫即將發生的這一切事，並能立於人子之前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04:00Z</dcterms:created>
  <dc:creator>HKCDLC</dc:creator>
  <dc:description/>
  <dc:language>en-US</dc:language>
  <cp:lastModifiedBy>hkcdlc</cp:lastModifiedBy>
  <dcterms:modified xsi:type="dcterms:W3CDTF">2005-11-22T03:26:00Z</dcterms:modified>
  <cp:revision>41</cp:revision>
  <dc:subject/>
  <dc:title>將臨期第一主日</dc:title>
</cp:coreProperties>
</file>