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四旬期第二主日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我心中時常在想：你應該尋求他的儀容。上主，我在尋求你的儀容。求你不要向我掩住你的臉面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27:8-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求你記起你的仁慈，因為你的慈愛，由亙古以來，就常存在。不要容許我的仇人歡喜。天主，求你拯救以色列，使他脫離一切災禍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25:6,2,2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不念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你命令我們聽從你愛子的教導，求你使我們由你的聖言，得到滋養，並能淨化心靈的眼目，愉快地享見你的榮耀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我們懇求你，藉這獻禮，消除我們的罪過，聖化你信眾的身心，好能準備慶祝將要來臨的逾越節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顯聖容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、聖父，全能永生的天主，我們藉著主基督，時時處處感謝你，實在是理所當然的，並有助我們獲得救恩。基督向門徒預告自己的死亡後，在聖山上向他們顯示了自己的光輝，為彰顯法律和先知所作證的真理：人子必須經過苦難，才能進入復活的光榮。為此，我們在地上，隨同天上的天使，頌揚你的偉大，不停地歡呼：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這是我的愛子，我所喜悅的，你們要聽從他。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17: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我們參與了這光榮的奧蹟，衷心感謝你，因為你使我們雖然身處塵世，卻能預嘗天上的恩賜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隆重祝福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祭：願主與你們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也與你的心靈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請大家俯首，接受天主的降福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祭向會眾伸手）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祭：上主，求你常常降福你的信眾，激勵他們遵從你唯一聖子的福音，今生時常渴望他向宗徒所顯示的光榮，來日享見他聖容的光輝。因主耶穌基督之名，求你俯聽我們的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708" w:hanging="708"/>
        <w:jc w:val="both"/>
        <w:rPr/>
      </w:pPr>
      <w:r>
        <w:rPr>
          <w:rFonts w:eastAsia="細明體;MingLiU"/>
        </w:rPr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>
          <w:rFonts w:eastAsia="細明體;MingLiU"/>
        </w:rPr>
        <w:t>、聖神的降福臨於你們，並永遠存留在你們當中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天主子民之父亞巴郎蒙召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創世紀　</w:t>
      </w:r>
      <w:r>
        <w:rPr>
          <w:rFonts w:eastAsia="細明體;MingLiU"/>
        </w:rPr>
        <w:t>12:1-4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上主對亞巴郎說：「離開你的故鄉、你的家族和父家，到我指給你的地方去。我要使你成為一個大民族；我必降福你，使你成名，成為一個福源。我要降福那祝福你的人，咒罵那咒罵你的人；地上萬民都要因你而獲得祝福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亞巴郎於是照上主的吩咐，動身出發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 xml:space="preserve">33:4-5, 18-19, 20,22 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求你向我們廣施慈愛，有如我們對你的期待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33:2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因為上主的言語是正直的，他的一切作為都是信實的。他愛護正義和公理；他的慈愛瀰漫大地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看，上主的眼睛，常關注敬畏他的人，他的雙目，常眷顧靠他仁慈的人，為使他們的性命，脫免死亡，使他們在飢饉時，生活如常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我們的靈魂，請仰望上主；他是我們的保障和扶助。上主，求你向我們廣施慈愛，有如我們對你的期待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拯救了我們，以聖召召叫了我們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弟茂德後書　</w:t>
      </w:r>
      <w:r>
        <w:rPr>
          <w:rFonts w:eastAsia="細明體;MingLiU"/>
        </w:rPr>
        <w:t>1:8-10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親愛的：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你要依賴天主的大能，為福音同我共受勞苦。天主拯救了我們，以聖召召叫了我們，並不是按照我們的行為，而是按照他的決意和恩寵：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這恩寵是萬世以前，在基督耶穌內，賜予我們的，現在，藉著我們救主基督耶穌的出現，顯示了出來；基督毀滅了死亡，藉著福音，彰顯了不朽的生命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雲中有聲音說：「這是我的愛子，你們要聽從他！」</w:t>
      </w:r>
      <w:r>
        <w:rPr>
          <w:rFonts w:eastAsia="細明體;MingLiU"/>
          <w:sz w:val="20"/>
        </w:rPr>
        <w:t>（參閱瑪</w:t>
      </w:r>
      <w:r>
        <w:rPr>
          <w:rFonts w:eastAsia="細明體;MingLiU"/>
          <w:sz w:val="20"/>
        </w:rPr>
        <w:t>17: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他的面貌發光有如太陽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17:1-9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帶著伯多祿、雅各伯和他的兄弟若望，單獨帶領他們上了一座高山，在他們面前變了容貌：耶穌的面貌發光，有如太陽，他的衣服潔白如光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忽然，梅瑟和厄里亞，也顯現給他們，正在同耶穌談論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伯多祿就開口對耶穌說：「主啊，我們在這裡真好！如果你願意，我就在這裡，搭三個帳棚：一個為你，一個為梅瑟，一個為厄里亞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伯多祿還在說話的時候，忽然有一片光耀的雲彩，遮蔽了他們，並且從雲中有聲音說：「這是我的愛子，我所喜悅的，你們要聽從他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門徒聽了，就俯伏在地，非常害怕。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於是，耶穌前來，撫摩他們，說：「起來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不要害怕！」他們舉目一看，任何人都不見了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只有耶穌獨自一人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從山上下來的時候，耶穌囑咐他們說：「非等人子從死者中復活，你們不要將所見的，告訴任何人。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我們聖祖亞巴郎的祭獻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創世紀　</w:t>
      </w:r>
      <w:r>
        <w:rPr>
          <w:rFonts w:eastAsia="細明體;MingLiU"/>
        </w:rPr>
        <w:t>22:1-2,9,10-13,15-18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天主試探亞巴郎，說：「亞巴郎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亞巴郎回答說：「我在這裡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天主說：「帶你心愛的獨生子依撒格，到摩黎雅地方去，在我要指給你的一座山上，將他獻為全燔祭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當他們到了天主指給亞巴郎的地方，亞巴郎便在那裡築起一座祭壇，擺好木柴，將兒子依撒格捆好，放在祭壇上的木柴上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亞巴郎正伸手舉刀，要宰獻自己的兒子時，上主的使者從天上，對亞巴郎大聲說：「亞巴郎！亞巴郎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亞巴郎回答說：「我在這裡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使者說：「不可在這孩子身上下手，不要傷害他！我現在知道你實在敬畏天主，因為你為了我，竟然連自己的獨生子，也不顧惜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亞巴郎舉目一望，見有一隻公綿羊，兩角纏在灌木中，於是前去取了那隻公綿羊，代替自己的兒子，獻為全燔祭。</w:t>
      </w:r>
    </w:p>
    <w:p>
      <w:pPr>
        <w:pStyle w:val="TextBodyIndent"/>
        <w:rPr/>
      </w:pPr>
      <w:r>
        <w:rPr/>
        <w:t>上主的使者由天上，又呼喚亞巴郎說：「我指著自己起誓——上主的斷語——因為你做了這事，沒有顧惜你的獨生子，我必多多降福你，使你的後裔繁多，如同天上的星辰，如同海邊的沙粒。你的後裔，必佔領他們仇敵的城門；地上萬民，都要因你的後裔，而蒙受祝福，因為你聽從了我的話。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16:10,15, 16-17, 18-19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我要在活人的地域，在上主面前行走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16: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雖然說我已痛苦萬分，但是我仍然抱有信心。上主聖者的去世，在上主眼中十分珍貴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我的上主！我是你的僕役，你僕役是你婢女的兒子。你解開我的鎖鍊，我要向你獻上讚美之祭；我要呼號上主的名字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我要在眾百姓面前，在上主聖殿的庭院裡，在你——耶路撒冷中間，向上主還我的誓願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沒有憐惜自己的兒子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　</w:t>
      </w:r>
      <w:r>
        <w:rPr>
          <w:rFonts w:eastAsia="細明體;MingLiU"/>
        </w:rPr>
        <w:t>8:31-34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TextBodyIndent"/>
        <w:rPr/>
      </w:pPr>
      <w:r>
        <w:rPr/>
        <w:t>如果天主偕同我們，誰能反對我們呢？他既然沒有憐惜自己的兒子，反而為我們眾人，把他交出來，豈不也把一切，與他一同賜給我們嗎？誰能控告天主所揀選的人呢？是使人成義的天主嗎？誰能定他們的罪？是那已死，或更好說已復活，現今在天主右邊，代我們轉求的基督耶穌嗎？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雲中有聲音說：「這是我的愛子，你們要聽從他！」</w:t>
      </w:r>
      <w:r>
        <w:rPr>
          <w:rFonts w:eastAsia="細明體;MingLiU"/>
          <w:sz w:val="20"/>
        </w:rPr>
        <w:t>（參閱瑪</w:t>
      </w:r>
      <w:r>
        <w:rPr>
          <w:rFonts w:eastAsia="細明體;MingLiU"/>
          <w:sz w:val="20"/>
        </w:rPr>
        <w:t>17: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這是我的愛子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馬爾谷福音</w:t>
      </w:r>
      <w:r>
        <w:rPr>
          <w:rFonts w:eastAsia="細明體;MingLiU"/>
        </w:rPr>
        <w:t>9:2-10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那時候，耶穌帶著伯多祿、雅各伯和若望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單獨帶領他們上了一座高山，在他們面前變了容貌：耶穌的衣服發光，那樣潔白，世上沒有一個漂布的，能漂得那樣白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厄里亞和梅瑟，也顯現給他們，正在同耶穌談論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伯多祿於是開口對耶穌說：「師傅，我們在這裡真好！讓我們搭三個帳棚：一個為你，一個為梅瑟，一個為厄里亞。」伯多祿原來不知道該說什麼，因為他們都嚇呆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當時，有一團雲彩，遮蔽了他們，從雲中有聲音說：「這是我的愛子，你們要聽從他！」他們忽然向四周一看，任何人都不見了，只有耶穌同他們在一起。</w:t>
      </w:r>
    </w:p>
    <w:p>
      <w:pPr>
        <w:pStyle w:val="TextBodyIndent"/>
        <w:rPr/>
      </w:pPr>
      <w:r>
        <w:rPr/>
        <w:t>他們從山上下來的時候，耶穌囑咐他們，非等人子從死者中復活後，不要將他們所見的，告訴任何人。他們遵守了這話，卻彼此討論：從死者中復活是什麼意思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天主與亞巴郎立約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創世紀　</w:t>
      </w:r>
      <w:r>
        <w:rPr>
          <w:rFonts w:eastAsia="細明體;MingLiU"/>
        </w:rPr>
        <w:t>15:5-12,17-18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上主領亞巴郎到外面，說：「請你仰觀蒼天，數點星辰，你能夠數清嗎？」又對他說：「你的後裔也將這樣。」亞巴郎相信了上主，上主就以此算為亞巴郎的正義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又對亞巴郎說：「我是上主，我從加色丁人的烏爾，領你出來，是為將這片土地，賜給你作為產業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亞巴郎說：「我主上主！我怎能知道我要佔有這片土地，作為產業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對亞巴郎說：「你給我拿來一隻三歲的母牛，一隻三歲的母山羊，一隻三歲的公綿羊，一隻斑鳩和一隻雛鴿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亞巴郎便把這一切拿來，每樣從中間剖開，將一半與另一半相對排列，只有飛鳥沒有剖開。有鷙鳥落在獸屍上，亞巴郎就把牠們趕走。太陽快要西沉時，亞巴郎昏沉地睡著，忽覺陰森萬分，就害怕起來。</w:t>
      </w:r>
    </w:p>
    <w:p>
      <w:pPr>
        <w:pStyle w:val="TextBodyIndent"/>
        <w:rPr/>
      </w:pPr>
      <w:r>
        <w:rPr/>
        <w:t>當日落天黑的時候，看，有冒煙的火爐，及燃燒著的火炬，由那些肉塊中間經過。在這一天，上主與亞巴郎立約，說：「我要賜給你後裔的這片土地，就是從埃及河直到幼發拉底河。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27:1, 7-8, 8-9, 13-14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是我的光明，我的救援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27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是我的光明，我的救援，我還畏懼何人？上主是我生命穩固的保障，我還害怕何人？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，求你俯聽我的呼號，上主，求你憐憫我，垂允我。論及你，我心中時常在想：「你應該尋求他的儀容。」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，我在尋求你的儀容。求你不要向我掩住你的臉面；你發怒時，不要將你僕人趕散。你向來就是我唯一的救援，不要棄我不顧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/>
      </w:pPr>
      <w:r>
        <w:rPr>
          <w:rFonts w:eastAsia="細明體;MingLiU"/>
        </w:rPr>
        <w:t>領：我深信在此活人地區，定會享見上主的幸福。你要鼓起勇氣，期望上主！你要振作精神，期望上主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基督必要改變我們卑賤的身體，相似他光榮的身體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斐理伯人書</w:t>
      </w:r>
      <w:r>
        <w:rPr>
          <w:rFonts w:eastAsia="細明體;MingLiU"/>
        </w:rPr>
        <w:t>3:17-4:1</w:t>
      </w:r>
      <w:r>
        <w:rPr>
          <w:rFonts w:eastAsia="細明體;MingLiU"/>
          <w:sz w:val="20"/>
        </w:rPr>
        <w:t>【長式】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弟兄姊妹們：你們要一同效法我，也要注意那些按照我們的表樣，生活行動的人。</w:t>
      </w:r>
    </w:p>
    <w:p>
      <w:pPr>
        <w:pStyle w:val="TextBodyIndent"/>
        <w:rPr/>
      </w:pPr>
      <w:r>
        <w:rPr/>
        <w:t>我曾多次對你們說過，現在再含淚對你們說：因為有許多人，行事為人，是基督十字架的敵人；他們的結局是喪亡，他們的天主是肚腹，以羞辱為光榮；他們只思念地上的事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至於我們，我們的家鄉原是在天上；我們等待主耶穌基督、我們的救主，從那裡降來，他必以他使一切屈服於自己的大能，改變我們卑賤的身體，相似他光榮的身體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為此，我所親愛和懷念的弟兄、我的喜樂、我的冠冕、我可愛的諸位，你們應這樣屹立在主內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基督必要改變我們卑賤的身體，相似他光榮的身體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斐理伯人書</w:t>
      </w:r>
      <w:r>
        <w:rPr>
          <w:rFonts w:eastAsia="細明體;MingLiU"/>
        </w:rPr>
        <w:t>3:20-4:1</w:t>
      </w:r>
      <w:r>
        <w:rPr>
          <w:rFonts w:eastAsia="細明體;MingLiU"/>
          <w:sz w:val="20"/>
        </w:rPr>
        <w:t>【短式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至於我們，我們的家鄉原是在天上；我們等待主耶穌基督、我們的救主，從那裡降來，他必以他使一切屈服於自己的大能，改變我們卑賤的身體，相似他光榮的身體。</w:t>
      </w:r>
    </w:p>
    <w:p>
      <w:pPr>
        <w:pStyle w:val="TextBodyIndent"/>
        <w:rPr/>
      </w:pPr>
      <w:r>
        <w:rPr/>
        <w:t>為此，我所親愛和懷念的弟兄、我的喜樂、我的冠冕、我可愛的諸位，你們應這樣屹立在主內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雲中有聲音說：「這是我的愛子，你們要聽從他！」</w:t>
      </w:r>
      <w:r>
        <w:rPr>
          <w:rFonts w:eastAsia="細明體;MingLiU"/>
          <w:sz w:val="20"/>
        </w:rPr>
        <w:t>（參閱瑪</w:t>
      </w:r>
      <w:r>
        <w:rPr>
          <w:rFonts w:eastAsia="細明體;MingLiU"/>
          <w:sz w:val="20"/>
        </w:rPr>
        <w:t>17: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正當耶穌祈禱時，他的面容改變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9:28-36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那時候，耶穌帶著伯多祿、若望和雅各伯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上山祈禱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正當耶穌祈禱時，他的面容改變，他的衣服潔白發光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忽然，有兩個人，即梅瑟和厄里亞，同耶穌談話。他們顯現在光耀中，談論耶穌的去世，即耶穌在耶路撒冷，必要完成的事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伯多祿和他的同伴，都昏昏欲睡。他們一醒過來，就看見耶穌的光耀，及在耶穌旁邊侍立的兩個人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兩個人正要離開時，伯多祿對耶穌說：「老師，我們在這裡真好！讓我們搭三個帳棚：一個為你，一個為梅瑟，一個為厄里亞。」伯多祿原來不知道要說什麼。</w:t>
      </w:r>
    </w:p>
    <w:p>
      <w:pPr>
        <w:pStyle w:val="TextBodyIndent"/>
        <w:rPr/>
      </w:pPr>
      <w:r>
        <w:rPr/>
        <w:t>伯多祿說這話的時候，有一片雲彩遮蔽了耶穌、梅瑟和厄里亞。他們進入雲彩時，門徒就害怕起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從雲中有聲音說：「這是我的兒子，我所揀選的，你們要聽從他！」這聲音發出後，只見耶穌獨自一人。</w:t>
      </w:r>
    </w:p>
    <w:p>
      <w:pPr>
        <w:pStyle w:val="TextBodyIndent"/>
        <w:rPr/>
      </w:pPr>
      <w:r>
        <w:rPr/>
        <w:t>在那些日子，門徒都守了秘密，把所見的事，一點也沒有告訴任何人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6:30:00Z</dcterms:created>
  <dc:creator>Rita Suen</dc:creator>
  <dc:description/>
  <dc:language>en-US</dc:language>
  <cp:lastModifiedBy>Rita Suen</cp:lastModifiedBy>
  <dcterms:modified xsi:type="dcterms:W3CDTF">2008-01-18T08:20:00Z</dcterms:modified>
  <cp:revision>20</cp:revision>
  <dc:subject/>
  <dc:title>四旬期第二主日</dc:title>
</cp:coreProperties>
</file>