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一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側耳俯聽我，拯救你的僕人。我的天主，我仰望你。上主，求你憐憫我，我終日呼求你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6:1-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使信眾懷有同一的心志，求你幫助你的子民，愛慕你的誡命，期待你的恩許，好使我們在這變幻的塵世，仍能一心嚮往真福的所在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藉聖子一次的犧牲，贖回了你的子民，使他們成為你的義子。求你恩賜我們在你的教會內，合而為一，得享平安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使大地出產五穀百果，飽飫普世；你又以美酒舒暢人心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4:13-1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誰吃我的肉，並喝我的血，必得永生，在末日，我且要叫他復活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5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廣施慈恩，在我們身上，完成你治瘉的工作，幫助我們改善生活，好使我們在一切事上，都能中悅你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將達味家室的鑰匙放在他肩上。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恭讀依撒意亞先知書</w:t>
      </w:r>
      <w:r>
        <w:rPr>
          <w:rFonts w:eastAsia="細明體;MingLiU"/>
        </w:rPr>
        <w:tab/>
        <w:t>22: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對宮廷長舍布納說：「我要革除你的職務，撤去你的地位。到那天，我要傳召希耳克雅的兒子厄里雅金，做我的僕人。我要把你的朝衣，給他穿上，把你的玉帶，給他束腰，將你的管治權，交在他手中。他將作耶路撒冷居民，及猶大家族的慈父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要將達味家室的鑰匙，放在他肩上；他開了，沒有人能關；他關了，沒有人能開。我要堅定他，有如釘在硬地裡的木橛；他將成為自己家族榮譽的寶座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38:1-2, 2-3, 6,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你的仁慈永遠常存，求你不要放棄你的作品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38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我要全心稱謝你，因為你俯聽了我懇切的祈禱。我要在眾神前歌頌你，向你的聖所伏地致敬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頌揚你的聖名，因為你信實而又慈愛。我幾時呼號你，你就俯允我，並增加我的力量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尊高無比，卻垂顧弱小；驕傲的人，在他面前，無所遁形。上主，你的仁慈永遠常存，求你不要放棄你的作品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萬物都出於他，依賴他，而歸於他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1:33-3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啊，天主的富裕、智慧和知識，是多麼高深！他的判斷，是多麼不可測量！他的道路，是多麼不可探察！有誰曾知道上主的心意？或者，有誰曾當過他的顧問？或者，有誰曾先施恩於他，而希望他還報呢？因為萬物都出於他，依賴他，而歸於他。願光榮歸於他，至於永世！阿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你是伯多祿（磐石），在這磐石上，我要建立我的教會，陰間的門，決不能戰勝她。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16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是伯多祿（磐石），在這磐石上，我要建立我的教會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6:13-2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來到了斐理伯的凱撒勒雅境內，就問門徒說：「人們說人子是誰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門徒說：「有人說是洗者若翰；有人說是厄里亞；也有人說是耶肋米亞，或者先知中的一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他們說：「你們說我是誰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西滿伯多祿回答說：「你是默西亞，永生天主之子。」</w:t>
      </w:r>
    </w:p>
    <w:p>
      <w:pPr>
        <w:pStyle w:val="TextBodyIndent"/>
        <w:rPr/>
      </w:pPr>
      <w:r>
        <w:rPr/>
        <w:t>耶穌回答他說：「約納的兒子西滿，你是有福的，因為不是肉和血啟示了你，而是我在天之父。我再給你說：你是伯多祿（磐石），在這磐石上，我要建立我的教會，陰間的門，決不能戰勝她。我要將天國的鑰匙交給你；凡你在地上所束縛的，在天上也要被束縛；凡你在地上所釋放的，在天上也要被釋放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嚴禁門徒，不要對任何人說他是默西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們必要事奉上主，因為他是我們的天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若蘇厄書　</w:t>
      </w:r>
      <w:r>
        <w:rPr>
          <w:rFonts w:eastAsia="細明體;MingLiU"/>
        </w:rPr>
        <w:t>24:1-2, 15-17, 18</w:t>
      </w:r>
    </w:p>
    <w:p>
      <w:pPr>
        <w:pStyle w:val="TextBody"/>
        <w:spacing w:lineRule="exact" w:line="360"/>
        <w:ind w:firstLine="480"/>
        <w:rPr/>
      </w:pPr>
      <w:r>
        <w:rPr/>
        <w:t>那時候，若蘇厄聚集以色列眾支派，來到舍根，也召集了以色列的長老、首領、判官和官長，叫他們站在天主面前。若蘇厄對全民眾說：「如果你們不樂意事奉上主，那麼，今天就選擇你們所願意事奉的神吧！或是你們祖先，在大河那邊，所事奉的神，或是你們現在居住的地方，阿摩黎人的神。至於我和我的家族，我們一定要事奉上主。」</w:t>
      </w:r>
    </w:p>
    <w:p>
      <w:pPr>
        <w:pStyle w:val="TextBodyIndent"/>
        <w:rPr/>
      </w:pPr>
      <w:r>
        <w:rPr/>
        <w:t>百姓回答說：「我們絕對不願背棄上主，去事奉其他的神！因為上主是我們的天主，是他領我們和我們的祖先，離開了埃及地，為奴之家；是他在我們眼前，行了那些絕大的神蹟；是他在我們所走的一切路上，在我們所經過的一切民族中，始終保護了我們。為此，我們必要事奉上主，因為他是我們的天主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4:2-3, 16-17, 18-19, 20-2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體驗，請你們觀看：上主是何等和藹慈祥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4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要時時讚美上主，我的口舌不斷讚頌上主。願我的心靈，因上主而自豪；願謙卑的人聽到，也都歡喜雀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的雙目，垂顧正義的人；上主的兩耳，俯聽他們的呼聲。上主的威容，敵視作惡的人民，把他們的紀念，從人間抹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義人一呼號，上主立即俯允，拯救他們，脫離一切艱辛。上主親近心靈破碎的人，他必救助精神痛苦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義人的災難雖多，上主卻救他免禍，並保全他的一切骨骸，連一根也不容許折斷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對教會的愛，是偉大的奧秘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5:21-3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要懷著敬畏基督的心，互相順從。你們作妻子的，應當服從自己的丈夫，如同服從主一樣，因為丈夫是妻子的頭，如同基督是教會的頭，他又是這身體的救主。教會怎樣服從基督，作妻子的，也應怎樣事事服從丈夫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作丈夫的，應該愛妻子，如同基督愛了教會，並為她捨棄了自己，以水洗，藉言語，來潔淨她，聖化她，好使她在自己面前，呈現為一個光耀的教會，沒有瑕疵，沒有皺紋，或其他類似的缺陷；而使她成為聖潔和沒有污點的。作丈夫的，也應當如此愛自己的妻子，如同愛自己的身體一樣；那愛自己妻子的，就是愛自己，因為從來沒有人恨過自己的肉身，反而培養撫育它，一如基督之對教會；因為我們都是他身上的肢體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為此，人應離開自己的父母，依附自己的妻子，兩人成為一體。」這奧秘真是偉大！但我是指基督和教會說的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，你的話，就是神，就是生命，唯你有永生的話。（參閱若</w:t>
      </w:r>
      <w:r>
        <w:rPr>
          <w:rFonts w:eastAsia="細明體;MingLiU"/>
        </w:rPr>
        <w:t>6:63,68</w:t>
      </w:r>
      <w:r>
        <w:rPr>
          <w:rFonts w:eastAsia="細明體;MingLiU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主！唯你有永生的話，我們去投奔誰呢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6:60-69</w:t>
      </w:r>
    </w:p>
    <w:p>
      <w:pPr>
        <w:pStyle w:val="TextBody"/>
        <w:spacing w:lineRule="exact" w:line="360"/>
        <w:ind w:firstLine="480"/>
        <w:rPr/>
      </w:pPr>
      <w:r>
        <w:rPr/>
        <w:t>那時候，耶穌的門徒中，有許多人聽了耶穌的講話，便說：「這話生硬，誰能聽得下去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自知他的門徒，對他這番話，竊竊私議，便對他們說：「這話使你們起反感嗎？那麼，如果你們看到人子，升到他先前所在的地方，又將怎樣呢？使人生活的是神，肉一無所用；我對你們所講的話，就是神，就是生命。但你們中有些人，卻不相信。」原來，耶穌從開始，就知道那些人不信，和誰要出賣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所以他又說：「為此，我對你們說過：除非蒙父恩賜的，誰也不能到我這裡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從此，他的門徒中，有許多人離開了他，不再同他往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耶穌對那十二人說：「難道你們也要走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西滿伯多祿回答說：「主！唯你有永生的話，我們去投奔誰呢？我們相信，而且知道：你是天主的聖者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們要從各民族中，把你們的弟兄，送到我的聖山：耶路撒冷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66:18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「我要來聚集萬民，及各種語言的民族；他們都要前來，觀看我的榮耀。我要在他們中，施行奇事，並派遣生還的人，到外邦人那裡，即往塔爾史士、普特、路得、默舍客、洛士、突巴耳、雅汪，及遼遠的海島上，即沒有聽過我的聲譽，沒有見過我光榮的地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們要從各民族中，用馬、車、轎、騾、獨峰駝，把你們的弟兄，送到我的聖山：耶路撒冷，當作獻於天主的獻儀，好像以色列子民，用潔淨的器皿，將供物獻於上主的聖殿一樣：這是上主說的。我要從他們中間，選拔司祭和肋未人：這是上主說的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7:1, 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你們往普天下去，宣傳福音。</w:t>
      </w:r>
      <w:r>
        <w:rPr>
          <w:rFonts w:eastAsia="細明體;MingLiU"/>
          <w:sz w:val="20"/>
        </w:rPr>
        <w:t>（谷</w:t>
      </w:r>
      <w:r>
        <w:rPr>
          <w:rFonts w:eastAsia="細明體;MingLiU"/>
          <w:sz w:val="20"/>
        </w:rPr>
        <w:t>16:1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列國萬民，請讚美上主；一切民族，請歌頌上主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因為他的仁愛，厚加於我們；上主的忠誠，必要永遠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上主懲戒他所愛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2:5-7,11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竟然忘記了天主勸你們，好像勸子女所說的話：「我兒，不要輕視上主的懲戒，也不要厭惡他的譴責，因為上主懲戒他所愛的，鞭策他所接納的每個兒子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接受懲戒，你們應該堅忍，因為天主對待你們，有如對待子女。那有兒子，做父親的，不懲戒他呢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固然各種懲戒，在當時，似乎不是樂事，而是苦事；可是，以後，為那些這樣受過訓練的人，就會結出正義與和平的果實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此，你們應該伸直痿弱的手，及麻木的膝；你們的腳，應履行正直的路，叫瘸子不要偏離正道，反叫他獲得痊瘉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是道路、真理、生命，除非經過我，誰也不能到父那裡去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將有從東從西而來的人，參加天主國裡的宴席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3:22-3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經過各城各鄉，前往耶路撒冷，隨處施教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有一個人對耶穌說：「主，得救的人果然不多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群眾說：「你們竭力由窄門進入吧！我告訴你們：因為將來有許多人，想要進去，卻不能進去。及至家主起來，把門關上，你們在外面站著，開始敲門，說：主，請給我們開門吧！他要回答你們說：我不認識你們是那裡的。那時，你們會說：我們曾在你面前，吃過喝過；你也曾在我們的街市，施教過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要說：我告訴你們：我不認識你們是那裡的；你們這些作惡的人，都離開我吧！</w:t>
      </w:r>
    </w:p>
    <w:p>
      <w:pPr>
        <w:pStyle w:val="TextBodyIndent"/>
        <w:rPr/>
      </w:pPr>
      <w:r>
        <w:rPr/>
        <w:t>「幾時你們望見亞巴郎、依撒格、雅各伯，及眾先知，在天主的國裡，你們卻被摒棄在外面，你們只有哀號和切齒。將有從東從西，從北從南而來的人，參加天主國裡的宴席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看！有最後的，將成為最先的，也有最先的，將成為最後的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1:00Z</dcterms:created>
  <dc:creator>Rita Suen</dc:creator>
  <dc:description/>
  <dc:language>en-US</dc:language>
  <cp:lastModifiedBy>Rita Suen</cp:lastModifiedBy>
  <dcterms:modified xsi:type="dcterms:W3CDTF">2007-06-26T06:18:00Z</dcterms:modified>
  <cp:revision>18</cp:revision>
  <dc:subject/>
  <dc:title>常年期第二十一主日</dc:title>
</cp:coreProperties>
</file>