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eastAsia="細明體;MingLiU"/>
        </w:rPr>
      </w:pPr>
      <w:r>
        <w:rPr>
          <w:rFonts w:eastAsia="細明體;MingLiU"/>
        </w:rPr>
        <w:t>天主之母聖瑪利亞（節日）</w:t>
      </w:r>
    </w:p>
    <w:p>
      <w:pPr>
        <w:pStyle w:val="Normal"/>
        <w:spacing w:lineRule="exact" w:line="340"/>
        <w:jc w:val="center"/>
        <w:rPr>
          <w:rFonts w:eastAsia="細明體;MingLiU"/>
        </w:rPr>
      </w:pPr>
      <w:r>
        <w:rPr>
          <w:rFonts w:eastAsia="細明體;MingLiU"/>
        </w:rPr>
        <w:t>一月一日（聖誕慶期第八日）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進堂詠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今天真光照耀我們，因為上主為我們誕生了；他將被稱為神奇的謀士、強有力的天主、永遠之父、和平之王，他的王權沒有終結。</w:t>
      </w:r>
      <w:r>
        <w:rPr>
          <w:rFonts w:eastAsia="細明體;MingLiU"/>
          <w:sz w:val="20"/>
        </w:rPr>
        <w:t>（參閱依</w:t>
      </w:r>
      <w:r>
        <w:rPr>
          <w:rFonts w:eastAsia="細明體;MingLiU"/>
          <w:sz w:val="20"/>
        </w:rPr>
        <w:t>9:2,6</w:t>
      </w:r>
      <w:r>
        <w:rPr>
          <w:rFonts w:eastAsia="細明體;MingLiU"/>
          <w:sz w:val="20"/>
        </w:rPr>
        <w:t>；路</w:t>
      </w:r>
      <w:r>
        <w:rPr>
          <w:rFonts w:eastAsia="細明體;MingLiU"/>
          <w:sz w:val="20"/>
        </w:rPr>
        <w:t>1:33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光榮頌</w:t>
      </w:r>
    </w:p>
    <w:p>
      <w:pPr>
        <w:pStyle w:val="Normal"/>
        <w:spacing w:lineRule="exact" w:line="34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集禱經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天主，你使童貞瑪利亞孕育了我們的救主，給人類帶來永恆的救恩。求你使我們體驗聖母的代禱，因為藉著她，我們才得到生命之源——你的聖子、我們的主耶穌基督，他和你及聖神，是唯一天主，永生永王。亞孟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聖道禮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信經</w:t>
      </w:r>
    </w:p>
    <w:p>
      <w:pPr>
        <w:pStyle w:val="Normal"/>
        <w:spacing w:lineRule="exact" w:line="34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獻禮經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天主，一切美好的事物都由你開始，也因你的仁慈而達於圓滿。在今日天主之母的慶節，我們歡欣慶祝，因為你的恩寵開展在我們身上；求你使我們來日也能在你的恩寵中，得享圓滿的喜樂。因主耶穌基督之名，求你俯聽我們的祈禱。亞孟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童貞榮福瑪利亞頌謝詞</w:t>
      </w:r>
      <w:r>
        <w:rPr>
          <w:rFonts w:eastAsia="細明體;MingLiU"/>
          <w:sz w:val="20"/>
        </w:rPr>
        <w:t>（童貞榮福瑪利亞的母親身分）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主、聖父、全能永生的天主，我們時時處處感謝你，實在是理所當然的，並有助我們獲得救恩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在這卒世童貞榮福瑪利亞的慶辰，我們讚美你、稱頌你、顯揚你。她藉聖神的庇蔭，孕育了你的獨生子，保持著童貞的榮耀，給世界帶來永久的光明——我們的主耶穌基督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藉著他，你的天使讚美你的尊威；天上的宰制者、掌權者、異能者和色辣芬天使，也欽崇你、敬畏你、歡躍慶賀你。求你恩准我們聯同他們，謙恭地同聲讚頌：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領主詠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耶穌基督昨天、今天、直到永遠，常是一樣。</w:t>
      </w:r>
      <w:r>
        <w:rPr>
          <w:rFonts w:eastAsia="細明體;MingLiU"/>
          <w:sz w:val="20"/>
        </w:rPr>
        <w:t>（希</w:t>
      </w:r>
      <w:r>
        <w:rPr>
          <w:rFonts w:eastAsia="細明體;MingLiU"/>
          <w:sz w:val="20"/>
        </w:rPr>
        <w:t>13:8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領主後經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上主，在今天的慶節，我們有幸宣認卒世童貞榮福瑪利亞是你聖子的母親，也是教會之母。願我們歡欣領受的天上神糧，幫助我們邁向永生。因主耶穌基督之名，求你俯聽我們的祈禱。亞孟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可舉行新年隆重降福</w:t>
      </w:r>
    </w:p>
    <w:p>
      <w:pPr>
        <w:pStyle w:val="Normal"/>
        <w:spacing w:lineRule="exact" w:line="340"/>
        <w:jc w:val="center"/>
        <w:rPr>
          <w:rFonts w:eastAsia="細明體;MingLiU"/>
        </w:rPr>
      </w:pPr>
      <w:r>
        <w:rPr>
          <w:rFonts w:eastAsia="細明體;MingLiU"/>
        </w:rPr>
        <w:t>讀經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讀經一</w:t>
      </w:r>
      <w:r>
        <w:rPr>
          <w:rFonts w:eastAsia="細明體;MingLiU"/>
          <w:sz w:val="20"/>
        </w:rPr>
        <w:t>（我必祝福皈依我的人。）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恭讀戶籍紀　</w:t>
      </w:r>
      <w:r>
        <w:rPr>
          <w:rFonts w:eastAsia="細明體;MingLiU"/>
        </w:rPr>
        <w:t>6:22-27</w:t>
      </w:r>
    </w:p>
    <w:p>
      <w:pPr>
        <w:pStyle w:val="Normal"/>
        <w:spacing w:lineRule="exact" w:line="34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上主訓示梅瑟說：「你告訴亞郎和他的兒子說：你們應這樣祝福以色列子民說：『願上主祝福你，保護你；願上主的慈顏光照你，仁慈待你。願上主轉面垂顧你，賜你平安』。這樣，他們將以色列子民歸我名下，我必祝福他們」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答唱詠　</w:t>
      </w:r>
      <w:r>
        <w:rPr>
          <w:rFonts w:eastAsia="細明體;MingLiU"/>
          <w:sz w:val="20"/>
        </w:rPr>
        <w:t>詠</w:t>
      </w:r>
      <w:r>
        <w:rPr>
          <w:rFonts w:eastAsia="細明體;MingLiU"/>
          <w:sz w:val="20"/>
        </w:rPr>
        <w:t>67:2-3; 5; 6,8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【答】：願天主憐憫我們，並祝福我們。</w:t>
      </w:r>
      <w:r>
        <w:rPr>
          <w:rFonts w:eastAsia="細明體;MingLiU"/>
          <w:sz w:val="20"/>
        </w:rPr>
        <w:t>（詠</w:t>
      </w:r>
      <w:r>
        <w:rPr>
          <w:rFonts w:eastAsia="細明體;MingLiU"/>
          <w:sz w:val="20"/>
        </w:rPr>
        <w:t>67:2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40"/>
        <w:ind w:left="456" w:hanging="456"/>
        <w:jc w:val="both"/>
        <w:rPr>
          <w:rFonts w:eastAsia="細明體;MingLiU"/>
        </w:rPr>
      </w:pPr>
      <w:r>
        <w:rPr>
          <w:rFonts w:eastAsia="細明體;MingLiU"/>
        </w:rPr>
        <w:t>領：願天主憐憫我們，並祝福我們；以自己的慈愛容光照耀我們！為使世人認識他的道路，萬民得知他的救贖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領：萬民都要踴躍歡欣：你以正義統治世人，且在地上領導萬民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4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天主，願萬民都稱頌你，願列邦都讚美你！願天主祝福我們。願萬民都敬畏天主！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讀經二</w:t>
      </w:r>
      <w:r>
        <w:rPr>
          <w:rFonts w:eastAsia="細明體;MingLiU"/>
          <w:sz w:val="20"/>
        </w:rPr>
        <w:t>（天主派遣他的兒子來，生於女人。）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恭讀聖保祿宗徒致迦拉達人書　</w:t>
      </w:r>
      <w:r>
        <w:rPr>
          <w:rFonts w:eastAsia="細明體;MingLiU"/>
        </w:rPr>
        <w:t>4:4-7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弟兄姊妹們：</w:t>
      </w:r>
    </w:p>
    <w:p>
      <w:pPr>
        <w:pStyle w:val="Normal"/>
        <w:spacing w:lineRule="exact" w:line="340"/>
        <w:ind w:firstLine="480"/>
        <w:jc w:val="both"/>
        <w:rPr/>
      </w:pPr>
      <w:r>
        <w:rPr>
          <w:rFonts w:eastAsia="細明體;MingLiU"/>
        </w:rPr>
        <w:t>時期一滿，天主就派遣了自己的兒子來，生於女人，生於法律之下，為把在法律之下的人救贖出來，使我們獲得義子的地位。為證實你們確實是天主的子女，天主派遣了自己兒子的聖神，到我們心裡喊說：「阿爸，父啊！」</w:t>
      </w:r>
      <w:r>
        <w:rPr>
          <w:rFonts w:eastAsia="Times New Roman"/>
        </w:rPr>
        <w:t xml:space="preserve"> </w:t>
      </w:r>
      <w:r>
        <w:rPr>
          <w:rFonts w:eastAsia="細明體;MingLiU"/>
        </w:rPr>
        <w:t>所以你已不再是奴隸，而是兒子了；如果是兒子，賴天主的恩寵，也成了承繼人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福音前歡呼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領：亞肋路亞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4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天主在古時，曾多次，並以多種方式，藉著先知，對我們的祖先說過話。但在這末期，他藉著自己的兒子，對我們說了話。天主立了他為萬有的承繼者，並藉著他，造成了宇宙。</w:t>
      </w:r>
      <w:r>
        <w:rPr>
          <w:rFonts w:eastAsia="細明體;MingLiU"/>
          <w:sz w:val="20"/>
        </w:rPr>
        <w:t>（希</w:t>
      </w:r>
      <w:r>
        <w:rPr>
          <w:rFonts w:eastAsia="細明體;MingLiU"/>
          <w:sz w:val="20"/>
        </w:rPr>
        <w:t>1:1-2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福音</w:t>
      </w:r>
      <w:r>
        <w:rPr>
          <w:rFonts w:eastAsia="細明體;MingLiU"/>
          <w:sz w:val="20"/>
        </w:rPr>
        <w:t>（牧羊人找到了瑪利亞、若瑟，和那躺在馬槽中的嬰兒。滿了八天，遂給他起名叫耶穌。）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恭讀聖路加福音　</w:t>
      </w:r>
      <w:r>
        <w:rPr>
          <w:rFonts w:eastAsia="細明體;MingLiU"/>
        </w:rPr>
        <w:t>2:16-21</w:t>
      </w:r>
    </w:p>
    <w:p>
      <w:pPr>
        <w:pStyle w:val="TextBodyIndent"/>
        <w:rPr/>
      </w:pPr>
      <w:r>
        <w:rPr/>
        <w:t>那時候，牧羊人急忙去了，找到了瑪利亞和若瑟，及那躺在馬槽中的嬰兒。他們看見以後，就把天使對他們所說有關這小孩的事，傳揚開了；凡聽見的人，都驚訝牧羊人向他們所說的事。瑪利亞卻把這一切事，默存在自己心中，反覆思想。牧羊人為了他們所聽見和看見的一切，正如天使向他們所說的一樣，就光榮讚美天主，回去了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滿了八天，孩子應受割損，遂給他起名叫耶穌；這是他降孕母胎前，由天使所起的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center"/>
        <w:rPr>
          <w:rFonts w:eastAsia="細明體;MingLiU"/>
          <w:i/>
          <w:i/>
          <w:iCs/>
          <w:sz w:val="20"/>
        </w:rPr>
      </w:pPr>
      <w:r>
        <w:rPr>
          <w:rFonts w:eastAsia="細明體;MingLiU"/>
          <w:i/>
          <w:iCs/>
          <w:sz w:val="20"/>
        </w:rPr>
        <w:t>Cum Approbatione Ecclesiastica 2005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lineRule="exact" w:line="340"/>
      <w:ind w:firstLine="480"/>
      <w:jc w:val="both"/>
    </w:pPr>
    <w:rPr>
      <w:rFonts w:eastAsia="細明體;MingLi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.5c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4:47:00Z</dcterms:created>
  <dc:creator>HKCDLC</dc:creator>
  <dc:description/>
  <dc:language>en-US</dc:language>
  <cp:lastModifiedBy>hkcdlc</cp:lastModifiedBy>
  <dcterms:modified xsi:type="dcterms:W3CDTF">2005-11-22T03:23:00Z</dcterms:modified>
  <cp:revision>14</cp:revision>
  <dc:subject/>
  <dc:title>天主之母聖瑪利亞（節日）</dc:title>
</cp:coreProperties>
</file>