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主顯節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一月六日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教區主教可批准把「主顯節」移於</w:t>
      </w:r>
      <w:r>
        <w:rPr>
          <w:rFonts w:eastAsia="細明體;MingLiU"/>
          <w:sz w:val="20"/>
        </w:rPr>
        <w:t>1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2</w:t>
      </w:r>
      <w:r>
        <w:rPr>
          <w:rFonts w:eastAsia="細明體;MingLiU"/>
          <w:sz w:val="20"/>
        </w:rPr>
        <w:t>日至</w:t>
      </w:r>
      <w:r>
        <w:rPr>
          <w:rFonts w:eastAsia="細明體;MingLiU"/>
          <w:sz w:val="20"/>
        </w:rPr>
        <w:t>8</w:t>
      </w:r>
      <w:r>
        <w:rPr>
          <w:rFonts w:eastAsia="細明體;MingLiU"/>
          <w:sz w:val="20"/>
        </w:rPr>
        <w:t>日間的主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當日感恩祭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請看！天地的主宰正在來臨；王位與權能，都在他手中。</w:t>
      </w:r>
      <w:r>
        <w:rPr>
          <w:rFonts w:eastAsia="細明體;MingLiU"/>
          <w:sz w:val="20"/>
        </w:rPr>
        <w:t>（參閱拉</w:t>
      </w:r>
      <w:r>
        <w:rPr>
          <w:rFonts w:eastAsia="細明體;MingLiU"/>
          <w:sz w:val="20"/>
        </w:rPr>
        <w:t>3:1</w:t>
      </w:r>
      <w:r>
        <w:rPr>
          <w:rFonts w:eastAsia="細明體;MingLiU"/>
          <w:sz w:val="20"/>
        </w:rPr>
        <w:t>；編上</w:t>
      </w:r>
      <w:r>
        <w:rPr>
          <w:rFonts w:eastAsia="細明體;MingLiU"/>
          <w:sz w:val="20"/>
        </w:rPr>
        <w:t>29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今日藉著星光的引導，將你唯一聖子顯示給普世萬民。我們因信德認識了你，求你不斷帶領我們，使我們能親見你天上的聖容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福音後，可宣告逾越節慶期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求你悅納你教會的禮品；今日我們所奉獻的，不再是黃金、乳香和沒藥，而是藉它們所宣示、那作為祭獻和神糧的耶穌基督；他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顯節頌謝詞</w:t>
      </w:r>
      <w:r>
        <w:rPr>
          <w:rFonts w:eastAsia="細明體;MingLiU"/>
          <w:sz w:val="20"/>
        </w:rPr>
        <w:t>（基督是萬民之光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你今天揭示了我們在基督內得救的奧蹟，顯示他為萬民之光。當他藉著我們有死的人性出現時，更新了我們，賜給我們光榮和不朽的生命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為此，我們聯同天使、總領天使、上座者、宰制者，和全體天軍，歌頌你的光榮，不停地歡呼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我們在東方見到了他的星，特來朝拜他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求你以天上的真光，時時處處指引我們。你既使我們參與了你的奧蹟，求你幫助我們以純潔的心靈眼目，深徹領悟，並以敬愛之情，誠心接受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的榮耀已照耀在你身上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60:1-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路撒冷啊！起來炫耀罷！因為你的光明已經來到，上主的榮耀已經照耀在你身上。看啊！黑暗籠罩著大地，陰雲遮蔽著萬民；但上主卻照耀著你，他的榮耀要彰顯在你的身上。萬民要奔赴你的光明，眾王要投奔你升起的光輝。舉目向四方觀望罷！他們都聚集來到你這裡；你的眾子要從遠方而來，你的女兒要被抱回來。那時，你見到這情形，必要喜形於色，你的心靈必要興奮愉快，因為海洋的珍寶都要歸於你，萬民的財富都要歸你所有。成群結隊的駱駝，以及米德楊和厄法的獨峰駝，要齊集你境內，牠們從舍巴滿載黃金和乳香而來，宣揚上主的榮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72:1-2; 7-8; 10-11; 12-13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上主，普世萬民都來朝拜你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72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給君王傳授你的權柄，求你給太子傳授你的公正。使他照正義統治你的百姓，使他按公道管理你的平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在他的歲月中，正義必要興盛，到處國泰民安，直至月亮失明。他將統治大地，從這海到那海，由大河的流域，至地極的邊界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塔爾史士和群島的眾王將獻上禮品，舍巴和色巴的君王，也都要前來進貢。眾王都要崇拜他，萬民都要事奉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必拯救哀號的貧民，他必扶持無援的窮人。他將憐恤不幸和貧乏的群眾，並要救護窮苦貧病者的生命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外邦人都同為恩許的承繼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3:2-3,5-6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想你們必聽說過，天主為了你們，以恩寵賜與我的職分；就是藉著啟示，使我得知他的奧秘；這奧秘在以前的世代，沒有告訴過任何人，現在卻藉聖神，啟示給他的聖宗徒和先知；這奧秘就是：外邦人藉著福音，在基督耶穌內，與猶太人同為承繼人，同為一身，同為恩許的分享人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我們在東方見到了他的星，特來朝拜他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們從東方來朝拜君王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2:1-12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當黑落德為王時，耶穌誕生在猶大的白冷；看，有賢士從東方來到耶路撒冷，說：「剛誕生的猶太人君王在那裡？我們在東方見到了他的星，特來朝拜他。」黑落德王一聽說，就驚慌起來，全耶路撒冷也同他一起驚慌。他便召集了眾司祭長和民間的經師，仔細考問他們：「默西亞應當生在那裡。」他們對他說：「在猶大的白冷，因為先知曾這樣記載：『你猶大白冷啊！你在猶大的郡邑中，決不是最小的，因為將由你出來一位領袖，他將牧養我的百姓以色列。』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於是黑落德暗暗把賢士叫來，仔細詢問他們那星出現的時間；然後打發他們往白冷去，說：「你們去仔細尋訪嬰孩，幾時找到了，給我報信，好讓我也去朝拜他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們聽了王的話，就走了。看，他們在東方所見的那星，走在他們前面，直至來到嬰孩所在的地方，就停在上面。他們一見到那星，極其高興歡喜。他們走進屋內，看見嬰兒和他的母親瑪利亞，遂俯伏朝拜了他，打開自己的寶匣，給他奉獻了禮物，即黃金、乳香和沒藥。他們在夢中得到指示，不要回到黑落德那裡，就由另一條路，返回自己的地方去了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顯節當日，可按傳統，在福音後，宣告逾越節慶期。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宣告逾越節慶期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按照聖教會的初期傳統，在主顯節，宣讀福音後，執事或領唱員，在讀經台上，用以下方式，宣布今年可移動節日的日期。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親愛的兄弟姊妹，我們感謝天主的仁慈，在慶祝了主耶穌基督的誕辰後，滿懷喜樂，向你們宣告救主基督的復活喜訊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在＿＿月＿＿日，我們將以聖灰禮儀和守齋，開始至神聖的四旬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＿＿月＿＿日，我們慶祝主耶穌基督的神聖逾越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＿＿月＿＿日，是主耶穌基督升天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＿＿月＿＿日，是五旬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＿＿月＿＿日，是基督聖體聖血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＿＿月＿＿日，是將臨期首主日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願一切崇敬和榮耀，歸於我們的主耶穌基督，至於無窮世之世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9:00Z</dcterms:created>
  <dc:creator>HKCDLC</dc:creator>
  <dc:description/>
  <dc:language>en-US</dc:language>
  <cp:lastModifiedBy>hkcdlc</cp:lastModifiedBy>
  <dcterms:modified xsi:type="dcterms:W3CDTF">2005-11-22T03:25:00Z</dcterms:modified>
  <cp:revision>16</cp:revision>
  <dc:subject/>
  <dc:title>主顯節（節日）</dc:title>
</cp:coreProperties>
</file>