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復活期第二主日</w:t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（救主慈悲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你們應如初生的嬰兒，渴求屬靈的純奶，為使你們靠著它成長，以致得救。亞肋路亞。</w:t>
      </w:r>
      <w:r>
        <w:rPr>
          <w:rFonts w:eastAsia="細明體;MingLiU"/>
          <w:sz w:val="20"/>
        </w:rPr>
        <w:t>（伯前</w:t>
      </w:r>
      <w:r>
        <w:rPr>
          <w:rFonts w:eastAsia="細明體;MingLiU"/>
          <w:sz w:val="20"/>
        </w:rPr>
        <w:t>2:2</w:t>
      </w:r>
      <w:r>
        <w:rPr>
          <w:rFonts w:eastAsia="細明體;MingLiU"/>
          <w:sz w:val="20"/>
        </w:rPr>
        <w:t>）</w:t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360"/>
        <w:rPr>
          <w:rFonts w:eastAsia="細明體;MingLiU"/>
          <w:szCs w:val="24"/>
        </w:rPr>
      </w:pPr>
      <w:r>
        <w:rPr>
          <w:rFonts w:eastAsia="細明體;MingLiU"/>
          <w:szCs w:val="24"/>
        </w:rPr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360"/>
        <w:rPr>
          <w:rFonts w:eastAsia="細明體;MingLiU"/>
          <w:szCs w:val="24"/>
        </w:rPr>
      </w:pPr>
      <w:r>
        <w:rPr>
          <w:rFonts w:eastAsia="細明體;MingLiU"/>
          <w:szCs w:val="24"/>
        </w:rPr>
        <w:t>或</w:t>
      </w:r>
    </w:p>
    <w:p>
      <w:pPr>
        <w:pStyle w:val="Normal"/>
        <w:spacing w:lineRule="exact" w:line="360"/>
        <w:rPr>
          <w:rFonts w:eastAsia="細明體;MingLiU"/>
          <w:szCs w:val="24"/>
        </w:rPr>
      </w:pPr>
      <w:r>
        <w:rPr>
          <w:rFonts w:eastAsia="細明體;MingLiU"/>
          <w:szCs w:val="24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你們要歡欣踴躍，感謝天主；他召叫了你們進入天國。亞肋路亞。</w:t>
      </w:r>
      <w:r>
        <w:rPr>
          <w:rFonts w:eastAsia="細明體;MingLiU"/>
          <w:sz w:val="20"/>
        </w:rPr>
        <w:t>（四厄</w:t>
      </w:r>
      <w:r>
        <w:rPr>
          <w:rFonts w:eastAsia="細明體;MingLiU"/>
          <w:sz w:val="20"/>
        </w:rPr>
        <w:t>2:36-3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360"/>
        <w:rPr>
          <w:rFonts w:eastAsia="細明體;MingLiU"/>
          <w:szCs w:val="24"/>
        </w:rPr>
      </w:pPr>
      <w:r>
        <w:rPr>
          <w:rFonts w:eastAsia="細明體;MingLiU"/>
          <w:szCs w:val="24"/>
        </w:rPr>
        <w:t>光榮頌</w:t>
      </w:r>
    </w:p>
    <w:p>
      <w:pPr>
        <w:pStyle w:val="Normal"/>
        <w:spacing w:lineRule="exact" w:line="360"/>
        <w:rPr>
          <w:rFonts w:eastAsia="細明體;MingLiU"/>
          <w:szCs w:val="24"/>
        </w:rPr>
      </w:pPr>
      <w:r>
        <w:rPr>
          <w:rFonts w:eastAsia="細明體;MingLiU"/>
          <w:szCs w:val="24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無限仁慈的天主，你藉著每年的逾越慶節，重新振作你子民的信德；求你廣施恩寵，使我們深切領悟：如何經歷了聖洗，而得到潔淨，並由聖神而重生，又靠著基督的血，而獲得救贖。因你的聖子、我們的主耶穌基督，他和你及聖神，是唯一天主，永生永王。亞孟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360"/>
        <w:rPr>
          <w:rFonts w:eastAsia="細明體;MingLiU"/>
          <w:szCs w:val="24"/>
        </w:rPr>
      </w:pPr>
      <w:r>
        <w:rPr>
          <w:rFonts w:eastAsia="細明體;MingLiU"/>
          <w:szCs w:val="24"/>
        </w:rPr>
        <w:t>信經</w:t>
      </w:r>
    </w:p>
    <w:p>
      <w:pPr>
        <w:pStyle w:val="Normal"/>
        <w:spacing w:lineRule="exact" w:line="360"/>
        <w:rPr>
          <w:rFonts w:eastAsia="細明體;MingLiU"/>
          <w:szCs w:val="24"/>
        </w:rPr>
      </w:pPr>
      <w:r>
        <w:rPr>
          <w:rFonts w:eastAsia="細明體;MingLiU"/>
          <w:szCs w:val="24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上主，求你接納你子民和新生子女的禮品。我們既因宣認你的名，及領受洗禮，而獲得重生，求你也使我們獲享永遠的真福。因主耶穌基督之名，求你俯聽我們的祈禱。亞孟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360"/>
        <w:rPr>
          <w:rFonts w:eastAsia="細明體;MingLiU"/>
          <w:szCs w:val="24"/>
        </w:rPr>
      </w:pPr>
      <w:r>
        <w:rPr>
          <w:rFonts w:eastAsia="細明體;MingLiU"/>
          <w:szCs w:val="24"/>
        </w:rPr>
        <w:t>當用「復活期頌謝詞（一）」</w:t>
      </w:r>
    </w:p>
    <w:p>
      <w:pPr>
        <w:pStyle w:val="Normal"/>
        <w:spacing w:lineRule="exact" w:line="360"/>
        <w:rPr>
          <w:rFonts w:eastAsia="細明體;MingLiU"/>
          <w:szCs w:val="24"/>
        </w:rPr>
      </w:pPr>
      <w:r>
        <w:rPr>
          <w:rFonts w:eastAsia="細明體;MingLiU"/>
          <w:szCs w:val="24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伸過你的手來，探入我的肋膀，不要做無信德的人，但要做個有信德的人。亞肋路亞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20:2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全能的天主，我們領受了逾越的聖事；懇切求你，使這聖事，不斷存留於我們心中。因主耶穌基督之名，求你俯聽我們的祈禱。亞孟。</w:t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360"/>
        <w:rPr>
          <w:rFonts w:eastAsia="細明體;MingLiU"/>
          <w:szCs w:val="24"/>
        </w:rPr>
      </w:pPr>
      <w:r>
        <w:rPr>
          <w:rFonts w:eastAsia="細明體;MingLiU"/>
          <w:szCs w:val="24"/>
        </w:rPr>
        <w:t>可舉行隆重祝福</w:t>
      </w:r>
    </w:p>
    <w:p>
      <w:pPr>
        <w:pStyle w:val="Normal"/>
        <w:spacing w:lineRule="exact" w:line="360"/>
        <w:rPr>
          <w:rFonts w:eastAsia="細明體;MingLiU"/>
          <w:szCs w:val="24"/>
        </w:rPr>
      </w:pPr>
      <w:r>
        <w:rPr>
          <w:rFonts w:eastAsia="細明體;MingLiU"/>
          <w:szCs w:val="24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彌撒禮成。亞肋路亞。亞肋路亞。</w:t>
      </w:r>
    </w:p>
    <w:p>
      <w:pPr>
        <w:pStyle w:val="Normal"/>
        <w:spacing w:lineRule="exact" w:line="360"/>
        <w:ind w:firstLine="792"/>
        <w:rPr>
          <w:rFonts w:eastAsia="細明體;MingLiU"/>
        </w:rPr>
      </w:pPr>
      <w:r>
        <w:rPr>
          <w:rFonts w:eastAsia="細明體;MingLiU"/>
        </w:rPr>
        <w:t>眾：感謝天主。亞肋路亞。亞肋路亞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凡信了的人，常齊集一處，一切所有皆歸公用。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恭讀宗徒大事錄　</w:t>
      </w:r>
      <w:r>
        <w:rPr>
          <w:rFonts w:eastAsia="細明體;MingLiU"/>
        </w:rPr>
        <w:t>2:42-47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弟兄們專心聽取宗徒的訓誨，時常團聚、擘餅、祈禱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因為宗徒顯了許多奇蹟異事，各人都滿懷敬畏之情。凡信了的人，常齊集一處，一切所有，皆歸公用。他們把產業和財物變賣，按照每人的需要分配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他們每天都成群結隊地前往聖殿，也挨戶擘餅，懷著歡樂和誠實的心，一起進食。他們常讚頌天主，也獲得了全民眾的愛戴；上主天天使那些得救的人，加入會眾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18:2-4, 13-15, 22-24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請你們讚頌上主，因為他是美善寬仁，他的仁慈永遠常存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18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願以色列家讚美說：上主的仁慈永遠常存。願亞郎家族讚美說：上主的仁慈永遠常存。願敬畏上主的人讚美說：上主的仁慈永遠常存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人雖推撞我，叫我跌倒，然而上主卻扶持了我。上主是我的力量與勇氣，他常是我的救援。在義人的帳幕中，響起了勝利的歡呼。</w:t>
      </w:r>
      <w:r>
        <w:rPr>
          <w:rFonts w:eastAsia="細明體;MingLiU"/>
          <w:sz w:val="20"/>
        </w:rPr>
        <w:t>【答】</w:t>
      </w:r>
    </w:p>
    <w:p>
      <w:pPr>
        <w:pStyle w:val="TextBodyIndent"/>
        <w:rPr/>
      </w:pPr>
      <w:r>
        <w:rPr/>
        <w:t>領：匠人棄而不用的廢石，反而成了屋角的基石；這是上主的所作所為，在我們眼中，神妙莫測。這是上主所安排的一天，我們應該為此鼓舞喜歡。</w:t>
      </w:r>
      <w:r>
        <w:rPr>
          <w:sz w:val="20"/>
        </w:rPr>
        <w:t>【答】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藉耶穌基督由死者中的復活，重生了我們，為使我們獲得那充滿生命的希望。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恭讀聖伯多祿前書　</w:t>
      </w:r>
      <w:r>
        <w:rPr>
          <w:rFonts w:eastAsia="細明體;MingLiU"/>
        </w:rPr>
        <w:t>1:3-9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願我們的主耶穌基督的天主和父受讚美！他因自己的大仁慈，藉耶穌基督由死者中的復活，重生了我們，為使我們獲得那充滿生命的希望，並獲得那為你們已存留在天上的、不腐壞、無瑕疵、不朽的產業，因為你們原是為天主的能力所保護，為使你們藉著信德，而獲得那已準備好，在最後時期出現的救恩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為此，你們要歡欣踴躍；雖然，現在你們暫時還該在各種試探中受苦，這是為使你們的信德，得以精煉，比經過火煉，而仍易消失的黃金，更有價值，好使你們在耶穌基督顯現時，堪受稱讚、光榮和尊敬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你們雖然沒有見過他，卻愛慕他；雖然你們現在仍看不見他，還是相信他，並且以不可言傳，和充滿光榮的喜樂，而歡欣踴躍，因為你們已把握住信仰的效果：靈魂的救恩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主說：多默，因為你看見了我，纔相信嗎？那些沒有看見而相信的，纔是有福的！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20:2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八天以後，耶穌來了，站在門徒中間。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20:19-31</w:t>
      </w:r>
    </w:p>
    <w:p>
      <w:pPr>
        <w:pStyle w:val="Normal"/>
        <w:spacing w:lineRule="exact" w:line="360"/>
        <w:rPr/>
      </w:pPr>
      <w:r>
        <w:rPr>
          <w:rFonts w:eastAsia="細明體;MingLiU"/>
        </w:rPr>
        <w:t>　　一周的第一天晚上，門徒所在的地方，因為怕猶太人，門戶都關著，耶穌來了，站在中間，對他們說：「願你們平安！」</w:t>
      </w:r>
      <w:r>
        <w:rPr>
          <w:rFonts w:eastAsia="Times New Roman"/>
        </w:rPr>
        <w:t xml:space="preserve">  </w:t>
      </w:r>
      <w:r>
        <w:rPr>
          <w:rFonts w:eastAsia="細明體;MingLiU"/>
        </w:rPr>
        <w:t>說了這話，便把手和肋膀指給他們看。門徒見了主，便喜歡起來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耶穌又對他們說：「願你們平安！就如父派遣了我，我也同樣派遣你們。」　說了這話，就向他們噓了一口氣，說：「你們領受聖神罷！你們赦免誰的罪，誰的罪就得赦免；你們保留誰的罪，誰的罪就被保留。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十二人中的一個，號稱狄狄摩的多默，當耶穌來時，卻沒有和他們在一起。其他門徒向他說：「我們看見了主。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但多默對他們說：「除非我看見他手上的釘孔，用我的指頭，探入釘孔；用我的手，探入他的肋膀，我決不信。」</w:t>
      </w:r>
    </w:p>
    <w:p>
      <w:pPr>
        <w:pStyle w:val="Normal"/>
        <w:spacing w:lineRule="exact" w:line="360"/>
        <w:rPr/>
      </w:pPr>
      <w:r>
        <w:rPr>
          <w:rFonts w:eastAsia="細明體;MingLiU"/>
        </w:rPr>
        <w:t>　　八天以後，耶穌的門徒又在屋裡，多默也和他們在一起。門戶關著，耶穌來了，站在中間，說：「願你們平安！」</w:t>
      </w:r>
      <w:r>
        <w:rPr>
          <w:rFonts w:eastAsia="Times New Roman"/>
        </w:rPr>
        <w:t xml:space="preserve">  </w:t>
      </w:r>
      <w:r>
        <w:rPr>
          <w:rFonts w:eastAsia="細明體;MingLiU"/>
        </w:rPr>
        <w:t>然後對多默說：「把你的指頭伸到這裡來，看看我的手罷！並伸過你的手來，探入我的肋膀，不要做無信德的人，但要做個有信德的人。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多默回答說：「我主！我天主！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耶穌對他說：「因為你看見了我，纔相信嗎？那些沒有看見而相信的，纔是有福的！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耶穌在門徒前，還行了許多其他神蹟，沒有記在這部書上。這些所記錄的，是為叫你們信耶穌是默西亞，天主子，並使你們信的人，賴他的名，獲得生命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眾信徒都是一心一意。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恭讀宗徒大事錄　</w:t>
      </w:r>
      <w:r>
        <w:rPr>
          <w:rFonts w:eastAsia="細明體;MingLiU"/>
        </w:rPr>
        <w:t>4:32-35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眾信徒都是一心一意，凡各人所有的，沒有人說是自己的，都歸公用。宗徒們以大德能，作證主耶穌的復活，在眾人前大受愛戴。在他們當中，沒有一個貧乏的人，因為凡有田地和房屋的，賣了以後，把賣得的價錢帶來，放在宗徒們跟前，照每人所需要的分配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18:2-4, 16-18, 22-24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請你們讚頌上主，因為他是美善寬仁，他的仁慈永遠常存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18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願以色列家讚美說：上主的仁慈永遠常存。願亞郎家族讚美說：上主的仁慈永遠常存。願敬畏上主的人讚美說：上主的仁慈永遠常存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上主的右手將我高舉。我不至於死，必要生存，並要宣揚上主的工程。上主懲罰我，雖非常嚴厲，但卻沒有把我交於死亡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匠人棄而不用的廢石，反而成了屋角的基石；這是上主的所作所為，在我們眼中，神妙莫測。這是上主所安排的一天，我們應該為此鼓舞喜歡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凡是由天主所生的，必得勝世界。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恭讀聖若望一書　</w:t>
      </w:r>
      <w:r>
        <w:rPr>
          <w:rFonts w:eastAsia="細明體;MingLiU"/>
        </w:rPr>
        <w:t>5:1-6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親愛的諸位：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凡信耶穌為默西亞的，是由天主所生的；凡愛生他之父的，也必愛那由他所生的。幾時我們愛天主，又遵行他的誡命，那就知道我們也愛天主的子女。原來愛天主，就是遵行他的誡命，而他的誡命並不沉重，因為凡由天主所生的，必得勝世界；得勝世界的武器，就是我們的信德。誰得勝世界呢？不是那信耶穌為天主子的人嗎？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這位就是經過水及血而來的耶穌基督；他不但以水，而且也是以水及血而來的，並且有聖神作證，因為聖神是真理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主說：多默，因為你看見了我，纔相信嗎？那些沒有看見而相信的，纔是有福的！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20:2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八天以後，耶穌來了，站在門徒中間。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20:19-31</w:t>
      </w:r>
    </w:p>
    <w:p>
      <w:pPr>
        <w:pStyle w:val="Normal"/>
        <w:spacing w:lineRule="exact" w:line="360"/>
        <w:rPr/>
      </w:pPr>
      <w:r>
        <w:rPr>
          <w:rFonts w:eastAsia="細明體;MingLiU"/>
        </w:rPr>
        <w:t>　　一周的第一天晚上，門徒所在的地方，因為怕猶太人，門戶都關著，耶穌來了，站在中間，對他們說：「願你們平安！」</w:t>
      </w:r>
      <w:r>
        <w:rPr>
          <w:rFonts w:eastAsia="Times New Roman"/>
        </w:rPr>
        <w:t xml:space="preserve">  </w:t>
      </w:r>
      <w:r>
        <w:rPr>
          <w:rFonts w:eastAsia="細明體;MingLiU"/>
        </w:rPr>
        <w:t>說了這話，便把手和肋膀指給他們看。門徒見了主，便喜歡起來。</w:t>
      </w:r>
    </w:p>
    <w:p>
      <w:pPr>
        <w:pStyle w:val="Normal"/>
        <w:spacing w:lineRule="exact" w:line="360"/>
        <w:rPr/>
      </w:pPr>
      <w:r>
        <w:rPr>
          <w:rFonts w:eastAsia="細明體;MingLiU"/>
        </w:rPr>
        <w:t>　　耶穌又對他們說：「願你們平安！就如父派遣了我，我也同樣派遣你們。」</w:t>
      </w:r>
      <w:r>
        <w:rPr>
          <w:rFonts w:eastAsia="Times New Roman"/>
        </w:rPr>
        <w:t xml:space="preserve">  </w:t>
      </w:r>
      <w:r>
        <w:rPr>
          <w:rFonts w:eastAsia="細明體;MingLiU"/>
        </w:rPr>
        <w:t>說了這話，就向他們噓了一口氣，說：「你們領受聖神罷！你們赦免誰的罪，誰的罪就得赦免；你們保留誰的罪，誰的罪就被保留。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十二人中的一個，號稱狄狄摩的多默，當耶穌來時，卻沒有和他們在一起。其他門徒向他說：「我們看見了主。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但多默對他們說：「除非我看見他手上的釘孔，用我的指頭，探入釘孔；用我的手，探入他的肋膀，我決不信。」</w:t>
      </w:r>
    </w:p>
    <w:p>
      <w:pPr>
        <w:pStyle w:val="Normal"/>
        <w:spacing w:lineRule="exact" w:line="360"/>
        <w:rPr/>
      </w:pPr>
      <w:r>
        <w:rPr>
          <w:rFonts w:eastAsia="細明體;MingLiU"/>
        </w:rPr>
        <w:t>　　八天以後，耶穌的門徒又在屋裡，多默也和他們在一起。門戶關著，耶穌來了，站在中間，說：「願你們平安！」</w:t>
      </w:r>
      <w:r>
        <w:rPr>
          <w:rFonts w:eastAsia="Times New Roman"/>
        </w:rPr>
        <w:t xml:space="preserve">  </w:t>
      </w:r>
      <w:r>
        <w:rPr>
          <w:rFonts w:eastAsia="細明體;MingLiU"/>
        </w:rPr>
        <w:t>然後對多默說：「把你的指頭伸到這裡來，看看我的手罷！並伸過你的手來，探入我的肋膀，不要做無信德的人，但要做個有信德的人。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多默回答說：「我主！我天主！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耶穌對他說：「因為你看見了我，纔相信嗎？那些沒有看見而相信的，纔是有福的！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耶穌在門徒前，還行了許多其他神蹟，沒有記在這部書上。這些所記錄的，是為叫你們信耶穌是默西亞，天主子，並使你們信的人，賴他的名，獲得生命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信主的人越來越增加，男女人數極其眾多。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恭讀宗徒大事錄　</w:t>
      </w:r>
      <w:r>
        <w:rPr>
          <w:rFonts w:eastAsia="細明體;MingLiU"/>
        </w:rPr>
        <w:t>5:12-16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天主藉著眾宗徒，在百姓中行了許多徵兆，顯了許多奇蹟。眾信徒都同心合意聚集在撒羅滿廊，其他人沒有一個敢與他們接近；但是百姓都誇讚他們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信主的人越來越增加，男女人數，極其眾多。宗徒們行了這樣多的奇蹟，以致有人把病人抬到街上，放在床上或草墊上，好叫伯多祿走過的時候，至少他的影子能遮在一些人身上。還有許多人，從耶路撒冷四周城市，抬著病人，及被邪魔所纏擾的人，蜂擁而來；他們都得到了痊瘉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18:2-4, 22-24, 25-27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請你們讚頌上主，因為他是美善寬仁，他的仁慈永遠常存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18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願以色列家讚美說：上主的仁慈永遠常存。願亞郎家族讚美說：上主的仁慈永遠常存。願敬畏上主的人讚美說：上主的仁慈永遠常存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匠人棄而不用的廢石，反而成了屋角的基石；這是上主的所作所為，在我們眼中，神妙莫測。這是上主所安排的一天，我們應該為此鼓舞喜歡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上主！我們求你救助。上主！我們求你賜福！奉上主之名而來的，應受讚頌。我們要由上主的聖殿，祝福你們。天主是上主，他賜給你們光明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我曾死過，看，我如今卻活著，直到萬世萬代。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恭讀聖若望默示錄　</w:t>
      </w:r>
      <w:r>
        <w:rPr>
          <w:rFonts w:eastAsia="細明體;MingLiU"/>
        </w:rPr>
        <w:t>1:9-13,17-19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我、若望，你們的弟兄，並在耶穌內與你們共患難，同王權和同忍耐的，為了天主的話，並為給耶穌作證，曾到了一座名叫帕特摩的海島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在一個主日，我在神魂超拔中，聽見在我背後有一個大聲音，好似號角的聲音，說：「將你所聽見的，寫在書上。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我就轉過身來，要看看那同我說話的聲音。我一轉身，就看見了七盞金燈台，在燈台當中，有似人子的一位，身穿長衣，胸間佩有金帶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我一看見他，就跌倒在他腳前，有如死人。他遂把右手按在我身上，說：「不要害怕！我是元始，我是終末，我是生活的。我曾死過；可是，看！我現在卻活著，一直到萬世萬代。我握有死亡和陰府的鑰匙，所以你應把你看見的事，現今的，以及在這些事以後，要發生的事，都寫下來。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主說：多默，因為你看見了我，纔相信嗎？那些沒有看見而相信的，纔是有福的！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20:2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八天以後，耶穌來了，站在門徒中間。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20:19-31</w:t>
      </w:r>
    </w:p>
    <w:p>
      <w:pPr>
        <w:pStyle w:val="Normal"/>
        <w:spacing w:lineRule="exact" w:line="360"/>
        <w:rPr/>
      </w:pPr>
      <w:r>
        <w:rPr>
          <w:rFonts w:eastAsia="細明體;MingLiU"/>
        </w:rPr>
        <w:t>　　一周的第一天晚上，門徒所在的地方，因為怕猶太人，門戶都關著，耶穌來了，站在中間，對他們說：「願你們平安！」</w:t>
      </w:r>
      <w:r>
        <w:rPr>
          <w:rFonts w:eastAsia="Times New Roman"/>
        </w:rPr>
        <w:t xml:space="preserve">  </w:t>
      </w:r>
      <w:r>
        <w:rPr>
          <w:rFonts w:eastAsia="細明體;MingLiU"/>
        </w:rPr>
        <w:t>說了這話，便把手和肋膀指給他們看。門徒見了主，便喜歡起來。</w:t>
      </w:r>
    </w:p>
    <w:p>
      <w:pPr>
        <w:pStyle w:val="Normal"/>
        <w:spacing w:lineRule="exact" w:line="360"/>
        <w:rPr/>
      </w:pPr>
      <w:r>
        <w:rPr>
          <w:rFonts w:eastAsia="細明體;MingLiU"/>
        </w:rPr>
        <w:t>　　耶穌又對他們說：「願你們平安！就如父派遣了我，我也同樣派遣你們。」</w:t>
      </w:r>
      <w:r>
        <w:rPr>
          <w:rFonts w:eastAsia="Times New Roman"/>
        </w:rPr>
        <w:t xml:space="preserve">  </w:t>
      </w:r>
      <w:r>
        <w:rPr>
          <w:rFonts w:eastAsia="細明體;MingLiU"/>
        </w:rPr>
        <w:t>說了這話，就向他們噓了一口氣，說：「你們領受聖神罷！你們赦免誰的罪，誰的罪就得赦免；你們保留誰的罪，誰的罪就被保留。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十二人中的一個，號稱狄狄摩的多默，當耶穌來時，卻沒有和他們在一起。其他門徒向他說：「我們看見了主。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但多默對他們說：「除非我看見他手上的釘孔，用我的指頭，探入釘孔；用我的手，探入他的肋膀，我決不信。」</w:t>
      </w:r>
    </w:p>
    <w:p>
      <w:pPr>
        <w:pStyle w:val="Normal"/>
        <w:spacing w:lineRule="exact" w:line="360"/>
        <w:rPr/>
      </w:pPr>
      <w:r>
        <w:rPr>
          <w:rFonts w:eastAsia="細明體;MingLiU"/>
        </w:rPr>
        <w:t>　　八天以後，耶穌的門徒又在屋裡，多默也和他們在一起。門戶關著，耶穌來了，站在中間，說：「願你們平安！」</w:t>
      </w:r>
      <w:r>
        <w:rPr>
          <w:rFonts w:eastAsia="Times New Roman"/>
        </w:rPr>
        <w:t xml:space="preserve">  </w:t>
      </w:r>
      <w:r>
        <w:rPr>
          <w:rFonts w:eastAsia="細明體;MingLiU"/>
        </w:rPr>
        <w:t>然後對多默說：「把你的指頭伸到這裡來，看看我的手罷！並伸過你的手來，探入我的肋膀，不要做無信德的人，但要做個有信德的人。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多默回答說：「我主！我天主！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耶穌對他說：「因為你看見了我，纔相信嗎？那些沒有看見而相信的，纔是有福的！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　　耶穌在門徒前，還行了許多其他神蹟，沒有記在這部書上。這些所記錄的，是為叫你們信耶穌是默西亞，天主子，並使你們信的人，賴他的名，獲得生命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2:45:00Z</dcterms:created>
  <dc:creator>Rita Suen</dc:creator>
  <dc:description/>
  <dc:language>en-US</dc:language>
  <cp:lastModifiedBy>Rita Suen</cp:lastModifiedBy>
  <dcterms:modified xsi:type="dcterms:W3CDTF">2007-03-28T07:54:00Z</dcterms:modified>
  <cp:revision>7</cp:revision>
  <dc:subject/>
  <dc:title>復活期第二主日</dc:title>
</cp:coreProperties>
</file>