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五旬節主日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守夜感恩祭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第一晚禱前後舉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的愛，藉著所賜與我們的聖神，已傾注在我們心中。亞肋路亞。</w:t>
      </w:r>
      <w:r>
        <w:rPr>
          <w:rFonts w:eastAsia="細明體;MingLiU"/>
          <w:sz w:val="20"/>
        </w:rPr>
        <w:t>（羅</w:t>
      </w:r>
      <w:r>
        <w:rPr>
          <w:rFonts w:eastAsia="細明體;MingLiU"/>
          <w:sz w:val="20"/>
        </w:rPr>
        <w:t>5:5</w:t>
      </w:r>
      <w:r>
        <w:rPr>
          <w:rFonts w:eastAsia="細明體;MingLiU"/>
          <w:sz w:val="20"/>
        </w:rPr>
        <w:t>；參閱羅</w:t>
      </w:r>
      <w:r>
        <w:rPr>
          <w:rFonts w:eastAsia="細明體;MingLiU"/>
          <w:sz w:val="20"/>
        </w:rPr>
        <w:t>8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你願意我們以五十天的時間，慶祝逾越奧蹟。求你使散居各處，說不同語言的民族，都能因天上的恩賜，團結起來，宣認同一的信仰，並稱頌你的聖名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你既賞賜我們再生的恩寵，求你以你的榮耀光照我們。你的聖子是出自光明的光明，求你以他聖神的光輝，堅強我們的心靈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遣發聖神，聖化我們所呈獻的禮品，使你的愛火充盈教會，並把救贖奧蹟的真理，彰顯於普世萬民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五旬節主日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在慶節最後一天，即最隆重的那一天，耶穌站著，大聲喊說：誰若渴，到我這裡來，喝罷！亞肋路亞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7:3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曾將聖神的愛火，以不可言喻的方式，傾注給你的宗徒。求你使我們藉所領受的聖事，時時充滿聖神的恩賜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讀經一可選用以下其中一篇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人稱那地方為「巴貝耳」，因為上主在那裡，混亂了全地的語言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創世紀</w:t>
      </w:r>
      <w:r>
        <w:rPr>
          <w:rFonts w:eastAsia="細明體;MingLiU"/>
        </w:rPr>
        <w:t>11:1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時，全世界只有一種語言和一樣的話。當人們由東方遷移的時候，在史納爾地方，找到了一塊平原，就在那裡住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彼此說：「來，我們做磚，用火燒透。」他們遂拿磚當石，拿瀝青代灰泥。然後彼此說：「來，讓我們建造一城一塔，塔頂摩天，好使我們揚名天下，又免得我們分散到全地面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遂下來，要看看世人所造的城和塔。上主說：「看，他們都是一個民族，都說一樣的語言。他們現在就開始做這事；以後他們所想做的，就沒有不成功的了。來，我們下去，混亂他們的語言，使他們彼此語言不通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上主將他們分散到全地面；他們遂停止建造那城。為此，人稱那地方為「巴貝耳」，因為上主在那裡，混亂了全地的語言，且從那裡，將他們分散到全地面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在眾百姓前，降到西乃山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</w:t>
      </w:r>
      <w:r>
        <w:rPr>
          <w:rFonts w:eastAsia="細明體;MingLiU"/>
        </w:rPr>
        <w:t>19:3-8,16-2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梅瑟上到天主前；上主從山上召喚他說：「你要這樣告訴雅各伯家，訓示以色列子民說：你們親自見了我怎樣對待了埃及人，怎樣好似老鷹，將你們背在翅膀上，將你們帶出來，歸屬我。如果你們認真聽我的話，遵守我的盟約，你們在萬民中，將成為我的特殊產業。的確，普世全屬於我，但你們為我應成為司祭的國家、聖潔的國民。你應將這些話，訓示以色列子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就去召集百姓的長老，將上主吩咐他的一切話，都在他們面前說明了。眾百姓一致回答說：「凡上主所吩咐的，我們全要遵行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到了第三天早晨，山上雷電交加，濃雲密布，角聲齊鳴，此時，在營中的百姓都戰戰兢兢。梅瑟叫百姓從營中出來，迎接天主；他們都站在山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此時，西乃山全山冒煙，因為上主在火中降到山上；冒出的煙，像火窯的煙；全山猛烈震動。角聲越響越高；梅瑟遂開始說話；天主藉雷霆答覆他。上主降到西乃山頂上，召喚梅瑟上到山頂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乾枯的骨頭，我要使氣息進入你們內，你們必要復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厄則克耳先知書</w:t>
      </w:r>
      <w:r>
        <w:rPr>
          <w:rFonts w:eastAsia="細明體;MingLiU"/>
        </w:rPr>
        <w:t>37:1-14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的手臨於我，上主的神引我出去，把我放在平原中；那裡布滿了骨頭。他領我在骨頭周圍，走了一遭；見平原上骨頭的確很多，又很乾枯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問我說：「人子，這些骨頭可以復生嗎？」我答說：「吾主上主！你知道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對我說：「你向這些骨頭講預言，向他們說：乾枯的骨頭，聽上主的話罷！吾主上主對這些骨頭這樣說：看，我要使氣息進入你們內，你們必要復活。我給你們放上筋，加上肉，包上皮，把氣息注入你們內，你們就復活了；如此，你們便要承認我是上主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我遵命講預言。正當我講預言時，忽然有一個響聲，一陣震動，骨頭與骨頭互相結合起來。我望見他們身上有了筋，生了肉，包了皮，但他們還沒有氣息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對我說：「你應向氣息講預言！人子，應向氣息講預言，說：吾主上主這樣說：氣息，你應由四方而來，吹在這些被殺的人身上，使他們復活。」</w:t>
      </w:r>
    </w:p>
    <w:p>
      <w:pPr>
        <w:pStyle w:val="TextBodyIndent"/>
        <w:rPr/>
      </w:pPr>
      <w:r>
        <w:rPr/>
        <w:t>我遵命一講了預言，氣息就進入他們內；他們遂復活了，並且站了起來；實在是一支極龐大的軍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對我說：「人子，這些骨頭就是以色列家族。他們常說：我們的骨頭乾枯了，絕望了，我們都完了！為此，你向他們講預言，說：吾主上主這樣說：看，我要親自打開你們的墳墓；我的百姓，我要從你們的墳墓中，把你們領出來，引你們進入以色列地域。我的百姓！當我打開你們的墳墓，把你們從墳墓領出來的時候，你們便承認我是上主。我要把我的神注入你們內，使你們復活，叫你們安居在你們的地域內，那時，你們便要承認我，上主言出必行——吾主上主的斷語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將我的神，傾注在奴僕和婢女身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岳厄爾先知書</w:t>
      </w:r>
      <w:r>
        <w:rPr>
          <w:rFonts w:eastAsia="細明體;MingLiU"/>
        </w:rPr>
        <w:t>3:1-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我要將我的神，傾注在一切有血肉的人身上：你們的兒子和你們的女兒，要說預言；你們的老人，要看夢境；你們的青年，要見神視；在那些日子，甚至在奴僕和婢女身上，我也要傾注我的神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要在上天下地，顯示奇異的徵兆：血、火和煙柱。在上主偉大可畏的日子來臨以前，太陽要變為昏暗，月亮要變成血紅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將來，凡呼號上主名號的人，必然獲救，因為，正如上主所說：在熙雍山，在耶路撒冷，必有救援，必有上主召選的劫後餘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4:1-2,24,35,27-28,29,3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你噓氣，使大地更新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04:3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的靈魂，請頌讚上主！上主、我的天主，你偉大無比，你以尊威作衣冠；你身披光明，好像披上外氅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，你的化工，何其繁浩，全是你以智慧所創辦；你創造的萬物，充滿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這一切生物，都仰望你，希望你按時給牠們飲食。你賜下食物，牠們便會收集；你張開雙手，牠們便得飽飫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若停止牠們的呼吸，牠們就要死去，歸於原來的灰土。你一噓氣，萬物化生；你使大地，更新復興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聖神親自以無可言喻的歎息，代我們轉求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</w:t>
      </w:r>
      <w:r>
        <w:rPr>
          <w:rFonts w:eastAsia="細明體;MingLiU"/>
        </w:rPr>
        <w:t>8:22-2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們知道，直到現在，一切受造之物，都一同歎息，同受產痛；不但是萬物，就是連我們已蒙受聖神初果的人，也在自己心中歎息，等待著義子期望的實現，即我們肉身的救贖。因為我們得救，還是在於希望。所希望的，如果已看見，就不是希望了；那有人還希望所見的事物呢？但我們如果希望那未看見的，就必須堅忍等待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同時，聖神也扶助我們的軟弱，因為我們不知道我們如何祈求纔對，而聖神卻親自以無可言喻的歎息，代我們轉求。那洞悉心靈的天主，知道聖神的意願是什麼，因為他是按照天主的旨意，代聖徒轉求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聖神，請你降臨，充滿你信徒的心；在他們心內，燃起你的愛火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（</w:t>
      </w:r>
      <w:r>
        <w:rPr>
          <w:rFonts w:eastAsia="細明體;MingLiU"/>
          <w:sz w:val="20"/>
        </w:rPr>
        <w:t>要流出活水的江河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7:37-3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慶節最後一天，即最隆重的那一天，耶穌站著，大聲喊說：「誰若渴，到我這裡來，喝罷！凡信從我的，就如經上說：從他的心中，要流出活水的江河。」</w:t>
      </w:r>
    </w:p>
    <w:p>
      <w:pPr>
        <w:pStyle w:val="TextBodyIndent"/>
        <w:rPr/>
      </w:pPr>
      <w:r>
        <w:rPr/>
        <w:t>他說這話，是指那信仰他的人，將要領受的聖神；聖神還沒有賜下，因為耶穌還沒有受到光榮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13:00Z</dcterms:created>
  <dc:creator>Rita Suen</dc:creator>
  <dc:description/>
  <dc:language>en-US</dc:language>
  <cp:lastModifiedBy>Rita Suen</cp:lastModifiedBy>
  <dcterms:modified xsi:type="dcterms:W3CDTF">2007-03-28T07:05:00Z</dcterms:modified>
  <cp:revision>11</cp:revision>
  <dc:subject/>
  <dc:title>五旬節主日</dc:title>
</cp:coreProperties>
</file>