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獻主節（慶日）</w:t>
      </w:r>
    </w:p>
    <w:p>
      <w:pPr>
        <w:pStyle w:val="Normal"/>
        <w:spacing w:lineRule="exact" w:line="360"/>
        <w:jc w:val="center"/>
        <w:rPr/>
      </w:pPr>
      <w:r>
        <w:rPr/>
        <w:t>二月二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（本慶日在聖誕節後第四十日，按梅瑟法律，凡開胎首生的男性，應祝聖於上主。藉這獻主節的紀念，教會重申信仰：宣示耶穌為「啟示異邦的光明」。在彌撒開始時可祝聖蠟燭。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第一式</w:t>
      </w:r>
      <w:r>
        <w:rPr/>
        <w:tab/>
      </w:r>
      <w:r>
        <w:rPr/>
        <w:t>隆重進堂式</w:t>
      </w:r>
    </w:p>
    <w:p>
      <w:pPr>
        <w:pStyle w:val="Normal"/>
        <w:spacing w:lineRule="exact" w:line="360"/>
        <w:jc w:val="both"/>
        <w:rPr/>
      </w:pPr>
      <w:r>
        <w:rPr/>
        <w:t>信友集合於聖堂外，手持未點燃之蠟燭。</w:t>
      </w:r>
    </w:p>
    <w:p>
      <w:pPr>
        <w:pStyle w:val="Normal"/>
        <w:spacing w:lineRule="exact" w:line="360"/>
        <w:jc w:val="both"/>
        <w:rPr/>
      </w:pPr>
      <w:r>
        <w:rPr/>
        <w:t>主祭穿白</w:t>
      </w:r>
      <w:r>
        <w:rPr/>
        <w:t>/</w:t>
      </w:r>
      <w:r>
        <w:rPr/>
        <w:t>金色祭披或禮袍。（若穿禮袍，則於遊行禮畢，換上祭披。）</w:t>
      </w:r>
    </w:p>
    <w:p>
      <w:pPr>
        <w:pStyle w:val="Normal"/>
        <w:spacing w:lineRule="exact" w:line="360"/>
        <w:jc w:val="both"/>
        <w:rPr/>
      </w:pPr>
      <w:r>
        <w:rPr/>
        <w:t>執事手捧福音書；輔祭準備聖水及香爐。</w:t>
      </w:r>
    </w:p>
    <w:p>
      <w:pPr>
        <w:pStyle w:val="Normal"/>
        <w:spacing w:lineRule="exact" w:line="360"/>
        <w:jc w:val="both"/>
        <w:rPr/>
      </w:pPr>
      <w:r>
        <w:rPr/>
        <w:t>一切準備就緒，全體點燃蠟燭，並詠唱合適聖歌，或使用以下對經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請看！我們的主將帶著威能來到，光照他僕人們的眼睛。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主祭：因父、及子、及聖神之名。</w:t>
      </w:r>
    </w:p>
    <w:p>
      <w:pPr>
        <w:pStyle w:val="Normal"/>
        <w:spacing w:lineRule="exact" w:line="360"/>
        <w:jc w:val="both"/>
        <w:rPr/>
      </w:pPr>
      <w:r>
        <w:rPr/>
        <w:t>眾：亞孟。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眾：也與你的心靈同在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導言</w:t>
      </w:r>
    </w:p>
    <w:p>
      <w:pPr>
        <w:pStyle w:val="Normal"/>
        <w:spacing w:lineRule="exact" w:line="360"/>
        <w:jc w:val="both"/>
        <w:rPr/>
      </w:pPr>
      <w:r>
        <w:rPr/>
        <w:t>（主祭可用以下或類似的導言。）</w:t>
      </w:r>
    </w:p>
    <w:p>
      <w:pPr>
        <w:pStyle w:val="Normal"/>
        <w:spacing w:lineRule="exact" w:line="360"/>
        <w:jc w:val="both"/>
        <w:rPr/>
      </w:pPr>
      <w:r>
        <w:rPr/>
        <w:t>主祭：親愛的兄弟姊妺：四十天前，我們慶祝了聖誕節，今天，我們紀念瑪利亞和若瑟，帶著耶穌到聖殿，去獻給上主。他們既按梅瑟的法律這樣做了，同時，主耶穌卻應驗了關於他自己的預言，親自來到他的聖殿，與他的子民一起，滿全他們在信德中，所盼望的恩許。</w:t>
      </w:r>
    </w:p>
    <w:p>
      <w:pPr>
        <w:pStyle w:val="Normal"/>
        <w:spacing w:lineRule="exact" w:line="360"/>
        <w:jc w:val="both"/>
        <w:rPr/>
      </w:pPr>
      <w:r>
        <w:rPr/>
        <w:t>當時，西默盎和亞納受到聖神的感動，進入聖殿，又因聖神的光照，認出了救主耶穌，並歡天喜地頌揚他。</w:t>
      </w:r>
    </w:p>
    <w:p>
      <w:pPr>
        <w:pStyle w:val="Normal"/>
        <w:spacing w:lineRule="exact" w:line="360"/>
        <w:jc w:val="both"/>
        <w:rPr/>
      </w:pPr>
      <w:r>
        <w:rPr/>
        <w:t>今日，我們也受聖神感召，團聚一起，讓我們也進入天主的聖殿，與基督相遇。我們將特別在擘餅的時候，認出他，並期待他光榮地再來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祝福蠟燭</w:t>
      </w:r>
    </w:p>
    <w:p>
      <w:pPr>
        <w:pStyle w:val="Normal"/>
        <w:spacing w:lineRule="exact" w:line="360"/>
        <w:jc w:val="both"/>
        <w:rPr/>
      </w:pPr>
      <w:r>
        <w:rPr/>
        <w:t>（主祭伸手）</w:t>
      </w:r>
    </w:p>
    <w:p>
      <w:pPr>
        <w:pStyle w:val="Normal"/>
        <w:spacing w:lineRule="exact" w:line="360"/>
        <w:jc w:val="both"/>
        <w:rPr/>
      </w:pPr>
      <w:r>
        <w:rPr/>
        <w:t>請大家祈禱：（靜默片刻）</w:t>
      </w:r>
    </w:p>
    <w:p>
      <w:pPr>
        <w:pStyle w:val="Normal"/>
        <w:spacing w:lineRule="exact" w:line="360"/>
        <w:jc w:val="both"/>
        <w:rPr/>
      </w:pPr>
      <w:r>
        <w:rPr/>
        <w:t>天主，你是一切光明的泉源，你今天把照耀萬民的真光，顯示給正義虔誠的西默盎；為此，我們手持蠟燭，前來讚頌你。求你降福</w:t>
      </w:r>
      <w:r>
        <w:rPr/>
        <w:t>X</w:t>
      </w:r>
      <w:r>
        <w:rPr/>
        <w:t>這些蠟燭，並幫助我們踏上聖德的坦途，進入永存不滅的光明。因主耶穌基督之名，求你俯聽我們的祈禱。</w:t>
      </w:r>
    </w:p>
    <w:p>
      <w:pPr>
        <w:pStyle w:val="Normal"/>
        <w:spacing w:lineRule="exact" w:line="360"/>
        <w:jc w:val="both"/>
        <w:rPr/>
      </w:pPr>
      <w:r>
        <w:rPr/>
        <w:t>眾：亞孟。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天主，你是真光，又是永恆光輝的創造者，與傳播者；求你以永遠的光明，照亮信友的心靈，使所有在你聖殿裡，蒙受這慶節光輝所照耀的人，都能喜樂地進入你榮耀的光明中。因主耶穌基督之名，求你俯聽我們的祈禱。</w:t>
      </w:r>
    </w:p>
    <w:p>
      <w:pPr>
        <w:pStyle w:val="Normal"/>
        <w:spacing w:lineRule="exact" w:line="360"/>
        <w:jc w:val="both"/>
        <w:rPr/>
      </w:pPr>
      <w:r>
        <w:rPr/>
        <w:t>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主祭向信友手持的蠟燭，灑聖水；襄禮把一根蠟燭交給主祭，然後開始遊行。</w:t>
      </w:r>
    </w:p>
    <w:p>
      <w:pPr>
        <w:pStyle w:val="Normal"/>
        <w:spacing w:lineRule="exact" w:line="360"/>
        <w:jc w:val="both"/>
        <w:rPr/>
      </w:pPr>
      <w:r>
        <w:rPr/>
        <w:t>遊行</w:t>
      </w:r>
    </w:p>
    <w:p>
      <w:pPr>
        <w:pStyle w:val="Normal"/>
        <w:spacing w:lineRule="exact" w:line="360"/>
        <w:jc w:val="both"/>
        <w:rPr/>
      </w:pPr>
      <w:r>
        <w:rPr/>
        <w:t>主祭</w:t>
      </w:r>
      <w:r>
        <w:rPr/>
        <w:t>/</w:t>
      </w:r>
      <w:r>
        <w:rPr/>
        <w:t>執事：讓我們平安前進，迎接救主！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主祭</w:t>
      </w:r>
      <w:r>
        <w:rPr/>
        <w:t>/</w:t>
      </w:r>
      <w:r>
        <w:rPr/>
        <w:t>執事：讓我們平安前進！</w:t>
      </w:r>
    </w:p>
    <w:p>
      <w:pPr>
        <w:pStyle w:val="Normal"/>
        <w:spacing w:lineRule="exact" w:line="360"/>
        <w:jc w:val="both"/>
        <w:rPr/>
      </w:pPr>
      <w:r>
        <w:rPr/>
        <w:t>眾：因基督之名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遊行時，可詠唱西默盎讚美詩，或其他合適的聖歌，及光榮頌。</w:t>
      </w:r>
    </w:p>
    <w:p>
      <w:pPr>
        <w:pStyle w:val="Normal"/>
        <w:spacing w:lineRule="exact" w:line="360"/>
        <w:jc w:val="both"/>
        <w:rPr/>
      </w:pPr>
      <w:r>
        <w:rPr/>
        <w:t>遊行次序：持香爐者、持十字架者、輔祭、執事及主祭；信友排列於主祭之後。</w:t>
      </w:r>
    </w:p>
    <w:p>
      <w:pPr>
        <w:pStyle w:val="Normal"/>
        <w:spacing w:lineRule="exact" w:line="360"/>
        <w:jc w:val="both"/>
        <w:rPr/>
      </w:pPr>
      <w:r>
        <w:rPr/>
        <w:t>到達祭台後，執事將福音書放在祭台上。主祭向祭台致敬（可以獻香），然後就位。</w:t>
      </w:r>
    </w:p>
    <w:p>
      <w:pPr>
        <w:pStyle w:val="Normal"/>
        <w:spacing w:lineRule="exact" w:line="360"/>
        <w:jc w:val="both"/>
        <w:rPr/>
      </w:pPr>
      <w:r>
        <w:rPr/>
        <w:t>信友全部就位。詠唱光榮頌畢，主祭誦念「集禱經」，導入「聖道禮」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第二式</w:t>
      </w:r>
      <w:r>
        <w:rPr/>
        <w:tab/>
      </w:r>
      <w:r>
        <w:rPr/>
        <w:t>簡單進堂式</w:t>
      </w:r>
    </w:p>
    <w:p>
      <w:pPr>
        <w:pStyle w:val="Normal"/>
        <w:spacing w:lineRule="exact" w:line="360"/>
        <w:jc w:val="both"/>
        <w:rPr/>
      </w:pPr>
      <w:r>
        <w:rPr/>
        <w:t>信友手持蠟燭，在聖堂內集合。主祭穿白</w:t>
      </w:r>
      <w:r>
        <w:rPr/>
        <w:t>/</w:t>
      </w:r>
      <w:r>
        <w:rPr/>
        <w:t>金色祭披，靜默來到祭台前。然後全體點燃手上的蠟燭，其時可詠唱一首合適的聖歌。</w:t>
      </w:r>
    </w:p>
    <w:p>
      <w:pPr>
        <w:pStyle w:val="Normal"/>
        <w:spacing w:lineRule="exact" w:line="360"/>
        <w:jc w:val="both"/>
        <w:rPr/>
      </w:pPr>
      <w:r>
        <w:rPr/>
        <w:t>主祭向信友們致候，並祝福蠟燭。</w:t>
      </w:r>
    </w:p>
    <w:p>
      <w:pPr>
        <w:pStyle w:val="Normal"/>
        <w:spacing w:lineRule="exact" w:line="360"/>
        <w:jc w:val="both"/>
        <w:rPr/>
      </w:pPr>
      <w:r>
        <w:rPr/>
        <w:t>然後，主祭向全體信友手持的蠟燭，灑聖水；信友其時可詠唱西默盎讚美詩，及光榮頌。唱畢，主祭誦念「集禱經」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若不舉行祝福蠟燭禮，則彌撒如常開始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天主，我們在你的殿裡，沉思默念著你的仁慈。天主，你的名號遠達地極，你的右手充滿正義。（詠</w:t>
      </w:r>
      <w:r>
        <w:rPr/>
        <w:t>48:10-11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光榮頌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全能永生的天主，今天，你的唯一聖子，帶著我們血肉之軀，在聖殿中奉獻於你。求你潔淨我們的心靈，使我們也堪當把自己奉獻於你台前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  <w:t>如在主日舉行，念信經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，你的唯一聖子遵照你的意願，甘作無玷的羔羊，為使世界獲得生命，而把自己奉獻於你。求你也同樣悅納教會今天歡欣地向你呈獻的禮品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頌謝詞（獻主奧蹟）</w:t>
      </w:r>
    </w:p>
    <w:p>
      <w:pPr>
        <w:pStyle w:val="Normal"/>
        <w:spacing w:lineRule="exact" w:line="360"/>
        <w:jc w:val="both"/>
        <w:rPr/>
      </w:pPr>
      <w:r>
        <w:rPr/>
        <w:t>主、聖父，全能永生的天主，我們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你的聖子今日在聖殿裡，把自己奉獻於你，同時聖神宣告他是以色列的榮耀、萬邦的光明。</w:t>
      </w:r>
    </w:p>
    <w:p>
      <w:pPr>
        <w:pStyle w:val="Normal"/>
        <w:spacing w:lineRule="exact" w:line="360"/>
        <w:jc w:val="both"/>
        <w:rPr/>
      </w:pPr>
      <w:r>
        <w:rPr/>
        <w:t>為此，我們也前來歡迎你所派遣的救主，並與天使和諸聖讚頌你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上主，我親眼看見了，你在萬民前準備好的救援。（路</w:t>
      </w:r>
      <w:r>
        <w:rPr/>
        <w:t>2:30-31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上主，求你藉著我們領受的聖事，在我們身上完成你聖寵的工程。你曾滿全西默盎的願望，使他在見到死亡之前，得以擁抱基督。求你也同樣滿全我們的心願，使我們在生活中迎接基督，來日獲享永生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你們所尋求的上主，必要忽然進入他的殿內。）</w:t>
      </w:r>
    </w:p>
    <w:p>
      <w:pPr>
        <w:pStyle w:val="Normal"/>
        <w:spacing w:lineRule="exact" w:line="360"/>
        <w:jc w:val="both"/>
        <w:rPr/>
      </w:pPr>
      <w:r>
        <w:rPr/>
        <w:t>恭讀瑪拉基亞先知書　</w:t>
      </w:r>
      <w:r>
        <w:rPr/>
        <w:t>3:1-4</w:t>
      </w:r>
    </w:p>
    <w:p>
      <w:pPr>
        <w:pStyle w:val="Normal"/>
        <w:spacing w:lineRule="exact" w:line="360"/>
        <w:jc w:val="both"/>
        <w:rPr/>
      </w:pPr>
      <w:r>
        <w:rPr/>
        <w:t>上主天主說：我要派遣我的使者，在我前面預備道路。你們所尋求的上主，必要忽然進入他的殿內；你們所期望的盟約使者，看！他來了——萬軍的上主說。但是，他來臨之日，有誰能支持得住？他顯現時，有誰能站立得住？因為他像煉金者用的爐火，又像漂布者用的滷汁。他必要坐下，像個溶化和煉淨白銀的人，煉淨肋未的子孫，精煉他們，像精煉金銀一樣，使他們能懷著虔誠，向上主奉獻祭品：那時，猶大和耶路撒冷所獻的祭品，必能悅樂上主，有如昔日和往年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24:7, 8, 9, 10</w:t>
      </w:r>
    </w:p>
    <w:p>
      <w:pPr>
        <w:pStyle w:val="Normal"/>
        <w:spacing w:lineRule="exact" w:line="360"/>
        <w:jc w:val="both"/>
        <w:rPr/>
      </w:pPr>
      <w:r>
        <w:rPr/>
        <w:t>【答】：誰是這位光榮的君王？他就是上主。（詠</w:t>
      </w:r>
      <w:r>
        <w:rPr/>
        <w:t>24:10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城門，請提高你們的門楣，古老的門戶，請加大門扉，因為要歡迎光榮的君王。【答】</w:t>
      </w:r>
    </w:p>
    <w:p>
      <w:pPr>
        <w:pStyle w:val="Normal"/>
        <w:spacing w:lineRule="exact" w:line="360"/>
        <w:jc w:val="both"/>
        <w:rPr/>
      </w:pPr>
      <w:r>
        <w:rPr/>
        <w:t>領：誰是這位光榮的君王？就是英勇大能的上主，是那有力作戰的天主。【答】</w:t>
      </w:r>
    </w:p>
    <w:p>
      <w:pPr>
        <w:pStyle w:val="Normal"/>
        <w:spacing w:lineRule="exact" w:line="360"/>
        <w:jc w:val="both"/>
        <w:rPr/>
      </w:pPr>
      <w:r>
        <w:rPr/>
        <w:t>領：城門，請提高你們的門楣；古老的門戶，請加大門扉，因為要歡迎光榮的君王。【答】</w:t>
      </w:r>
    </w:p>
    <w:p>
      <w:pPr>
        <w:pStyle w:val="Normal"/>
        <w:spacing w:lineRule="exact" w:line="360"/>
        <w:jc w:val="both"/>
        <w:rPr/>
      </w:pPr>
      <w:r>
        <w:rPr/>
        <w:t>領：誰是這位光榮的君王？其實，這位光榮的君王，就是萬軍之軍的上主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基督應當在各方面和我們相似。）</w:t>
      </w:r>
    </w:p>
    <w:p>
      <w:pPr>
        <w:pStyle w:val="Normal"/>
        <w:spacing w:lineRule="exact" w:line="360"/>
        <w:jc w:val="both"/>
        <w:rPr/>
      </w:pPr>
      <w:r>
        <w:rPr/>
        <w:t>恭讀致希伯來人書　</w:t>
      </w:r>
      <w:r>
        <w:rPr/>
        <w:t>2:14-18</w:t>
      </w:r>
    </w:p>
    <w:p>
      <w:pPr>
        <w:pStyle w:val="Normal"/>
        <w:spacing w:lineRule="exact" w:line="360"/>
        <w:jc w:val="both"/>
        <w:rPr/>
      </w:pPr>
      <w:r>
        <w:rPr/>
        <w:t>孩子既然都有同樣的血肉，基督也取了同樣的血肉，為能藉著死亡，毀滅那握有死亡的權勢者——魔鬼，並解救那些因死亡的恐怖，一生當奴隸的人。</w:t>
      </w:r>
    </w:p>
    <w:p>
      <w:pPr>
        <w:pStyle w:val="Normal"/>
        <w:spacing w:lineRule="exact" w:line="360"/>
        <w:jc w:val="both"/>
        <w:rPr/>
      </w:pPr>
      <w:r>
        <w:rPr/>
        <w:t>其實，他沒有援助天使，而援助了亞巴郎的後裔。因此，他應當在各方面相似弟兄們，好能在關於天主的事上，成為一位仁慈和忠信的大司祭，以補贖人民的罪惡。他既然親自經過試探，受了苦，也必能扶助那受試探的人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這是啟示異邦的光明，你百姓以色列的榮耀。（路</w:t>
      </w:r>
      <w:r>
        <w:rPr/>
        <w:t>2:32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長式】</w:t>
      </w:r>
    </w:p>
    <w:p>
      <w:pPr>
        <w:pStyle w:val="Normal"/>
        <w:spacing w:lineRule="exact" w:line="360"/>
        <w:jc w:val="both"/>
        <w:rPr/>
      </w:pPr>
      <w:r>
        <w:rPr/>
        <w:t>福音（我親眼看見了你的救援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2:22-40</w:t>
      </w:r>
    </w:p>
    <w:p>
      <w:pPr>
        <w:pStyle w:val="Normal"/>
        <w:spacing w:lineRule="exact" w:line="360"/>
        <w:jc w:val="both"/>
        <w:rPr/>
      </w:pPr>
      <w:r>
        <w:rPr/>
        <w:t>按梅瑟的法律，一滿了他們取潔的日期，耶穌的父母——若瑟和瑪利亞，便帶著孩子上耶路撒冷，去獻給上主，就如上主法律所吩咐的：「凡開胎首生的男性，應祝聖於上主。」並該照上主法律所吩咐的，獻上祭品：一對斑鳩或兩隻雛鴿。</w:t>
      </w:r>
    </w:p>
    <w:p>
      <w:pPr>
        <w:pStyle w:val="Normal"/>
        <w:spacing w:lineRule="exact" w:line="360"/>
        <w:jc w:val="both"/>
        <w:rPr/>
      </w:pPr>
      <w:r>
        <w:rPr/>
        <w:t>那時，在耶路撒冷有一個人，名叫西默盎。這人正義虔誠，期待著以色列的安慰，而且聖神也在他身上。他曾蒙聖神啟示：自己在未看見上主的受傅者以前，決見不到死亡。他因聖神的感動，進入聖殿；那時，抱著嬰孩耶穌的父母正進來，要按照法律的慣例為耶穌行禮。西默盎就雙臂接過耶穌來，讚美天主說：</w:t>
      </w:r>
    </w:p>
    <w:p>
      <w:pPr>
        <w:pStyle w:val="Normal"/>
        <w:spacing w:lineRule="exact" w:line="360"/>
        <w:jc w:val="both"/>
        <w:rPr/>
      </w:pPr>
      <w:r>
        <w:rPr/>
        <w:t>「主啊！現在可照你的話，放你的僕人平安去罷！因為我親眼看見了，你在萬民前準備好的救援：為作啟示異邦的光明，你百姓以色列的榮耀。」嬰孩耶穌的父親和母親，就驚異他關於耶穌所說的這番話。</w:t>
      </w:r>
    </w:p>
    <w:p>
      <w:pPr>
        <w:pStyle w:val="Normal"/>
        <w:spacing w:lineRule="exact" w:line="360"/>
        <w:jc w:val="both"/>
        <w:rPr/>
      </w:pPr>
      <w:r>
        <w:rPr/>
        <w:t>西默盎祝福了他們，又向耶穌的母親瑪利亞說：「看，這孩子已被立定，為使以色列中許多人跌倒和復興，並成為反對的記號。至於你，要有一把利劍刺透你的心靈，為叫許多人心中的思念顯露出來。」</w:t>
      </w:r>
    </w:p>
    <w:p>
      <w:pPr>
        <w:pStyle w:val="Normal"/>
        <w:spacing w:lineRule="exact" w:line="360"/>
        <w:jc w:val="both"/>
        <w:rPr/>
      </w:pPr>
      <w:r>
        <w:rPr/>
        <w:t>又有一位女先知亞納，是阿協爾支派法奴耳的女兒，已上了年紀。她出嫁後，同丈夫住了七年，以後就守寡，直到八十四歲。她齋戒祈禱，晝夜事奉天主，總不離開聖殿。正在那時候，她也前來稱謝天主，並向所有希望耶路撒冷得到救贖的人，講論這孩子。</w:t>
      </w:r>
    </w:p>
    <w:p>
      <w:pPr>
        <w:pStyle w:val="Normal"/>
        <w:spacing w:lineRule="exact" w:line="360"/>
        <w:jc w:val="both"/>
        <w:rPr/>
      </w:pPr>
      <w:r>
        <w:rPr/>
        <w:t>耶穌的父母按照上主的法律，辦完了一切，便返回加里肋亞，他們的本城納匝肋。孩子漸漸長大而強壯，充滿智慧，天主的恩寵常在他身上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短式】</w:t>
      </w:r>
    </w:p>
    <w:p>
      <w:pPr>
        <w:pStyle w:val="Normal"/>
        <w:spacing w:lineRule="exact" w:line="360"/>
        <w:jc w:val="both"/>
        <w:rPr/>
      </w:pPr>
      <w:r>
        <w:rPr/>
        <w:t>福音（我親眼看見了你的救援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2:22-32</w:t>
      </w:r>
    </w:p>
    <w:p>
      <w:pPr>
        <w:pStyle w:val="Normal"/>
        <w:spacing w:lineRule="exact" w:line="360"/>
        <w:jc w:val="both"/>
        <w:rPr/>
      </w:pPr>
      <w:r>
        <w:rPr/>
        <w:t>按梅瑟的法律，一滿了他們取潔的日期，耶穌的父母——若瑟和瑪利亞，便帶著孩子上耶路撒冷，去獻給上主，就如上主法律所吩咐的：「凡開胎首生的男性，應祝聖於上主。」並該照上主法律所吩咐的，獻上祭品：一對斑鳩或兩隻雛鴿。</w:t>
      </w:r>
    </w:p>
    <w:p>
      <w:pPr>
        <w:pStyle w:val="Normal"/>
        <w:spacing w:lineRule="exact" w:line="360"/>
        <w:jc w:val="both"/>
        <w:rPr/>
      </w:pPr>
      <w:r>
        <w:rPr/>
        <w:t>那時，在耶路撒冷有一個人，名叫西默盎。這人正義虔誠，期待著以色列的安慰，而且聖神也在他身上。他曾蒙聖神啟示：自己在未看見上主的受傅者以前，決見不到死亡。他因聖神的感動，進入聖殿；那時，抱著嬰孩耶穌的父母正進來，要按照法律的慣例為耶穌行禮。西默盎就雙臂接過耶穌來，讚美天主說：</w:t>
      </w:r>
    </w:p>
    <w:p>
      <w:pPr>
        <w:pStyle w:val="Normal"/>
        <w:spacing w:lineRule="exact" w:line="360"/>
        <w:jc w:val="both"/>
        <w:rPr/>
      </w:pPr>
      <w:r>
        <w:rPr/>
        <w:t>「主啊！現在可照你的話，放你的僕人平安去罷！因為我親眼看見了，你在萬民前準備好的救援：為作啟示異邦的光明，你百姓以色列的榮耀。」——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8:00Z</dcterms:created>
  <dc:creator>hkcdlc</dc:creator>
  <dc:description/>
  <dc:language>en-US</dc:language>
  <cp:lastModifiedBy>hkcdlc</cp:lastModifiedBy>
  <dcterms:modified xsi:type="dcterms:W3CDTF">2007-01-18T09:16:00Z</dcterms:modified>
  <cp:revision>4</cp:revision>
  <dc:subject/>
  <dc:title>獻主節（慶日）</dc:title>
</cp:coreProperties>
</file>