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復活期頌謝詞</w:t>
      </w:r>
      <w:r>
        <w:rPr>
          <w:sz w:val="20"/>
        </w:rPr>
        <w:t>（一）（逾越奧蹟）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歌頌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由於我們的逾越節羔羊——基督——已完成了犧牲，今夜（日）我們更當隆重地讚美你。</w:t>
      </w:r>
    </w:p>
    <w:p>
      <w:pPr>
        <w:pStyle w:val="Normal"/>
        <w:spacing w:lineRule="exact" w:line="360"/>
        <w:ind w:firstLine="480"/>
        <w:rPr/>
      </w:pPr>
      <w:r>
        <w:rPr/>
        <w:t>因為基督真是除免世罪的羔羊，他以自己的死亡，消滅了我們的死亡，並以復活，恢復了我們的生命。</w:t>
      </w:r>
    </w:p>
    <w:p>
      <w:pPr>
        <w:pStyle w:val="Normal"/>
        <w:spacing w:lineRule="exact" w:line="360"/>
        <w:ind w:firstLine="480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復活期頌謝詞</w:t>
      </w:r>
      <w:r>
        <w:rPr>
          <w:sz w:val="20"/>
        </w:rPr>
        <w:t>（二）（在基督內的新生命）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歌頌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由於我們的逾越節羔羊——基督——已完成了犧牲，現在我們更當隆重地讚美你。</w:t>
      </w:r>
    </w:p>
    <w:p>
      <w:pPr>
        <w:pStyle w:val="Normal"/>
        <w:spacing w:lineRule="exact" w:line="360"/>
        <w:ind w:firstLine="480"/>
        <w:rPr/>
      </w:pPr>
      <w:r>
        <w:rPr/>
        <w:t>基督使我們重生，成為光明之子；他又為信眾開啟天國之門，引領我們邁向永生。</w:t>
      </w:r>
    </w:p>
    <w:p>
      <w:pPr>
        <w:pStyle w:val="TextBodyIndent"/>
        <w:rPr/>
      </w:pPr>
      <w:r>
        <w:rPr/>
        <w:t>基督以自己的死亡，贖回了我們，使我們免於死亡；他又以自己的復活，復活了眾人的生命。</w:t>
      </w:r>
    </w:p>
    <w:p>
      <w:pPr>
        <w:pStyle w:val="Normal"/>
        <w:spacing w:lineRule="exact" w:line="360"/>
        <w:ind w:firstLine="480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復活期頌謝詞</w:t>
      </w:r>
      <w:r>
        <w:rPr>
          <w:sz w:val="20"/>
        </w:rPr>
        <w:t>（三）（基督生活著，並常為我們轉求）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歌頌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由於我們的逾越節羔羊——基督——已完成了犧牲，現在我們更當隆重地讚美你。</w:t>
      </w:r>
    </w:p>
    <w:p>
      <w:pPr>
        <w:pStyle w:val="TextBodyIndent"/>
        <w:rPr/>
      </w:pPr>
      <w:r>
        <w:rPr/>
        <w:t>基督為人捨生，永不再死；被人處死，卻永遠生活。他在你面前，永遠作我們的中保，為我們不斷奉獻自己。</w:t>
      </w:r>
    </w:p>
    <w:p>
      <w:pPr>
        <w:pStyle w:val="Normal"/>
        <w:spacing w:lineRule="exact" w:line="360"/>
        <w:ind w:firstLine="480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復活期頌謝詞</w:t>
      </w:r>
      <w:r>
        <w:rPr>
          <w:sz w:val="20"/>
        </w:rPr>
        <w:t>（四）（逾越奧蹟重整萬有）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歌頌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由於我們的逾越節羔羊——基督——已完成了犧牲，現在我們更當隆重地讚美你。</w:t>
      </w:r>
    </w:p>
    <w:p>
      <w:pPr>
        <w:pStyle w:val="TextBodyIndent"/>
        <w:rPr/>
      </w:pPr>
      <w:r>
        <w:rPr/>
        <w:t>基督摧毀了罪惡所統治的時代，更新了宇宙萬有，使我們在他內恢復完整的生命。</w:t>
      </w:r>
    </w:p>
    <w:p>
      <w:pPr>
        <w:pStyle w:val="Normal"/>
        <w:spacing w:lineRule="exact" w:line="360"/>
        <w:ind w:firstLine="480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復活期頌謝詞</w:t>
      </w:r>
      <w:r>
        <w:rPr>
          <w:sz w:val="20"/>
        </w:rPr>
        <w:t>（五）（基督是司祭又是祭品）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歌頌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由於我們的逾越節羔羊——基督——已完成了犧牲，現在我們更當隆重地讚美你。</w:t>
      </w:r>
    </w:p>
    <w:p>
      <w:pPr>
        <w:pStyle w:val="Normal"/>
        <w:spacing w:lineRule="exact" w:line="360"/>
        <w:ind w:firstLine="480"/>
        <w:rPr/>
      </w:pPr>
      <w:r>
        <w:rPr/>
        <w:t>基督藉著十字架上的自我犧牲，完成了舊約的祭獻。他為拯救我們而把自己奉獻給你，亦同時充當了司祭、祭台和羔羊。</w:t>
      </w:r>
    </w:p>
    <w:p>
      <w:pPr>
        <w:pStyle w:val="Normal"/>
        <w:spacing w:lineRule="exact" w:line="360"/>
        <w:ind w:firstLine="480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耶穌升天節頌謝詞</w:t>
      </w:r>
      <w:r>
        <w:rPr>
          <w:sz w:val="20"/>
        </w:rPr>
        <w:t>（一）（升天的奧蹟）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>適用於「耶穌升天節」當日，直至五旬節主日前，無專用頌謝詞的彌撒。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主基督——光榮的君王，戰勝了罪惡和死亡，（今天）在天使的讚頌聲中，上升到至高之天。他是天人之間的中保、世界的審判者、萬有的主宰。基督升天，並非捨棄我們卑微的人性，而是要我們懷著信心，追隨他，到他那裡，因為我們是他的肢體，他是我們的首領和根源。</w:t>
      </w:r>
    </w:p>
    <w:p>
      <w:pPr>
        <w:pStyle w:val="TextBodyIndent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耶穌升天節頌謝詞</w:t>
      </w:r>
      <w:r>
        <w:rPr>
          <w:sz w:val="20"/>
        </w:rPr>
        <w:t>（二）（升天的奧蹟）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>適用於「耶穌升天節」當日，直至五旬節主日前，無專用頌謝詞的彌撒。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60"/>
        <w:ind w:firstLine="480"/>
        <w:rPr/>
      </w:pPr>
      <w:r>
        <w:rPr/>
        <w:t>基督復活以後，曾顯現給他的全體門徒，又當他們瞻仰之際，上升天庭，為使我們分享他的天主性。</w:t>
      </w:r>
    </w:p>
    <w:p>
      <w:pPr>
        <w:pStyle w:val="Normal"/>
        <w:spacing w:lineRule="exact" w:line="360"/>
        <w:ind w:firstLine="480"/>
        <w:rPr/>
      </w:pPr>
      <w:r>
        <w:rPr/>
        <w:t>為此，普世萬民，洋溢著復活的喜樂，踴躍歡騰。同時，天上的掌權者和大能的天使，都同聲歌頌你的光榮，不停地歡呼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五旬節主日頌謝詞</w:t>
      </w:r>
      <w:r>
        <w:rPr>
          <w:sz w:val="20"/>
        </w:rPr>
        <w:t>（五旬節的奧蹟）</w:t>
      </w:r>
    </w:p>
    <w:p>
      <w:pPr>
        <w:pStyle w:val="Normal"/>
        <w:spacing w:lineRule="exact" w:line="360"/>
        <w:ind w:firstLine="480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TextBodyIndent"/>
        <w:rPr/>
      </w:pPr>
      <w:r>
        <w:rPr/>
        <w:t>因為你今天完成了逾越奧蹟，派遣聖神，降臨到那些因分享基督的生命，而成為你子女的人心中；又因為在教會誕生之日，聖神曾使列國萬民認識你、唯一的真天主，並團聚不同語言的民族，明認同一的信仰。</w:t>
      </w:r>
    </w:p>
    <w:p>
      <w:pPr>
        <w:pStyle w:val="Normal"/>
        <w:spacing w:lineRule="exact" w:line="360"/>
        <w:ind w:firstLine="480"/>
        <w:rPr/>
      </w:pPr>
      <w:r>
        <w:rPr/>
        <w:t>為此，普世萬民洋溢著復活的喜樂，踴躍歡騰。同時，天上的掌權者和大能的天使，都同聲歌頌你，不停地歡呼：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TextBody"/>
        <w:ind w:left="696" w:hanging="696"/>
        <w:rPr/>
      </w:pPr>
      <w:r>
        <w:rPr/>
        <w:t>主祭：各位兄弟姊妹：天主已藉他唯一聖子的復活，惠然救贖了你們，並收納你們成為他的義子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  <w:t>願他降福你們，並使你們充滿喜樂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天主既以他救贖之恩，把永遠的自由賜予你們，願他使你們成為永生的承繼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天主既使你們藉信德和洗禮，分享基督的復活，願他帶領你們，今世度正直的生活，日後能進入天上的父家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耶穌升天節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各位兄弟姊妹：今天，天主的唯一聖子，上升到至高之天，為我們開啟上天之路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  <w:t>願全能的天主降福你們，使你們與基督永不分離；無論現在或將來，他在那裡，你們也與他在一起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基督復活以後，既曾顯現給門徒，願你們在末日，當基督來審判世界時，也能永遠得見他歡愉的聖容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基督在天上，坐在聖父的右邊，充滿尊威。願他也賞賜你們在喜樂中，按照他所許諾的，體驗到他與你們天天在一起，直到今世的終結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五旬節主日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各位兄弟姊妹：天主、光明之父，惠然把護慰者聖神，傾注在門徒身上，光照他們的心靈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  <w:t>願天主使你們享受他的降福，永遠充滿同一聖神的恩賜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聖神以火舌的形狀，出現在門徒頭上；願聖神的火，消滅你們心中的一切凶惡，使你們的心靈，散發出聖神的光輝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祭：天主既把不同語言的民族，聚集一起，宣認同一的信仰，願他使你們穩守這信仰，並願他以此信仰，帶領你們，懷著望德，邁向天上的光榮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696" w:hanging="696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38:00Z</dcterms:created>
  <dc:creator>Rita Suen</dc:creator>
  <dc:description/>
  <dc:language>en-US</dc:language>
  <cp:lastModifiedBy>Rita Suen</cp:lastModifiedBy>
  <dcterms:modified xsi:type="dcterms:W3CDTF">2007-03-28T07:49:00Z</dcterms:modified>
  <cp:revision>16</cp:revision>
  <dc:subject/>
  <dc:title>復活期頌謝詞（一）（逾越奧蹟）</dc:title>
</cp:coreProperties>
</file>