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聖母蒙召升天節（節日）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八月十五日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當日感恩祭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上出現了一個大異兆：有一個女人，身披太陽，腳踏月亮，頭戴著十二顆星的榮冠。</w:t>
      </w:r>
      <w:r>
        <w:rPr>
          <w:rFonts w:eastAsia="細明體;MingLiU"/>
          <w:sz w:val="20"/>
        </w:rPr>
        <w:t>（參閱默</w:t>
      </w:r>
      <w:r>
        <w:rPr>
          <w:rFonts w:eastAsia="細明體;MingLiU"/>
          <w:sz w:val="20"/>
        </w:rPr>
        <w:t>12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TextBody"/>
        <w:rPr/>
      </w:pPr>
      <w:r>
        <w:rPr/>
        <w:t>我們都要在主內喜樂，慶祝童貞瑪利亞的節日；眾天使都為她的蒙召升天而歡欣，並同聲讚頌天主子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永生的天主，你恩賜你聖子的母親、無玷童貞瑪利亞，靈魂肉身光榮升天；求你也賞賜我們，今世常仰慕天鄉，日後與她同享光榮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願我們虔敬的奉獻，上達於你；並因蒙召升天、榮福童貞瑪利亞的代禱，求你以愛火，點燃我們的心靈，使我們時常仰望你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  <w:r>
        <w:rPr>
          <w:rFonts w:eastAsia="細明體;MingLiU"/>
          <w:sz w:val="20"/>
        </w:rPr>
        <w:t>（瑪利亞蒙召升天的光榮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藉著主基督，時時處處感謝你，實在是理所當然的，並有助我們獲得救恩。</w:t>
      </w:r>
    </w:p>
    <w:p>
      <w:pPr>
        <w:pStyle w:val="TextBody"/>
        <w:rPr/>
      </w:pPr>
      <w:r>
        <w:rPr/>
        <w:t>天主之母童貞瑪利亞，今日蒙召升天，是你教會要達到圓滿境界的開始和預像，也是你子民在人生旅途中，充滿確切希望和安慰的憑證。你不願意聖母的身體，在墳墓中腐朽，因為你的聖子、一切生命的創造者，曾奇妙地由她取得肉軀而誕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為此，我們偕同天使的樂隊，讚美你，歌頌你，踴躍歡騰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今後萬世萬代都要稱我有福，因全能者在我身上，行了大事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1:48-4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恭領了救恩的聖事，懇切求你，因蒙召升天、榮福童貞瑪利亞的代禱，引領我們邁向復活的光榮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天主藉榮福童貞瑪利亞所誕生的聖子，仁慈地救贖了全人類。願他以豐厚的恩寵，降福你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願你們時時處處，體驗到聖母瑪利亞的護佑，因為藉著她，你們得以接受生命的創造者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今天你們懷著虔敬的心，參與這慶典，願你們滿載靈性的喜樂，及天上的恩寵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有一個女人，身披太陽，腳踏月亮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默示錄　</w:t>
      </w:r>
      <w:r>
        <w:rPr>
          <w:rFonts w:eastAsia="細明體;MingLiU"/>
        </w:rPr>
        <w:t>11:19; 12:1-6, 1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天主在天上的聖殿敞開了，天主的約櫃，也從天主的聖殿中，顯露出來了。天上出現了一個大異兆：有一個女人，身披太陽，腳踏月亮，頭戴十二顆星的榮冠；她胎中懷了孕，在產痛中呻吟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跟著，天上又出現了另一個異兆：有一條火紅的大龍，有七個頭，十隻角，頭上戴著七個王冠。牠的尾巴，將天上的星辰，勾下了三分之一，投在地上。那條龍，站在那要生產的女人面前，待她生產後，要吞下她的孩子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女人生了一個男孩；他就是要以鐵杖牧放萬民的那位。那女人的孩子，被提到天主和他的寶座前。女人就逃到曠野，在那裡，有天主給她準備好的地方，叫她在那裡，受供養一千二百六十天。</w:t>
      </w:r>
    </w:p>
    <w:p>
      <w:pPr>
        <w:pStyle w:val="TextBodyIndent"/>
        <w:rPr/>
      </w:pPr>
      <w:r>
        <w:rPr/>
        <w:t>那時候，我聽見天上有大聲音說：「現在，我們的天主獲得了勝利、權能和國度，也顯示了他基督的權柄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45:10, 11-12, 15-16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王后佩帶敖非爾金飾，侍立在你右邊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45:1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列王的公主，都成群結隊，前來歡迎你。王后佩帶敖非爾金飾，侍立在你右邊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女兒！請聽，請看，也請側耳細聽：忘卻你的民族、和你父的家庭！因為君王戀慕你的美艷雅麗。他是你的主；你應向他伏首至地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公主身穿錦衣華服，被引到君王面前；成群童女，陪伴著她，到你身邊；在歡樂歌舞聲中，一齊進入了王宮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首先是作為初果的基督，然後是屬於基督的人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格林多人前書　</w:t>
      </w:r>
      <w:r>
        <w:rPr>
          <w:rFonts w:eastAsia="細明體;MingLiU"/>
        </w:rPr>
        <w:t>15:20-26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基督確實從死者中復活了，做了死者的初果。因為，死亡既因一人而來，死者的復活，也因一人而來；就如在亞當內，眾人都死了，照樣，在基督內，眾人都要復活；不過，各人要依照自己的次第：首先是作為初果的基督，然後，是在基督再來時，屬於基督的人，再後，才是結局；那時，基督將消滅一切率領者、一切掌權者和大能者，把自己的王權，交於天主父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因為，基督必須為王，直到把一切仇敵，屈伏於他的腳下。最後被毀滅的仇敵，就是死亡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瑪利亞蒙召升天，天上的天使都歡欣踴躍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全能者在我身上行了大事，舉揚了卑微貧困的人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:39-56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利亞就在那幾日起身，急速往山區去，到了猶大的一座城。她進入匝加利亞的家，就向依撒伯爾請安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依撒伯爾一聽到瑪利亞請安，胎兒就在她腹中歡躍。依撒伯爾於是充滿了聖神，高聲說：</w:t>
      </w:r>
    </w:p>
    <w:p>
      <w:pPr>
        <w:pStyle w:val="TextBodyIndent"/>
        <w:rPr/>
      </w:pPr>
      <w:r>
        <w:rPr/>
        <w:t>「在女人中，你是蒙祝福的，你的胎兒，也是蒙祝福的。我主的母親，駕臨我這裡，這是我那裡得來的呢？看，你請安的聲音，一入我耳，胎兒就在我腹中，歡喜踴躍。那信了由上主傳於她的話，必要完成的，是有福的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利亞於是說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的靈魂頌揚上主，我的心神歡躍於天主，我的救主，因為他垂顧了她婢女的卑微，今後萬世萬代都要稱我有福；因全能者在我身上，行了大事，他的名字是聖的，他的仁慈世世代代於無窮世，賜與敬畏他的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伸出了手臂，施展大能，驅散那些心高氣傲的人。他從高座上，推下權勢者，卻舉揚了卑微貧困的人。他曾使飢餓者，飽饗美物，反使那富有者，空手而去。</w:t>
      </w:r>
    </w:p>
    <w:p>
      <w:pPr>
        <w:pStyle w:val="TextBodyIndent"/>
        <w:rPr/>
      </w:pPr>
      <w:r>
        <w:rPr/>
        <w:t>「他曾回憶起自己的仁慈，扶助了他的僕人以色列，正如他向我們祖先所說過的恩許，施恩於亞巴郎和他的子孫，直到永遠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利亞同依撒伯爾，住了三個月左右，就回家去了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43:00Z</dcterms:created>
  <dc:creator>Rita Suen</dc:creator>
  <dc:description/>
  <dc:language>en-US</dc:language>
  <cp:lastModifiedBy>Rita Suen</cp:lastModifiedBy>
  <dcterms:modified xsi:type="dcterms:W3CDTF">2007-06-26T08:50:00Z</dcterms:modified>
  <cp:revision>12</cp:revision>
  <dc:subject/>
  <dc:title>聖母蒙召升天節　（節日）</dc:title>
</cp:coreProperties>
</file>