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六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所加於我們的一切，都是按照公正的審判而行的；因為我們得罪了你，沒有聽從你的誡命。但求你光榮你的名，按照你的無限仁慈，對待我們。</w:t>
      </w:r>
      <w:r>
        <w:rPr>
          <w:rFonts w:eastAsia="細明體;MingLiU"/>
          <w:sz w:val="20"/>
        </w:rPr>
        <w:t>（達</w:t>
      </w:r>
      <w:r>
        <w:rPr>
          <w:rFonts w:eastAsia="細明體;MingLiU"/>
          <w:sz w:val="20"/>
        </w:rPr>
        <w:t>3:31,29,30,43,4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的寬恕和憐憫，充分顯示你的全能；求你不斷以聖寵傾注我們心中，促使我們追求你的恩許，共享天上的幸福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仁慈的天主，求你接受我們的獻禮，並藉此聖祭，為我們開啟一切祝福的泉源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記得你許給你僕人的諾言，它給我帶來了希望。在我的憂苦中，你的諾言就是我的安慰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19:49-5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們所以認識了愛：因為基督為我們捨棄了自己的生命，我們也應當為弟兄捨棄生命。</w:t>
      </w:r>
      <w:r>
        <w:rPr>
          <w:rFonts w:eastAsia="細明體;MingLiU"/>
          <w:sz w:val="20"/>
        </w:rPr>
        <w:t>（若一</w:t>
      </w:r>
      <w:r>
        <w:rPr>
          <w:rFonts w:eastAsia="細明體;MingLiU"/>
          <w:sz w:val="20"/>
        </w:rPr>
        <w:t>3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但願這天上的奧蹟，更新我們的身心；我們既傳報基督的聖死，分擔他的苦難，求你使我們也能與他，共同繼承天上的光榮。他是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如果惡人遠離他所做的惡事，必能保全自己的生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厄則克耳先知書　</w:t>
      </w:r>
      <w:r>
        <w:rPr>
          <w:rFonts w:eastAsia="細明體;MingLiU"/>
        </w:rPr>
        <w:t>18:25-2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「你們說：『上主的做法不公平！』以色列家族，請聽我說：是我的做法不公平嗎？豈不是你們的做法不公平？如果義人離棄正義而作惡，因而喪亡，是因為他所做的惡事而喪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如果惡人遠離他所做的惡事，而遵行法律和正義，必能保全自己的生命，因為他考慮之後，離棄了所做的一切惡事，他必生存，不至喪亡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5:4-5, 6-7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求你記起你的仁慈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5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求你使我認識你的法度，並求你教訓我履行你的道路，引我進入真理之途。我終日仰望你，因你是救我的天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，求你記起你的仁慈，因為你的慈愛，由亙古以來，就常存在。求你忘記我年青時的罪愆和過犯；上主，求你按照你的仁慈和良善，紀念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為上主仁慈又正直，常領迷途者歸回正路，引導謙卑者遵守正義，教導善良者走入正途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該懷有基督耶穌所懷有的心情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2:1-11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你們在基督內獲得了鼓勵、愛的勸勉、聖神的交往、哀憐和同情，你們就應彼此意見一致、同氣相愛、同心合意、思念同樣的事，以滿全我的喜樂。不論做什麼，不從私見，也不求虛榮，只存心謙下，彼此該想自己不如人；各人不可只顧自己的事，也該顧及別人的事。</w:t>
      </w:r>
    </w:p>
    <w:p>
      <w:pPr>
        <w:pStyle w:val="TextBodyIndent"/>
        <w:rPr/>
      </w:pPr>
      <w:r>
        <w:rPr/>
        <w:t>你們該懷有基督耶穌所懷有的心情：他雖具有天主的形體，並沒有以自己與天主同等，為應當把持不捨的，卻使自己空虛，取了奴僕的形體，與人相似，形狀也一見如人；他貶抑自己，聽命至死，且死在十字架上。為此，天主極其舉揚他，賜給了他一個名字，超越其他所有的名字，致使上天、地上和地下的一切，一聽到耶穌的名字，無不屈膝叩拜；一切唇舌，無不明認耶穌基督是主，以光榮天主聖父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2:1-5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如果你們在基督內獲得了鼓勵、愛的勸勉、聖神的交往、哀憐和同情，你們就應彼此意見一致、同氣相愛、同心合意、思念同樣的事，以滿全我的喜樂。不論做什麼，不從私見，也不求虛榮，只存心謙下，彼此該想自己不如人；各人不可只顧自己的事，也該顧及別人的事。你們該懷有基督耶穌所懷有的心情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的羊聽我的聲音，我也認識他們，他們也跟隨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2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他悔悟過來，而又去了。稅吏和娼妓要在你們之先，進入天國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21:28-3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司祭長和民間長老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以為怎樣？從前有一個人，有兩個兒子。他對第一個兒子說：孩子！你今天到葡萄園去工作吧！這兒子答應說：主，我去。但他卻沒有去。父親又對第二個說了同樣的話，第二個卻回答說：我不願意。但後來悔悟過來，而又去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兩個兒子中，那一個履行了父親的意願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說：「後一個。」</w:t>
      </w:r>
    </w:p>
    <w:p>
      <w:pPr>
        <w:pStyle w:val="TextBodyIndent"/>
        <w:rPr/>
      </w:pPr>
      <w:r>
        <w:rPr/>
        <w:t>耶穌對他們說：「我實在告訴你們：稅吏和娼妓要在你們之先，進入天國，因為若翰來到你們這裡，履行了正義，你們仍不相信他，稅吏和娼妓倒相信了；至於你們，見了若翰，仍不悔悟去相信他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為我的緣故，嫉妒人麼？巴不得上主的人民，都成為先知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戶籍紀　</w:t>
      </w:r>
      <w:r>
        <w:rPr>
          <w:rFonts w:eastAsia="細明體;MingLiU"/>
        </w:rPr>
        <w:t>11:25-2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上主乘雲降下，與梅瑟談話，將他身上的神能，賦予那七十位長老。這神能一降在他們身上，他們就出神說話；以後再沒有出神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時，有兩個人留在營內，一個名叫厄耳達得，一個名叫默達得；這神能也降在他們身上；他們原來也是被錄取的，但沒有到會幕那裡去，就在營內，出神說話。</w:t>
      </w:r>
    </w:p>
    <w:p>
      <w:pPr>
        <w:pStyle w:val="TextBodyIndent"/>
        <w:rPr/>
      </w:pPr>
      <w:r>
        <w:rPr/>
        <w:t>有一少年跑來，告訴梅瑟說：「厄耳達得和默達得，在營內，出神說話。」自幼服事梅瑟的農的兒子若蘇厄，於是說：「我主梅瑟！你該禁止他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回答他說：「你為我的緣故，嫉妒人麼？巴不得上主的人民，都成為先知；但願上主將自己的精神，傾注在他們身上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9:9, 8, 10, 12-13, 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的規誡是正直的，能悅樂心情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9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上主的法律是完善的，能暢快人靈；上主的約章是忠誠的，能開啟愚蒙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上主的訓誨是純潔的，永遠常存；上主的判斷是真實的，無不公允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僕人雖留心這一切，竭盡全力遵守這一切，但誰能認出自己的一切過犯？求你赦免我未覺察到的罪愆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求你使你僕人免於自負，求你不要讓驕傲佔有我；如此，我將邁向完善，不受重大罪惡的玷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的財產腐爛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雅各伯書　</w:t>
      </w:r>
      <w:r>
        <w:rPr>
          <w:rFonts w:eastAsia="細明體;MingLiU"/>
        </w:rPr>
        <w:t>5:1-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富有的人啊，現在哭泣哀號吧！因為你們的災難快到了。你們的財產，腐爛了，你們的衣服，被蛀蟲吃了，你們的金銀，生了銹，這銹要作控告你們的證據，也要像火一樣，吞食你們的肉。你們竟為末日，積蓄了財寶！</w:t>
      </w:r>
    </w:p>
    <w:p>
      <w:pPr>
        <w:pStyle w:val="TextBodyIndent"/>
        <w:rPr/>
      </w:pPr>
      <w:r>
        <w:rPr/>
        <w:t>看，工人們收割了你們的莊田，你們卻扣留他們的工資；這工資喊冤，收割工人的呼聲，已進入了萬軍上主的耳朵裡。你們在世上奢華宴樂，養肥了你們的心，等候宰殺的日子。你們定了義人的罪，殺害了他；他卻沒有抵抗你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，你的話就是真理，求你以真理祝聖我們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7:1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誰不反對我們，就是傾向我們。倘若你的手使你跌倒，砍掉它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9:38-43, 45, 47-4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若望向耶穌說：「師傅！我們見過一個人，他因你的名字驅魔，我們禁止了他，因為他不跟從我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不要禁止他，因為沒有一個人，以我的名字行了奇蹟，就會立即誹謗我，因為誰不反對我們，就是傾向我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誰如果因你們屬於基督，而給你們一杯水喝，我實在告訴你們：他決不會失掉他的賞報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誰如果使這些信者中的一個小子跌倒，倒不如拿一塊驢拉的磨石，套在他的頸項，投到海裡，為他更好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倘若你的手使你跌倒，砍掉它！你殘廢進入生命，比有兩隻手，而下地獄，到那不滅的火裡去更好。倘若你的腳使你跌倒，砍掉它！你瘸腿進入生命，比有雙腳，而被投入地獄裡更好。倘若你的眼使你跌倒，剜出它來！你一隻眼進入天主的國，比有兩隻眼，而被投入地獄裡更好；那裡的蟲不死，火也不滅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放蕩不羈者的狂歡，也就完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亞毛斯先知書　</w:t>
      </w:r>
      <w:r>
        <w:rPr>
          <w:rFonts w:eastAsia="細明體;MingLiU"/>
        </w:rPr>
        <w:t>6:1, 4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全能的上主這樣說：</w:t>
      </w:r>
    </w:p>
    <w:p>
      <w:pPr>
        <w:pStyle w:val="TextBodyIndent"/>
        <w:rPr/>
      </w:pPr>
      <w:r>
        <w:rPr/>
        <w:t>「那些安身於熙雍，自恃於撒瑪黎雅山，自命為諸民之首的人，是有禍的。他們躺在象牙床上，橫臥在軟榻上，吃著羊群中的羊羔，及牛欄中的牛犢，伴著琴聲吟詠，自比達味，發明樂器，大碗喝酒，以上等的油抹身，但對若瑟的崩潰，卻漠不關心。為此，這些人，現在就要先被擄去；放蕩不羈者的狂歡，也就完了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6:7, 8-9, 9-1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的靈魂，你要讚美上主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46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為被欺壓的人作辯護；上主給飢餓的人，賜下食物；上主使被囚的人，獲得自由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開啟瞎子的眼睛；上主使傴僂的人挺身；上主喜愛正義的人；上主保護旅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扶助孤兒和寡婦；上主迷惑惡人的道路。願上主永遠為王！熙雍！你的天主萬壽無疆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務要保守這訓令，直到我們的主耶穌基督的顯現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弟茂德前書　</w:t>
      </w:r>
      <w:r>
        <w:rPr>
          <w:rFonts w:eastAsia="細明體;MingLiU"/>
        </w:rPr>
        <w:t>6:11-1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的人哪！你要追求正義、虔敬、信德、愛德、堅忍和良善；要努力打這場有關信仰的好仗；要爭取永生。你正是為此而蒙召，並為此，在許多證人面前，宣示了你那美好的誓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在使萬有生活的天主前，及在曾對般雀比拉多宣示過美好誓言的基督耶穌前，命令你：務要保守這訓令，不受玷污，無可指摘，直到天主在預定的時期，使我們的主耶穌基督，顯現出來。</w:t>
      </w:r>
    </w:p>
    <w:p>
      <w:pPr>
        <w:pStyle w:val="TextBodyIndent"/>
        <w:rPr/>
      </w:pPr>
      <w:r>
        <w:rPr/>
        <w:t>天主是那真福、唯一全能者，萬王之王，萬主之主，獨享不死不滅者，住於不可接近的光明中，沒有人看見過，也不能看見的。願尊威和永遠的權能，歸於他！阿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耶穌基督本是富有的，卻成了貧困的，好使你們因著他的貧困，而成為富有的。</w:t>
      </w:r>
      <w:r>
        <w:rPr>
          <w:rFonts w:eastAsia="細明體;MingLiU"/>
          <w:sz w:val="20"/>
        </w:rPr>
        <w:t>（參閱格後</w:t>
      </w:r>
      <w:r>
        <w:rPr>
          <w:rFonts w:eastAsia="細明體;MingLiU"/>
          <w:sz w:val="20"/>
        </w:rPr>
        <w:t>8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已享盡了你的福，而拉匝祿同樣也受盡了苦。現在，他在這裡受安慰，而你應受苦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6:19-3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法利塞人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有一個富翁，身穿紫紅袍及細麻衣，天天奢華宴樂。另有一個乞丐，名叫拉匝祿，滿身瘡痍，躺臥在富翁的大門前。拉匝祿指望得到從富翁桌上掉下的碎屑充飢，但只有狗來舔他的瘡痍。那乞丐死了，天使把他送到亞巴郎的懷抱裡。那個富翁也死了，被人埋葬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富翁在陰間，痛苦地舉目一望，遠遠看見亞巴郎，及在他懷中的拉匝祿，便喊叫說：父親亞巴郎！可憐我吧！請打發拉匝祿，用他的指尖，蘸點水，來涼潤我的舌頭，因為我在這火燄中，非常痛苦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亞巴郎說：孩子，你應記得，你活著的時候，已享盡了你的福，而拉匝祿同樣也受盡了苦。現在，他在這裡受安慰，而你應受苦了。除此之外，在我們與你們之間，隔著一個巨大的深淵，就算有人願意，從這邊去到你們那邊，也不可能，從那邊來到我們這邊，也不可能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富翁說：父親！那麼，就請你打發拉匝祿到我家去，因為我有五個兄弟，叫拉匝祿警告他們，免得他們也來到這痛苦的地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亞巴郎說：他們自有梅瑟及先知，讓他們聽從好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富翁說：不，父親亞巴郎！倘若有人從死者中，到他們那裡，他們必會悔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亞巴郎給他說：如果他們不聽從梅瑟及先知，縱使有人從死者中復活，他們也不會信服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51:00Z</dcterms:created>
  <dc:creator>Rita Suen</dc:creator>
  <dc:description/>
  <dc:language>en-US</dc:language>
  <cp:lastModifiedBy>Rita Suen</cp:lastModifiedBy>
  <dcterms:modified xsi:type="dcterms:W3CDTF">2007-06-26T08:18:00Z</dcterms:modified>
  <cp:revision>16</cp:revision>
  <dc:subject/>
  <dc:title>常年期第二十六主日</dc:title>
</cp:coreProperties>
</file>