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將臨期第二主日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熙雍的百姓，看，上主就要來拯救萬民；他將使你們滿心歡樂，聆聽他莊嚴的聲音。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30:19,3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全能仁慈的天主，求你保護我們，不要讓俗世的繁雜事物，阻礙我們準備迎接你的聖子；並求你使我們充滿上天的智慧，遵從你聖子的教導，追隨他的左右。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求你惠然收納我們卑微的獻禮和祈禱。我們自知無功可恃，但求你仁慈地不斷扶助我們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將臨期頌謝詞之一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耶路撒冷！請你起來，站在高處，遙望由天主那裡降來給你的喜樂。</w:t>
      </w:r>
      <w:r>
        <w:rPr>
          <w:rFonts w:eastAsia="細明體;MingLiU"/>
          <w:sz w:val="20"/>
        </w:rPr>
        <w:t>（巴</w:t>
      </w:r>
      <w:r>
        <w:rPr>
          <w:rFonts w:eastAsia="細明體;MingLiU"/>
          <w:sz w:val="20"/>
        </w:rPr>
        <w:t>5:5,4:3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我們參與了這奧蹟，領受了神糧。懇切求你教導我們，以你所賜的智慧去分辨世事，樂於尋求天上的幸福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他將以正義維護弱小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11:1-10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eastAsia="細明體;MingLiU"/>
        </w:rPr>
        <w:t>那一天，由葉瑟的樹幹將生出一個嫩枝，由它的根上將發出一個幼芽。上主的神，智慧和聰敏的神，超見和剛毅的神，明達和敬畏上主的神，將住在他內。【他將以敬畏上主為快慰，】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必不照他眼見的，施行審訊，也不按他耳聞的，執行判斷。他將以正義審訊微賤者，以公理判斷世上的謙卑者，以他口中的棍杖打擊暴戾者，以他唇邊的氣息誅殺邪惡者。正義將是他腰間的束帶，忠誠將是他脅下的佩帶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豺狼將與羔羊共處，虎豹將與小山羊同宿；牛犢和幼獅一同飼養，一個幼童即可帶領牠們。母牛和母熊將一起牧放，牠們的幼雛將一同伏臥；獅子將與牛一樣吃草。吃奶的嬰兒將遊戲於蝮蛇的洞口，斷奶的幼童將伸手探入毒蛇的窩穴。在我的整個聖山上，再沒有誰作惡，也沒有誰害人，因為大地充滿了對上主的認識，有如海洋滿溢海水。那一日，葉瑟的根，將成為萬民的旗幟，列邦必將尋求他；他駐節之地，將是輝煌的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72:1-2; 7-8; 12-13; 17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在他的歲月中，正義必要興盛，到處國泰民安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72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給君王傳授你的權柄，求你給太子傳授你的公正。使他照正義統治你的百姓，使他按公道管理你的平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在他的歲月中，正義必要興盛，到處國泰民安，直至月亮失明。他將統治大地，從這海到那海，由大河的流域，至地極的邊界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必拯救哀號的貧民，他必扶持無援的窮人。他將憐恤不幸和貧乏的群眾，並要救護窮苦貧病者的生命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的名號常存，永受讚揚；他的名號常留，與日爭光。萬邦要因他而得福，萬民要稱頌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拯救了眾人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5:4-9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其實，凡經上所寫的，都是為教訓我們而寫的，為叫我們因經典所教訓的忍耐和安慰，獲得希望。願賜忍耐和安慰的天主，賞賜你們仿效耶穌基督的榜樣，彼此同心合意，好一心一口，光榮我們的主耶穌基督的天主和父。為此，你們要為光榮天主，而彼此接納，猶如基督也接納了你們一樣。我是要說：基督為了彰顯天主的信實，成了「割損」的僕役，為實踐那向先祖們所作的恩許，也使外邦人因天主的憐憫，而光榮天主，正如所記載的：「為此，我要在異民中稱謝你，歌頌你的聖名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360" w:hanging="360"/>
        <w:jc w:val="both"/>
        <w:rPr>
          <w:rFonts w:eastAsia="細明體;MingLiU"/>
        </w:rPr>
      </w:pPr>
      <w:r>
        <w:rPr>
          <w:rFonts w:eastAsia="細明體;MingLiU"/>
        </w:rPr>
        <w:t>領：你們當預備上主的道路，修直他的途徑。凡有血肉的，都要看見天主的救援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3:4,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悔改罷！因為天國臨近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3:1-12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洗者若翰出現在猶太曠野，宣講說：「你們悔改罷！因為天國臨近了。」這人便是那藉依撒意亞先知所預言的：「在曠野裡有呼號者的聲音：你們該當預備上主的道路，修直他的途徑。」這若翰穿著駱駝毛做的衣服，腰間束著皮帶，他的食物是蝗蟲和野蜜。那時，耶路撒冷、全猶太，以及全約但河一帶的人都出來，到他那裡，承認自己的罪過，並在約但河受他的洗。他見到許多法利塞人和撒杜塞人，來受他的洗，就對他們說：「毒蛇的種類！誰教你們逃避那即將來臨的忿怒？那麼，就結與悔改相稱的果實罷！你們自己不要想：我們有亞巴郎為父。我給你們說：天主能從這些石頭，給亞巴郎興起子孫來。斧刀已放在樹根上，凡不結好果子的樹，必被砍倒，投入火中。我固然用水洗你們，為使你們悔改；但在我以後，要來的那一位，比我更強，我連提他的鞋也不配，他要以聖神及火洗你們。他的簸箕已在他手中，他要揚淨自己的禾場，將他的麥粒收入倉內，至於糠秕，卻要用不滅的火焚燒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們要預備上主的道路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40:1-5,9-11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安慰，安慰我的百姓罷！」　你們的天主說。你們應向耶路撒冷說知心的話，並向她宣告：她的苦役已期滿，她的罪債已清償，因為她為了自己的一切罪過，已由上主手中，承受了雙倍的懲罰。有一個呼聲喊說：「你們要在曠野，預備上主的道路，在荒野，為我們的天主修平一條大路！一切深谷要填滿，一切山陵要剷平，隆起的要削為平地，崎嶇的要闢成坦途！上主的光榮要顯示出來，凡有血肉的，都會看見：這是上主親口說的。」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給熙雍傳喜訊的啊！請登上高山！給耶路撒冷報喜訊的啊！請大聲疾呼！高呼罷！不要畏懼！向猶大各城報告說：你們的天主來了！吾主上主帶著威能來到，他的手臂獲得了勝利；他的勝利品與他同在，他獲得的酬勞在他面前。他必如牧羊人，牧放自己的羊群，以自己的手臂集合小羊，把牠們抱在自己的懷中，溫良地帶領哺乳的母羊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5:9-10; 11-12; 13-1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上主，求你向我們顯示你的寬仁，求你賜給我們你的救恩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聽天主上主說的話；他向自己的聖者和子民，及向全心皈依他的人，所說的話確是和平綸音。他的救恩必接近敬畏他的人，為使光榮在我們的地上久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仁愛和忠信必彼此相迎，正義與和平必彼此相親。忠信從地下生出，正義由天上遠矚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也必賜下康樂幸福；我們的土地，必有收穫。正義在上主前面行走，救恩必隨上主的腳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等候新天新地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伯多祿宗徒後書　</w:t>
      </w:r>
      <w:r>
        <w:rPr>
          <w:rFonts w:eastAsia="細明體;MingLiU"/>
        </w:rPr>
        <w:t>3:8-14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親愛的諸位，惟有這一件事，你們不可忘記：就是在天主前，一日如千年，千年如一日。主決不延遲他的應許，有如某些人所想像的。其實是他對你們含忍，不願任何人喪亡，只願眾人回心轉意。可是，主的日子必要如盜賊一樣來到；在那一日，天要轟然過去；所有原質，都要因烈火而溶化；大地及其中所有的工程，也都要被焚毀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一切既然都要這樣消失，那麼，你們便應該度聖潔和虔敬的生活，以等候並催促天主日子的來臨！在這日子，天要為火所焚毀；所有原質，也要因烈火而溶化；可是，我們卻按照他的應許，等候正義常住在其中的新天新地。為此，親愛的諸位，你們既然等候這一切，就應該勉力，使他見到你們沒有玷污，沒有瑕疵，且安然無懼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360" w:hanging="360"/>
        <w:jc w:val="both"/>
        <w:rPr>
          <w:rFonts w:eastAsia="細明體;MingLiU"/>
        </w:rPr>
      </w:pPr>
      <w:r>
        <w:rPr>
          <w:rFonts w:eastAsia="細明體;MingLiU"/>
        </w:rPr>
        <w:t>領：你們當預備上主的道路，修直他的途徑。凡有血肉的，都要看見天主的救援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3:4,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要修直主的途徑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1:1-8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子耶穌基督福音的開始，正如依撒意亞先知書上記載的：「看，我派遣我的使者在你面前，預備你的道路。曠野中有呼號者的聲音：你們當預備上主的道路，修直他的途徑。」此時，若翰出現在曠野裡施洗，並宣講悔改的洗禮，以赦免罪過。猶太全地和耶路撒冷的群眾都出來，到他那裡，承認自己的罪過，在約但河受他的洗。若翰穿的是駱駝毛的衣服，腰間束的是皮帶，吃的是蝗蟲與野蜜。他宣告說：「那比我更有力量的，要在我以後來，我連俯身解他的鞋帶也不配。我以水洗你們，他卻要以聖神洗你們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耶路撒冷！天主要向天下萬邦顯示你的榮耀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巴路克先知書　</w:t>
      </w:r>
      <w:r>
        <w:rPr>
          <w:rFonts w:eastAsia="細明體;MingLiU"/>
        </w:rPr>
        <w:t>5:1-9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路撒冷！請你脫去守喪時悲傷的衣服，永遠穿上天主光榮的華服，披上天主正義的披肩，在你頭上，戴上永生者光榮的冠冕，因為天主要對天下萬邦，顯示你的榮耀，給你起名，永遠叫「正義的和平」，和「虔敬的光榮」。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路撒冷！請你起來，站在高處，向東遠眺。看，你的子女奉聖者的命，由西方至東方集合；他們喜形於色，因為天主終於想起了他們。他們曾離你遠去，由仇人押送步行；如今，天主卻把他們給你再領回來；他們體面光榮，好像皇子一樣，被人抬著歸來；因為天主已命令，夷平一切高山和無盡的丘陵，填平所有山谷，使它們化為平地，好讓以色列在天主的光榮下，平安前行；森林和一切香樹，要依照天主的命令，給以色列遮蔭；因為天主要在喜樂中，以他固有的仁慈和正義，在自己榮耀的光輝下，親自領回以色列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26:1-2; 2-3; 4-5; 6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上主向我們行了偉大的奇蹟，我們的確滿心歡喜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26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帶領俘虜回到熙雍，我們覺得彷彿是在夢中；那時，我們笑口盈盈，引吭高歌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56" w:hanging="456"/>
        <w:jc w:val="both"/>
        <w:rPr>
          <w:rFonts w:eastAsia="細明體;MingLiU"/>
        </w:rPr>
      </w:pPr>
      <w:r>
        <w:rPr>
          <w:rFonts w:eastAsia="細明體;MingLiU"/>
        </w:rPr>
        <w:t>領：那時，外邦異民都讚歎不已：上主向他們行了何等奇事！上主向我們行了偉大的奇蹟，我們的確滿心歡喜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求你轉變我們的命運！就像乃革布有流水的灌溉。那含淚播種的人，必含笑獲享收成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他們邊行邊哭，出去播種耕耘，他們載欣載奔，回來背著禾捆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為叫你們直到基督的日子，常是潔淨無瑕的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斐理伯人書　</w:t>
      </w:r>
      <w:r>
        <w:rPr>
          <w:rFonts w:eastAsia="細明體;MingLiU"/>
        </w:rPr>
        <w:t>1:4-6,8-11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每次祈禱，總是愉快地為你們各位祈禱，因為你們從最初的一天，直到現在，就協助了宣傳福音的工作；我深信，在你們內開始這美好工作的那位，必予以完成，直到耶穌基督的日子。</w:t>
      </w:r>
    </w:p>
    <w:p>
      <w:pPr>
        <w:pStyle w:val="TextBodyIndent"/>
        <w:rPr/>
      </w:pPr>
      <w:r>
        <w:rPr/>
        <w:t>天主為我作證：我是怎樣以基督耶穌的情懷，愛你們眾人。我所祈求的是：願你們的愛德日漸增長，充滿真知識和各種見識，使你們能辨別卓絕之事，為叫你們直到基督的日子，常是潔淨無瑕的，賴耶穌基督，滿結義德的果實，為光榮讚美天主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ind w:left="360" w:hanging="360"/>
        <w:jc w:val="both"/>
        <w:rPr>
          <w:rFonts w:eastAsia="細明體;MingLiU"/>
        </w:rPr>
      </w:pPr>
      <w:r>
        <w:rPr>
          <w:rFonts w:eastAsia="細明體;MingLiU"/>
        </w:rPr>
        <w:t>領：你們當預備上主的道路，修直他的途徑。凡有血肉的，都要看見天主的救援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3:4-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凡有血肉的，都要看見天主的救援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3:1-6</w:t>
      </w:r>
    </w:p>
    <w:p>
      <w:pPr>
        <w:pStyle w:val="TextBodyIndent"/>
        <w:rPr/>
      </w:pPr>
      <w:r>
        <w:rPr/>
        <w:t>凱撒提庇留執政第十五年，般雀比拉多作猶太總督，黑落德作加里肋亞分封侯，他的兄弟斐理伯作依突勒雅和特辣曷尼地方的分封侯，呂撒尼雅作阿彼肋乃分封侯，亞納斯和蓋法作大司祭時，在荒野中有天主的話，傳給匝加利亞的兒子若翰。他遂來走遍約但河一帶地方，宣講悔改的洗禮，為得罪之赦。正如先知依撒意亞預言書上記載的：「在荒野中有呼號者的聲音：你們當預備上主的道路，修直他的途徑！一切深谷要填滿，一切山岳丘陵要剷平，彎曲的要修直，崎嶇的要開成坦途！凡有血肉的，都要看見天主的救援。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51:00Z</dcterms:created>
  <dc:creator>HKCDLC</dc:creator>
  <dc:description/>
  <dc:language>en-US</dc:language>
  <cp:lastModifiedBy>hkcdlc</cp:lastModifiedBy>
  <dcterms:modified xsi:type="dcterms:W3CDTF">2005-11-22T03:26:00Z</dcterms:modified>
  <cp:revision>23</cp:revision>
  <dc:subject/>
  <dc:title>將臨期第二主日</dc:title>
</cp:coreProperties>
</file>