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四旬期第三主日</w:t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舉行候洗者考核禮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說：當我在你們身上，顯為聖的時候，我要把你們從異民中領出，從各地聚集你們。我要在你們身上灑清水，潔淨你們，淨化你們脫離各種不潔；我還要賜給你們一顆新心。</w:t>
      </w:r>
      <w:r>
        <w:rPr>
          <w:rFonts w:eastAsia="細明體;MingLiU"/>
          <w:sz w:val="20"/>
        </w:rPr>
        <w:t>（參閱則</w:t>
      </w:r>
      <w:r>
        <w:rPr>
          <w:rFonts w:eastAsia="細明體;MingLiU"/>
          <w:sz w:val="20"/>
        </w:rPr>
        <w:t>36:23-2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說：「凡口渴的，請到水泉來！那沒有錢的，也請來吧！請來買不花錢，不收費的酒和奶！」</w:t>
      </w:r>
      <w:r>
        <w:rPr>
          <w:rFonts w:eastAsia="細明體;MingLiU"/>
          <w:sz w:val="20"/>
        </w:rPr>
        <w:t>（參閱依</w:t>
      </w:r>
      <w:r>
        <w:rPr>
          <w:rFonts w:eastAsia="細明體;MingLiU"/>
          <w:sz w:val="20"/>
        </w:rPr>
        <w:t>55: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不念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我們懇求你，垂顧我們的候洗者，恩賜他們智慧和受教的心，學習以相稱的生活來讚頌你；並求你為了你的光榮，改造他們，恢復他們因原罪所失去的尊嚴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（必用甲年讀經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求你憐憫即將受洗的兄弟姊妹，引導他們善度虔敬的生活，準備他們將來堪當領受你的聖事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撒瑪黎雅婦人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、聖父，全能永生的天主，我們藉著主基督，時時處處感謝你，實在是理所當然的，並有助我們獲得救恩。當基督向撒瑪黎雅婦人要水喝時，就已經在她心裡，賜下了信德之恩。基督如此渴求撒瑪黎雅婦人的信德，是要在她心中，燃起天主的愛火。為此，我們隨同天使，感謝你，歌頌你的大能，不停地歡呼：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誰若喝了我賜給他的水，他將永遠不渴；並且我賜給他的水，將在他內，成為湧到永生的水泉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4:1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請在我們身上，發揮救恩的實效。並助佑候洗者妥善準備自己，將來領受永生的聖事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隆重祝福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祭：願主與你們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也與你的心靈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執事</w:t>
      </w:r>
      <w:r>
        <w:rPr>
          <w:rFonts w:eastAsia="細明體;MingLiU"/>
        </w:rPr>
        <w:t>/</w:t>
      </w:r>
      <w:r>
        <w:rPr>
          <w:rFonts w:eastAsia="細明體;MingLiU"/>
        </w:rPr>
        <w:t>主祭：請大家俯首，接受天主的降福。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祭向會眾伸手）</w:t>
      </w:r>
    </w:p>
    <w:p>
      <w:pPr>
        <w:pStyle w:val="Normal"/>
        <w:spacing w:lineRule="exact" w:line="36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祭：上主，我們懇求你，時常引導你信眾的心；恩賜他們常能存留在你的愛內，並能兼愛近人，以滿全你的所有誡命。因主耶穌基督之名，求你俯聽我們的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ind w:left="708" w:hanging="708"/>
        <w:jc w:val="both"/>
        <w:rPr/>
      </w:pPr>
      <w:r>
        <w:rPr>
          <w:rFonts w:eastAsia="細明體;MingLiU"/>
        </w:rPr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>
          <w:rFonts w:eastAsia="細明體;MingLiU"/>
        </w:rPr>
        <w:t>、聖神的降福臨於你們，並永遠存留在你們當中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候洗者第一次考核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一、默禱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</w:rPr>
      </w:pPr>
      <w:r>
        <w:rPr>
          <w:rFonts w:eastAsia="細明體;MingLiU"/>
          <w:sz w:val="20"/>
        </w:rPr>
        <w:t>（講道後靜默片刻，然後由傳道員，邀請候洗者和代父母到主禮前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傳道員：請各位候洗者和代父母上前。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禮用以下或類似的話，邀請信眾祈禱）</w:t>
      </w:r>
    </w:p>
    <w:p>
      <w:pPr>
        <w:pStyle w:val="Normal"/>
        <w:spacing w:lineRule="exact" w:line="360"/>
        <w:ind w:left="948" w:hanging="948"/>
        <w:jc w:val="both"/>
        <w:rPr>
          <w:rFonts w:eastAsia="細明體;MingLiU"/>
        </w:rPr>
      </w:pPr>
      <w:r>
        <w:rPr>
          <w:rFonts w:eastAsia="細明體;MingLiU"/>
        </w:rPr>
        <w:t>主　禮：各位在場的兄弟姊妹：我們的候洗者，需要大家的祈禱和支持，好使他們徹底認識罪惡對人的傷害，並且渴望獲得天主子女的自由。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禮面向候洗者，用以下或類似的話，訓勉他們。）</w:t>
      </w:r>
    </w:p>
    <w:p>
      <w:pPr>
        <w:pStyle w:val="TextBody"/>
        <w:ind w:left="980" w:hanging="980"/>
        <w:rPr/>
      </w:pPr>
      <w:r>
        <w:rPr>
          <w:spacing w:val="4"/>
        </w:rPr>
        <w:t>主　禮：各位候洗者，你們要依靠天主的德能和他的慈愛，勉力離開罪惡的控制。</w:t>
      </w:r>
      <w:r>
        <w:rPr/>
        <w:t>現在請你們跪下（或俯首），表示在天主面前的懺悔。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</w:rPr>
      </w:pPr>
      <w:r>
        <w:rPr>
          <w:rFonts w:eastAsia="細明體;MingLiU"/>
          <w:sz w:val="20"/>
        </w:rPr>
        <w:t>（候洗者跪下〔或俯首〕，信眾站立，一齊為候洗者默禱片刻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二、為候洗者祈禱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</w:rPr>
      </w:pPr>
      <w:r>
        <w:rPr>
          <w:rFonts w:eastAsia="細明體;MingLiU"/>
        </w:rPr>
        <w:t>（</w:t>
      </w:r>
      <w:r>
        <w:rPr>
          <w:rFonts w:eastAsia="細明體;MingLiU"/>
          <w:sz w:val="20"/>
        </w:rPr>
        <w:t>代父母把右手按在候洗者肩上）</w:t>
      </w:r>
    </w:p>
    <w:p>
      <w:pPr>
        <w:pStyle w:val="Normal"/>
        <w:spacing w:lineRule="exact" w:line="360"/>
        <w:ind w:left="696" w:hanging="696"/>
        <w:jc w:val="both"/>
        <w:rPr>
          <w:rFonts w:eastAsia="細明體;MingLiU"/>
        </w:rPr>
      </w:pPr>
      <w:r>
        <w:rPr>
          <w:rFonts w:eastAsia="細明體;MingLiU"/>
        </w:rPr>
        <w:t>主禮：各位在場的兄弟姊妹，請為我們的候洗者祈禱。教會懷著信心，甄選了他們。求主幫助他們妥善準備自己，好能在即將來臨的逾越慶典，領受基督所賜的入門聖事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願候洗者時常把天主聖言保存心中，並日漸深入體會聖言的智慧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基督來，是為拯救迷失的人。願候洗者能深入認識基督，並決心跟隨他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願候洗者能存心謙下，承認自己的罪過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願候洗者在生活中，能有堅決的意志，拒絕一切相反基督的言行和價值觀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願洞悉人心的聖神，堅固候洗者，並幫助他們修養德行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願同一的聖神，教化候洗者，幫助他們認識天主，並使他們的行為舉止，都能中悅於天主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願候洗者和他們的家人，全心寄望基督，並由基督手中，得到平安和聖化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/>
      </w:pPr>
      <w:r>
        <w:rPr>
          <w:rFonts w:eastAsia="細明體;MingLiU"/>
        </w:rPr>
        <w:t>領：願我們全體會眾，在準備逾越慶典的同時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都能得到心靈的更新，並積極實行愛德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願軟弱者得到堅強；破碎的心靈，得以恢復完整；迷途的人，被領回正軌；在正途中生活的人，獲得救恩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ind w:left="48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可加上其他意向，尤其是為教會和普世的需要。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三、驅魔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祈禱後，主禮面向候洗者，合掌誦念。）</w:t>
      </w:r>
    </w:p>
    <w:p>
      <w:pPr>
        <w:pStyle w:val="Normal"/>
        <w:spacing w:lineRule="exact" w:line="360"/>
        <w:ind w:left="708" w:hanging="708"/>
        <w:jc w:val="both"/>
        <w:rPr/>
      </w:pPr>
      <w:r>
        <w:rPr>
          <w:rFonts w:eastAsia="細明體;MingLiU"/>
        </w:rPr>
        <w:t>主禮：請大家祈禱：天主聖父，你派遣你的聖子，作我們的救主。今天，在你面前的候洗者，如同當日的撒瑪黎雅婦人一樣，渴求活水；求你以聖言改造他們的生命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幫助他們承認自己的罪過和軟弱，不致絆倒。不要讓他們因過分自恃，而被撒旦的力量所欺騙；更求你拯救他們脫離虛偽與錯謬，並認清內心存在著的邪惡，而得到潔淨。求你幫助他們走上救恩的道路。因主耶穌基督之名，求你俯聽我們的祈禱。</w:t>
      </w:r>
    </w:p>
    <w:p>
      <w:pPr>
        <w:pStyle w:val="Normal"/>
        <w:spacing w:lineRule="exact" w:line="360"/>
        <w:ind w:firstLine="240"/>
        <w:jc w:val="both"/>
        <w:rPr>
          <w:rFonts w:eastAsia="細明體;MingLiU"/>
        </w:rPr>
      </w:pPr>
      <w:r>
        <w:rPr>
          <w:rFonts w:eastAsia="細明體;MingLiU"/>
        </w:rPr>
        <w:t>眾：亞孟。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若方便，主禮在默禱中，逐一為候洗者覆手。然後向他們伸開雙手，繼續誦念。）</w:t>
      </w:r>
    </w:p>
    <w:p>
      <w:pPr>
        <w:pStyle w:val="2"/>
        <w:rPr/>
      </w:pPr>
      <w:r>
        <w:rPr/>
        <w:t>主禮：主、耶穌，你是我們所渴求的水泉、所尋找的導師。只有你是神聖的。今天，候洗者在你面前，誠懇地打開心門，承認自己的過犯，求你寬恕。為此，請你以慈愛扶助他們；在他們軟弱時，堅強他們，恢復他們身心的健康，消除他們的飢渴，並賜給他們平安。我們以信德呼求你，藉你聖名的德能，快來救助他們。正如你復活時，已戰勝了惡神，求你為他們驅逐惡神，並向他們展示在聖神內生活，所應走的道路；引領他們邁向天父，並以真理來朝拜他。你是天主，永生永王。</w:t>
      </w:r>
    </w:p>
    <w:p>
      <w:pPr>
        <w:pStyle w:val="Normal"/>
        <w:spacing w:lineRule="exact" w:line="360"/>
        <w:ind w:firstLine="240"/>
        <w:jc w:val="both"/>
        <w:rPr>
          <w:rFonts w:eastAsia="細明體;MingLiU"/>
        </w:rPr>
      </w:pPr>
      <w:r>
        <w:rPr>
          <w:rFonts w:eastAsia="細明體;MingLiU"/>
        </w:rPr>
        <w:t>眾：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四、遣散候洗者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禮用以下或類似的話，遣散候洗者。）</w:t>
      </w:r>
    </w:p>
    <w:p>
      <w:pPr>
        <w:pStyle w:val="3"/>
        <w:rPr/>
      </w:pPr>
      <w:r>
        <w:rPr/>
        <w:t>主　禮：各位候洗者：我們下次考核禮時，再相聚祈禱。現在你們可先行回去。願主的平安與你們同在！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候洗者：亞孟。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候洗者離開聖堂；若因某些重大理由，他們必須留在聖堂，與信友一起，亦應說明他們有別於信友，不能領聖體聖血。）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</w:rPr>
      </w:pPr>
      <w:r>
        <w:rPr>
          <w:rFonts w:eastAsia="細明體;MingLiU"/>
          <w:sz w:val="20"/>
        </w:rPr>
        <w:t>（感恩禮如常舉行，可略去信經及信友禱文，立即預備禮品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四旬期第三主日</w:t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不舉行候洗者考核禮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我的眼睛不斷仰望上主，因為他使我的雙腳脫離羅網。求你回顧，求你憐憫，因為我孤苦伶仃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25:15-1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說：當我在你們身上，顯為聖的時候，我要把你們從異民中領出，從各地聚集你們。我要在你們身上灑清水，潔淨你們，淨化你們脫離各種不潔；我還要賜給你們一顆新心。</w:t>
      </w:r>
      <w:r>
        <w:rPr>
          <w:rFonts w:eastAsia="細明體;MingLiU"/>
          <w:sz w:val="20"/>
        </w:rPr>
        <w:t>（參閱則</w:t>
      </w:r>
      <w:r>
        <w:rPr>
          <w:rFonts w:eastAsia="細明體;MingLiU"/>
          <w:sz w:val="20"/>
        </w:rPr>
        <w:t>36:23-2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不念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你是一切美善和慈愛的根源。你教導我們以祈禱、齋戒和施捨，作為良藥，來治療我們的罪過。我們承認自己的軟弱；請你大發慈悲，當我們失足跌倒時，求你扶起我們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求你悅納這聖祭，俯聽我們的祈禱，幫助我們既為自己的過犯求寬恕，也懂得寬恕我們的兄弟姊妹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甲年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撒瑪黎雅婦人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、聖父，全能永生的天主，我們藉著主基督，時時處處感謝你，實在是理所當然的，並有助我們獲得救恩。當基督向撒瑪黎雅婦人要水喝時，就已經在她心裡，賜下了信德之恩。基督如此渴求撒瑪黎雅婦人的信德，是要在她心中，燃起天主的愛火。為此，我們隨同天使，感謝你，歌頌你的大能，不停地歡呼：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乙年和丙年則選用以下四旬期頌謝詞（一）或（二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四旬期頌謝詞（一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四旬期的精神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、聖父、全能永生的天主，我們藉著主基督，時時處處感謝你，實在是理所當然的，並有助我們獲得救恩。你每年恩賜我們，以淨化的心靈，歡欣期待逾越節的奧蹟，俾能以虔誠的祈禱和愛德工作，及參與重生的聖事，而到達作你寵愛子女的美滿境界。為此，我們隨同天使、總領天使、上座者、宰制者，以及全體天軍，歌頌你的光榮，不停地歡呼：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四旬期頌謝詞（二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心靈的更新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、聖父、全能永生的天主，我們時時處處感謝你，實在是理所當然的，並有助我們獲得救恩。你為恢復我們心靈的純潔，制訂了這充滿救恩的時期，幫助我們克勝私慾偏情，並在處理塵世變幻的事務上，懂得追求永恆的真福。為此，我們隨同所有天使和聖人，一起歌頌你，不停地歡呼：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說：誰若喝了我賜給他的水，他將永遠不渴，並且我賜給他的水，將在他內，成為湧到永生的水泉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4:1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和丙年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萬軍的上主，我的君王，我的天主，麻雀靠近你的祭壇，找到了住所，燕子也找到了安置幼雛的窩巢。上主，居住在你的殿宇，真是有福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84:4-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我們在世上，飽饗了從天上降下來的食糧，獲得了天上奧蹟的保證；求你使這奧蹟的效能，在我們的生活中，充分發揮出來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隆重祝福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祭：願主與你們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也與你的心靈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執事</w:t>
      </w:r>
      <w:r>
        <w:rPr>
          <w:rFonts w:eastAsia="細明體;MingLiU"/>
        </w:rPr>
        <w:t>/</w:t>
      </w:r>
      <w:r>
        <w:rPr>
          <w:rFonts w:eastAsia="細明體;MingLiU"/>
        </w:rPr>
        <w:t>主祭：請大家俯首，接受天主的降福。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祭向會眾伸手）</w:t>
      </w:r>
    </w:p>
    <w:p>
      <w:pPr>
        <w:pStyle w:val="Normal"/>
        <w:spacing w:lineRule="exact" w:line="36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祭：上主，我們懇求你，時常引導你信眾的心；恩賜他們常能存留在你的愛內，並能兼愛近人，以滿全你的所有誡命。因主耶穌基督之名，求你俯聽我們的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ind w:left="708" w:hanging="708"/>
        <w:jc w:val="both"/>
        <w:rPr/>
      </w:pPr>
      <w:r>
        <w:rPr>
          <w:rFonts w:eastAsia="細明體;MingLiU"/>
        </w:rPr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>
          <w:rFonts w:ascii="華康粗明體" w:hAnsi="華康粗明體" w:eastAsia="華康粗明體"/>
        </w:rPr>
        <w:t>、</w:t>
      </w:r>
      <w:r>
        <w:rPr>
          <w:rFonts w:eastAsia="細明體;MingLiU"/>
        </w:rPr>
        <w:t>聖神的降福臨於你們，並永遠存留在你們當中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請給我們水喝！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出谷紀　</w:t>
      </w:r>
      <w:r>
        <w:rPr>
          <w:rFonts w:eastAsia="細明體;MingLiU"/>
        </w:rPr>
        <w:t>17:3-7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百姓在曠野裡非常口渴，就抱怨梅瑟說：「你為什麼從埃及領我們上來？難道要使我們、我們的子女和牲畜，都渴死嗎？」梅瑟向上主呼號說：「我要怎樣對待這百姓呢？他們幾乎就要用石頭砸死我了！」</w:t>
      </w:r>
    </w:p>
    <w:p>
      <w:pPr>
        <w:pStyle w:val="TextBody"/>
        <w:ind w:firstLine="480"/>
        <w:rPr/>
      </w:pPr>
      <w:r>
        <w:rPr/>
        <w:t>上主回答梅瑟說：「你到百姓面前，帶上幾個以色列長老，手中拿著你擊打尼羅河的棍杖！看，我要站在你面前，在曷勒布的一塊磐石上；你擊打那磐石，就有水流出來，給百姓喝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梅瑟就在以色列的長老眼前，照樣做了。</w:t>
      </w:r>
    </w:p>
    <w:p>
      <w:pPr>
        <w:pStyle w:val="TextBodyIndent"/>
        <w:rPr/>
      </w:pPr>
      <w:r>
        <w:rPr/>
        <w:t>梅瑟稱那地方為瑪撒和默黎巴，因為以色列子民在那裡爭吵過，並試探過上主說：「上主是否在我們中間？」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95:1-2, 6-7, 8-9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你們今天該聽從他的聲音，不要再那樣心硬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95: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大家前來，我們要向上主歌舞，齊向救助我們的磐石，高歌歡呼。一齊到他面前，感恩讚頌，向他歌唱聖詩，歡呼吟詠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大家前來，一齊伏地朝拜，向造我們的上主，屈膝示愛。因為他是我們的真神，我們是他牧養的人民，是他親手所引導的羊群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今天，該聽從他的聲音：不要再像在默黎巴那樣心硬，也不要像在曠野中瑪撒那天，你們的祖先，雖然見過我的工作，在那裡，他們還是試探我，考驗我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天主的愛，藉著所賜與我們的聖神，已傾注在我們心中了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羅馬人書　</w:t>
      </w:r>
      <w:r>
        <w:rPr>
          <w:rFonts w:eastAsia="細明體;MingLiU"/>
        </w:rPr>
        <w:t xml:space="preserve">5:1-2,5-8 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們既因信德成義，便是藉我們的主耶穌基督，與天主和好了。藉著耶穌，我們得以因著信德，進入了現今所站立的這恩寵中，並因希望分享天主的光榮，而歡躍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望德不叫人蒙羞，因為天主的愛，藉著所賜與我們的聖神，已傾注在我們心中了。當我們還在軟弱的時候，基督就在指定的時期，為不虔敬的人死了。為義人死，是罕有的事；為善人，或許有敢死的；但是，基督在我們還是罪人的時候，就為我們死了，這證明天主怎樣愛了我們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主，你確實是世界的救主；請給我活水，免得我再口渴。</w:t>
      </w:r>
      <w:r>
        <w:rPr>
          <w:rFonts w:eastAsia="細明體;MingLiU"/>
          <w:sz w:val="20"/>
        </w:rPr>
        <w:t>（參閱若</w:t>
      </w:r>
      <w:r>
        <w:rPr>
          <w:rFonts w:eastAsia="細明體;MingLiU"/>
          <w:sz w:val="20"/>
        </w:rPr>
        <w:t>4:42,1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耶穌是活水，是湧到永生的水泉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</w:t>
      </w:r>
      <w:r>
        <w:rPr>
          <w:rFonts w:eastAsia="細明體;MingLiU"/>
        </w:rPr>
        <w:t>4:5-42</w:t>
      </w:r>
      <w:r>
        <w:rPr>
          <w:rFonts w:eastAsia="細明體;MingLiU"/>
          <w:sz w:val="20"/>
        </w:rPr>
        <w:t>【長式】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來到撒瑪黎雅的一座城，名叫息哈爾，靠近雅各伯給他兒子若瑟的莊田；在那裡有「雅各伯泉」。耶穌走累了，就順便坐在泉旁；那時，大約是第六時辰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有一個撒瑪黎雅婦人來汲水。耶穌向她說：「請給我一點水喝！」那時，耶穌的門徒都到城裡，去買食物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撒瑪黎雅婦人就回答說：「你既是猶太人，怎麼向我一個撒瑪黎雅婦人要水喝呢？」原來，猶太人和撒瑪黎雅人一向不相往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回答那婦人說：「如果你知道天主的恩賜，並知道向你說：給我水喝的人是誰，你或許早就會求他，而他也早就賜給了你活水。」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細明體;MingLiU"/>
        </w:rPr>
        <w:t>那婦人問說：「先生，你連汲水器也沒有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而井又深，你從那裡取得那活水呢？難道你比我們的祖先雅各伯還大嗎？他留給了我們這口井；他和他的子孫，以及他的牲畜，都曾喝過這井裡的水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回答說：「凡喝這水的，還要再渴；但誰若喝了我賜給他的水，他將永遠不渴；並且我賜給他的水，將在他內，成為湧到永生的水泉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婦人說：「先生，請給我這水吧！免得我再渴，也免得我再來這裡汲水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向那婦人說：「去，叫你的丈夫，再回到這裡來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婦人回答說：「我沒有丈夫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說：「你說：我沒有丈夫，正對；因為你曾有過五個丈夫，而你現在有的，也不是你的丈夫。你說得真對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婦人向耶穌說：「先生，我看你是個先知。我們的祖先一向在這座山上，朝拜天主，你們卻說：應該朝拜的地方，是在耶路撒冷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回答說：「女人，你相信我吧！到了時候，你們將不在這座山，也不在耶路撒冷，朝拜父。你們朝拜你們所不認識的，我們朝拜我們所認識的，因為救恩出自猶太人。然而，時候要到，且現在就是，那些真正朝拜的人，將以心神以真理朝拜父，因為父就是尋找這樣朝拜他的人。天主是神，朝拜他的人，應當以心神以真理去朝拜他。」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細明體;MingLiU"/>
        </w:rPr>
        <w:t>婦人說：「我知道默西亞（意即基督）要來；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他一來了，必會告訴我們一切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向那婦人說：「同你談話的我就是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正在這時，耶穌的門徒回來了，他們就驚奇耶穌同一個婦人談話；但是，沒有人問：「你要什麼？」或：「你同她談論什麼？」於是那婦人放下自己的水罐，往城裡去，向人說：「你們來看！有一個人，說出了我所做過的一切事；莫非他就是默西亞嗎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於是，眾人都從城裡出來，到耶穌那裡去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這其間，門徒請求耶穌說：「辣彼，吃吧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卻回答說：「我已有食物吃了，那是你們所不知道的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門徒便彼此問說：「難道有人給他送來了食物嗎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向門徒說：「我的食物，就是承行派遣我者的旨意，完成他的工程。你們不是說：還有四個月，才到收穫期嗎？看，我對你們說：舉目看看這些田地，莊稼已經發白，可以收割了。收割的人已領到工資，且為永生收集了果實，如此，撒種的和收割的，將一同喜歡。正如俗語所說的：撒種的是一人，收割的是另一人。我派遣你們，在你們沒有勞動過的地方，去收割；別人勞動了，而你們去收穫他們勞苦的成果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城裡有許多撒瑪黎雅人，信從了耶穌，因為那婦人作證說：「他向我說出了我所做過的一切。」這樣，那些撒瑪黎雅人，來到耶穌面前，請求他在他們那裡住下；耶穌就在那裡住了兩天。還有更多的人，因為耶穌的宣講，而信從了耶穌。他們向那婦人說：「現在我們信，不是因為你的話，而是因為我們親自聽見了，並知道：他確實是世界的救主。」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耶穌是活水，是湧到永生的水泉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　</w:t>
      </w:r>
      <w:r>
        <w:rPr>
          <w:rFonts w:eastAsia="細明體;MingLiU"/>
        </w:rPr>
        <w:t>4:5-15,19-26,39,40-42</w:t>
      </w:r>
      <w:r>
        <w:rPr>
          <w:rFonts w:eastAsia="細明體;MingLiU"/>
          <w:sz w:val="20"/>
        </w:rPr>
        <w:t>【短式】</w:t>
      </w:r>
    </w:p>
    <w:p>
      <w:pPr>
        <w:pStyle w:val="TextBody"/>
        <w:ind w:firstLine="480"/>
        <w:rPr/>
      </w:pPr>
      <w:r>
        <w:rPr/>
        <w:t>那時候，耶穌來到撒瑪黎雅的一座城，名叫息哈爾，靠近雅各伯給他兒子若瑟的莊田；在那裡有「雅各伯泉」。耶穌走累了，就順便坐在泉旁；那時，大約是第六時辰。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細明體;MingLiU"/>
        </w:rPr>
        <w:t>有一個撒瑪黎雅婦人來汲水。耶穌向她說：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「請給我一點水喝！」那時，耶穌的門徒都到城裡，去買食物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撒瑪黎雅婦人就回答說：「你既是猶太人，怎麼向我一個撒瑪黎雅婦人要水喝呢？」原來，猶太人和撒瑪黎雅人一向不相往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回答那婦人說：「如果你知道天主的恩賜，並知道向你說：給我水喝的人是誰，你或許早就會求他，而他也早就賜給了你活水。」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細明體;MingLiU"/>
        </w:rPr>
        <w:t>那婦人問說：「先生，你連汲水器也沒有，而井又深，你從那裡取得那活水呢？難道你比我們的祖先雅各伯還大嗎？他留給了我們這口井；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他和他的子孫，以及他的牲畜，都曾喝過這井裡的水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回答說：「凡喝這水的，還要再渴；但誰若喝了我賜給他的水，他將永遠不渴；並且我賜給他的水，將在他內，成為湧到永生的水泉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婦人說：「先生，請給我這水吧！免得我再渴，也免得我再來這裡汲水。……先生，我看你是個先知。我們的祖先一向在這座山上，朝拜天主，你們卻說：應該朝拜的地方，是在耶路撒冷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回答說：「女人，你相信我吧！到了時候，你們將不在這座山，也不在耶路撒冷，朝拜父。你們朝拜你們所不認識的，我們朝拜我們所認識的，因為救恩出自猶太人。然而，時候要到，且現在就是，那些真正朝拜的人，將以心神以真理朝拜父，因為父就是尋找這樣朝拜他的人。天主是神，朝拜他的人，應當以心神以真理去朝拜他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婦人說：「我知道默西亞（意即基督）要來；他一來了，必會告訴我們一切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向那婦人說：「同你談話的我就是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城裡有許多撒瑪黎雅人，信從了耶穌，因為那婦人作證說：「他向我說出了我所做過的一切。」這樣，那些撒瑪黎雅人，來到耶穌面前，請求他在他們那裡住下；耶穌就在那裡住了兩天。還有更多的人，因為耶穌的宣講，而信從了耶穌。他們向那婦人說：「現在我們信，不是因為你的話，而是因為我們親自聽見了，並知道：他確實是世界的救主。」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若舉行候洗者考核禮，必用【甲年讀經】。若不舉行候洗者考核禮，也可選用【甲年讀經】。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法律是藉梅瑟傳授的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出谷紀</w:t>
      </w:r>
      <w:r>
        <w:rPr>
          <w:rFonts w:eastAsia="細明體;MingLiU"/>
        </w:rPr>
        <w:t>20:1-17</w:t>
      </w:r>
      <w:r>
        <w:rPr>
          <w:rFonts w:eastAsia="細明體;MingLiU"/>
          <w:sz w:val="20"/>
        </w:rPr>
        <w:t>【長式】</w:t>
      </w:r>
    </w:p>
    <w:p>
      <w:pPr>
        <w:pStyle w:val="TextBody"/>
        <w:ind w:firstLine="480"/>
        <w:rPr/>
      </w:pPr>
      <w:r>
        <w:rPr/>
        <w:t>那時候，天主發言，說了以下這一切話：「我是上主、你的天主，是我領你離開埃及、奴隸之所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除我之外，你不可有別的神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你不可製造任何彷彿天上、或地上、或地下水中之物的雕像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不可叩拜這些像，也不可敬奉，因為我，上主、你的天主，是忌邪的天主；凡惱恨我的，我要追討他們的罪，從父親直到兒子，甚至三代四代的子孫。凡愛慕我，及遵守我誡命的，我要對他們廣施仁慈，直到他們的千代子孫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不可妄呼上主、你天主的名字；因為凡妄呼他名字的人，上主決不讓他們免受懲罰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應記住安息日，守為聖日。六天應該勞作，做你一切的事；但第七天是為恭敬上主、你的天主，當守的安息日；你自己、連你的兒女、你的僕婢、你的牲口，以及在你中間居住的外方人，都不可做任何工作。因為上主在六天內，造了天地、海洋和其中一切，但第七天休息了，因此，上主祝福了安息日，也定為聖日。</w:t>
      </w:r>
    </w:p>
    <w:p>
      <w:pPr>
        <w:pStyle w:val="TextBodyIndent"/>
        <w:rPr/>
      </w:pPr>
      <w:r>
        <w:rPr/>
        <w:t>「應孝敬你的父親和你的母親，好使你在上主、你的天主，賜給你的地方，延年益壽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不可殺人。「不可姦淫。「不可偷盜。「不可作假見證，害你的近人。「不可貪你近人的房舍。「不可貪戀你近人的妻子、僕人、婢女、牛驢，及你近人的一切。」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法律是藉梅瑟傳授的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出谷紀</w:t>
      </w:r>
      <w:r>
        <w:rPr>
          <w:rFonts w:eastAsia="細明體;MingLiU"/>
        </w:rPr>
        <w:t>20:1-3,7-8,12-17</w:t>
      </w:r>
      <w:r>
        <w:rPr>
          <w:rFonts w:eastAsia="細明體;MingLiU"/>
          <w:sz w:val="20"/>
        </w:rPr>
        <w:t>【短式】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天主發言，說了以下這一切話：「我是上主、你的天主，是我領你離開埃及、奴隸之所。</w:t>
      </w:r>
    </w:p>
    <w:p>
      <w:pPr>
        <w:pStyle w:val="Normal"/>
        <w:spacing w:lineRule="exact" w:line="360" w:before="0" w:after="180"/>
        <w:ind w:firstLine="480"/>
        <w:jc w:val="both"/>
        <w:rPr/>
      </w:pPr>
      <w:r>
        <w:rPr>
          <w:rFonts w:eastAsia="細明體;MingLiU"/>
        </w:rPr>
        <w:t>「除我之外，你不可有別的神。「不可妄呼上主、你天主的名字；因為凡妄呼他名字的人，上主決不讓他們免受懲罰。「應記住安息日，守為聖日。「應孝敬你的父親和你的母親，好使你在上</w:t>
      </w:r>
      <w:r>
        <w:rPr/>
        <w:t>主、你的天主，賜給你的地方，延年益壽。「不可殺人。「不可姦淫。「不可偷盜。「不可作假見證，害你的近人。「不可貪你近人的房舍。「不可貪戀你近人的妻子、僕人、婢女、牛驢，及你近人的一切。」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9:8, 9, 10, 11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主！惟你有永生的話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6:69</w:t>
      </w:r>
      <w:r>
        <w:rPr>
          <w:rFonts w:eastAsia="細明體;MingLiU"/>
          <w:sz w:val="20"/>
        </w:rPr>
        <w:t>）</w:t>
      </w:r>
    </w:p>
    <w:p>
      <w:pPr>
        <w:pStyle w:val="TextBody"/>
        <w:rPr/>
      </w:pPr>
      <w:r>
        <w:rPr/>
        <w:t>領：上主的法律是完善的，能暢快人靈；上主的約章是忠誠的，能開啟愚蒙。</w:t>
      </w:r>
      <w:r>
        <w:rPr>
          <w:sz w:val="20"/>
        </w:rPr>
        <w:t>【答】</w:t>
      </w:r>
      <w:r>
        <w:rPr/>
        <w:t>領：上主的規誡是正直的，能悅樂心情；上主的命令是光明的，能燭照眼睛。</w:t>
      </w:r>
      <w:r>
        <w:rPr>
          <w:sz w:val="20"/>
        </w:rPr>
        <w:t>【答】</w:t>
      </w:r>
      <w:r>
        <w:rPr/>
        <w:t>領：上主的訓誨是純潔的，永遠常存；上主的判斷是真實的，無不公允。</w:t>
      </w:r>
      <w:r>
        <w:rPr>
          <w:sz w:val="20"/>
        </w:rPr>
        <w:t>【答】</w:t>
      </w:r>
      <w:r>
        <w:rPr/>
        <w:t>領：比黃金，比極純的黃金，更可愛戀；比蜂蜜，比蜂巢的流汁，更要甘甜。</w:t>
      </w:r>
      <w:r>
        <w:rPr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ind w:left="840" w:hanging="84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我們所宣講的，是被釘的基督；為某些人，這固然是絆腳石，但為那些蒙召的人，卻是天主的智慧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格林多人前書　</w:t>
      </w:r>
      <w:r>
        <w:rPr>
          <w:rFonts w:eastAsia="細明體;MingLiU"/>
        </w:rPr>
        <w:t xml:space="preserve">1:22-25 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的確，猶太人要求的，是神蹟，希臘人尋求的，是智慧，而我們所宣講的，卻是被釘在十字架上的基督。這為猶太人，固然是絆腳石，為外邦人，是愚妄，但為那些蒙召的，不拘是猶太人或希臘人，基督卻是天主的德能和天主的智慧，因為天主的愚妄總比人明智，天主的懦弱也總比人堅強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天主竟這樣愛了世界，甚至賜下了自己的獨生子，使凡信他的人不至喪亡，反而獲得永生。</w:t>
      </w:r>
      <w:r>
        <w:rPr>
          <w:rFonts w:eastAsia="細明體;MingLiU"/>
          <w:sz w:val="18"/>
        </w:rPr>
        <w:t>（若</w:t>
      </w:r>
      <w:r>
        <w:rPr>
          <w:rFonts w:eastAsia="細明體;MingLiU"/>
          <w:sz w:val="18"/>
        </w:rPr>
        <w:t>3:16</w:t>
      </w:r>
      <w:r>
        <w:rPr>
          <w:rFonts w:eastAsia="細明體;MingLiU"/>
          <w:sz w:val="18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你們拆毀這座聖殿，三天之內，我要把它重建起來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　</w:t>
      </w:r>
      <w:r>
        <w:rPr>
          <w:rFonts w:eastAsia="細明體;MingLiU"/>
        </w:rPr>
        <w:t>2:13-25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猶太人的逾越節近了，耶穌便上耶路撒冷。在殿院裡，耶穌看見賣牛、羊、鴿子的，及坐在錢莊上，兌換銀錢的人，就用繩索做了一條鞭子，把眾人連羊帶牛，都從殿院趕出去，傾倒了換錢者的銀錢，推翻了他們的桌子；對賣鴿子的人說：「把這些東西從這裡拿出去，不要使我父的殿宇成為商場。」耶穌的門徒就想起了經上記載的話：「我對你殿宇所懷的熱忱，把我耗盡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猶太人便問耶穌說：「你顯什麼神蹟給我們看，證明你有權做這些事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回答他們說：「你們拆毀這座聖殿，三天之內，我要把它重建起來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猶太人就說：「這座聖殿建築了四十六年，你在三天之內，就能把它重建起來嗎？」</w:t>
      </w:r>
    </w:p>
    <w:p>
      <w:pPr>
        <w:pStyle w:val="TextBodyIndent"/>
        <w:rPr/>
      </w:pPr>
      <w:r>
        <w:rPr/>
        <w:t>但耶穌所說的聖所，是指他自己的身體。所以，當他從死者中復活以後，他的門徒就想起了他曾說過這話，便相信了聖經，及耶穌說過的話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當耶穌在耶路撒冷過逾越節時，有許多人看見他所行的神蹟，便信從了他；耶穌卻不信任他們，因為他認識所有的人；他並不需要誰告訴他，人是怎樣的，因為他洞悉人的內心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tabs>
          <w:tab w:val="clear" w:pos="480"/>
          <w:tab w:val="left" w:pos="540" w:leader="none"/>
        </w:tabs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若舉行候洗者考核禮，必用【甲年讀經】。若不舉行候洗者考核禮，也可選用【甲年讀經】。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我是自有者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出谷紀　</w:t>
      </w:r>
      <w:r>
        <w:rPr>
          <w:rFonts w:eastAsia="細明體;MingLiU"/>
        </w:rPr>
        <w:t xml:space="preserve">3:1-8,13-15 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梅瑟為他的岳父，米德楊的司祭耶特洛放羊。有一次，梅瑟趕羊往曠野去，到了天主的山曷勒布。上主的使者，從荊棘叢中的火焰，顯現給梅瑟。梅瑟遠遠看見那荊棘被火焚燒，而荊棘卻沒有燒毀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梅瑟心裡說：「我要到那邊，看看這個奇異的現象，為什麼荊棘沒有被燒毀？」上主見梅瑟走來觀看，天主便由荊棘叢中叫他說：「梅瑟！梅瑟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梅瑟回答說：「我在這裡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天主說：「不可到這邊來！將你腳上的鞋脫下，因為你所站立的地方是聖地。」又說：「我是你父親的天主、亞巴郎的天主、依撒格的天主、雅各伯的天主。」梅瑟因為怕看見天主，就把臉遮起來。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細明體;MingLiU"/>
        </w:rPr>
        <w:t>上主說：「我看見我的百姓，在埃及所受的痛苦，聽見他們因工頭的壓迫，而發出的哀號；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我已注意到他們的痛苦。所以我要下去，拯救百姓脫離埃及人的手，領他們離開那地方，到一個美麗寬闊的地方，流奶流蜜的地方。」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細明體;MingLiU"/>
        </w:rPr>
        <w:t>梅瑟對天主說：「當我到以色列子民那裡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向他們說：『你們祖先的天主，打發我到你們這裡來』的時候，他們必要問我：他叫什麼名字？我要回答他們什麼呢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天主向梅瑟說：「我是自有者。」又說：「你要這樣對以色列子民說：那『自有者』打發我到你們這裡來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天主又對梅瑟說：「你要這樣對以色列子民說：上主、你們祖先的天主、亞巴郎的天主、依撒格的天主和雅各伯的天主，打發我到你們這裡來；這是我的名字，直到永遠；這是我的稱號，直到萬世。」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03:1-2, 3-4, 6-7, 8,11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富於仁愛寬恕，極其慈悲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03: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我的靈魂，請讚頌上主；我的五內，請讚頌上主的名。我的靈魂，請讚頌上主，請你不要忘記他的恩寵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是他赦免了你的各種罪行，是他治瘉了你的一切病苦，是他叫你的性命，在死亡中得到保全，是他用仁慈以及愛情，給你作了冠冕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時常履行正義，為受壓迫者主持公道。上主將自己的道路，告知梅瑟，給以色列子民，彰顯自己的行徑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富於仁愛寬恕，極其慈悲，遲於發怒。就如上天距離下地，有多麼高，他待敬畏他者的慈愛，也多高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以色列民與梅瑟在曠野裡的歷史，是為勸戒我們而寫的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格林多人前書　</w:t>
      </w:r>
      <w:r>
        <w:rPr>
          <w:rFonts w:eastAsia="細明體;MingLiU"/>
        </w:rPr>
        <w:t>10:1-6,10-12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TextBodyIndent"/>
        <w:rPr/>
      </w:pPr>
      <w:r>
        <w:rPr/>
        <w:t>我願意提醒你們，我們的祖先都曾在雲柱下，都從海中走過，都曾在雲中和海中受了洗，而歸於梅瑟，都吃過同樣的神糧，都飲過同樣的神飲；原來他們所飲的，是來自伴隨他們的屬神磐石：那磐石就是基督。可是，他們中多數人，都不是天主所喜悅的，因而倒斃在曠野裡。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細明體;MingLiU"/>
        </w:rPr>
        <w:t>這些事都是我們的鑑戒，為叫我們不要像他們一樣貪戀惡事。你們也不可像他們一樣抱怨；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他們中有些人抱怨過，因而被毀滅者所消滅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發生在他們身上的這一切事，都是為給人作鑑戒，並記錄下來，為勸戒我們這些生活在末世的人。所以，凡自以為站得穩的，務要小心，免得跌倒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耶穌說：「你們悔改吧！因為天國臨近了。」</w:t>
      </w:r>
      <w:r>
        <w:rPr>
          <w:rFonts w:eastAsia="細明體;MingLiU"/>
          <w:sz w:val="20"/>
        </w:rPr>
        <w:t>（瑪</w:t>
      </w:r>
      <w:r>
        <w:rPr>
          <w:rFonts w:eastAsia="細明體;MingLiU"/>
          <w:sz w:val="20"/>
        </w:rPr>
        <w:t>4:1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如果你們不悔改，你們都要同樣喪亡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13:1-9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有幾個人，把有關加里肋亞人的事，即比拉多把他們的血，與他們的祭品，攙和在一起的事，報告給耶穌。</w:t>
      </w:r>
    </w:p>
    <w:p>
      <w:pPr>
        <w:pStyle w:val="TextBodyIndent"/>
        <w:rPr/>
      </w:pPr>
      <w:r>
        <w:rPr/>
        <w:t>耶穌回答說：「你們以為這些加里肋亞人，比其他所有加里肋亞人更有罪，才遭此禍害嗎？不是的。我告訴你們：如果你們不悔改，你們都要同樣喪亡。就如史羅亞塔倒下，壓死了十八個人，你們以為他們比耶路撒冷其他所有居民，罪債更大嗎？不是的。我告訴你們：如果你們不悔改，你們都要同樣喪亡。」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細明體;MingLiU"/>
        </w:rPr>
        <w:t>耶穌講了這個比喻，說：「有一個人將一棵無花果樹，栽種在自己的葡萄園內。他來在樹上找果子，但沒有找到，便對園丁說：你看，我三年來，在這棵無花果樹上找果子，但沒有找到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你砍掉它吧，為什麼讓它白佔土地？園丁回答說：主人，再留它這一年吧！等我在它周圍掘上土，加上糞；將來，如果結果子，便算了；不然的話，你就把它砍掉。」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華康粗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eastAsia="細明體;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  <w:jc w:val="both"/>
    </w:pPr>
    <w:rPr>
      <w:rFonts w:eastAsia="細明體;MingLiU"/>
    </w:rPr>
  </w:style>
  <w:style w:type="paragraph" w:styleId="2">
    <w:name w:val="本文縮排 2"/>
    <w:basedOn w:val="Normal"/>
    <w:qFormat/>
    <w:pPr>
      <w:spacing w:lineRule="exact" w:line="360"/>
      <w:ind w:left="708" w:hanging="708"/>
      <w:jc w:val="both"/>
    </w:pPr>
    <w:rPr>
      <w:rFonts w:eastAsia="細明體;MingLiU"/>
    </w:rPr>
  </w:style>
  <w:style w:type="paragraph" w:styleId="3">
    <w:name w:val="本文縮排 3"/>
    <w:basedOn w:val="Normal"/>
    <w:qFormat/>
    <w:pPr>
      <w:spacing w:lineRule="exact" w:line="360"/>
      <w:ind w:left="948" w:hanging="948"/>
      <w:jc w:val="both"/>
    </w:pPr>
    <w:rPr>
      <w:rFonts w:eastAsia="細明體;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2:27:00Z</dcterms:created>
  <dc:creator>Rita Suen</dc:creator>
  <dc:description/>
  <cp:keywords/>
  <dc:language>en-US</dc:language>
  <cp:lastModifiedBy>HKDLC</cp:lastModifiedBy>
  <dcterms:modified xsi:type="dcterms:W3CDTF">2008-02-06T02:27:00Z</dcterms:modified>
  <cp:revision>2</cp:revision>
  <dc:subject/>
  <dc:title>四旬期第三主日</dc:title>
</cp:coreProperties>
</file>