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將臨期第四主日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諸天，請滴下甘露，望雲彩降下仁義。願大地裂開，生出救恩；願正義一同出生！</w:t>
      </w:r>
      <w:r>
        <w:rPr>
          <w:rFonts w:eastAsia="細明體;MingLiU"/>
          <w:sz w:val="20"/>
        </w:rPr>
        <w:t>（依</w:t>
      </w:r>
      <w:r>
        <w:rPr>
          <w:rFonts w:eastAsia="細明體;MingLiU"/>
          <w:sz w:val="20"/>
        </w:rPr>
        <w:t>45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求你將你的恩寵傾注我們心中；我們因天使的傳報，知道你聖子基督降生人世。願我們仰賴他的苦難和十字架，邁向復活的光榮。因你的聖子、我們的主耶穌基督，他和你及聖神，是唯一天主，永生永王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你曾以聖神的德能，充滿了榮福瑪利亞的身心。求你藉同一聖神，聖化我們呈獻在你祭台上的禮品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將臨期頌謝詞之二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看，有位貞女要懷孕生子，給他起名叫厄瑪奴耳。</w:t>
      </w:r>
      <w:r>
        <w:rPr>
          <w:rFonts w:eastAsia="細明體;MingLiU"/>
          <w:sz w:val="20"/>
        </w:rPr>
        <w:t>（依</w:t>
      </w:r>
      <w:r>
        <w:rPr>
          <w:rFonts w:eastAsia="細明體;MingLiU"/>
          <w:sz w:val="20"/>
        </w:rPr>
        <w:t>7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TextBody"/>
        <w:rPr/>
      </w:pPr>
      <w:r>
        <w:rPr/>
        <w:t>全能的天主，我們領受了你聖子的體血，獲得永恆救恩的保證；願帶來救恩的慶節越接近，我們也越加虔誠準備心靈，以慶祝你聖子降生的奧蹟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降福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看，有位貞女要懷孕生子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7:10-14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那時候，上主又對阿哈次說：「你向上主、你的天主，要求一個徵兆罷！或求諸陰府深處，或求諸上天高處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阿哈次回答說：「我不要求，我不願試探上主。」依撒意亞說：「達味的家族，你們聽罷！你們使人厭惡還不夠，還要使我的天主厭惡嗎？因此，吾主要親自給你們一個徵兆：看，有位貞女要懷孕生子，給他起名叫厄瑪奴耳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24:1-2; 3-4; 5-6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光榮的君王要進入城內，他就是萬軍的上主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24:7,1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大地和其中的萬物，屬於上主；世界和其間的居民，屬於上主。是他在海洋上奠定了大地，是他在江河上建立了全世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誰能登上上主的聖山？誰能居留在他的聖殿？是那手潔心清、不慕虛幻的人，是那不發假誓、不行欺騙的人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20" w:hanging="420"/>
        <w:jc w:val="both"/>
        <w:rPr>
          <w:rFonts w:eastAsia="細明體;MingLiU"/>
        </w:rPr>
      </w:pPr>
      <w:r>
        <w:rPr>
          <w:rFonts w:eastAsia="細明體;MingLiU"/>
        </w:rPr>
        <w:t>領：他必獲得上主的祝福，和拯救者天主的報酬。這樣的人，是尋求上主的苗裔，是追求雅各伯天主儀容的子息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耶穌基督是達味的後裔，他是天主子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1:1-7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基督耶穌的僕人保祿，蒙召作宗徒，被選拔去傳天主的福音。這福音是天主先前藉自己的先知，在聖經中論及他的兒子、我們主耶穌基督，所預許的。他按肉身，是生於達味的後裔，按至聖的神性，由於他從死者中復活，被立為具有大能的天主之子。藉著他，我們領受了宗徒職務的恩寵，為使萬民服從信德，以光榮他的聖名，其中也有你們這些蒙召屬於耶穌基督的人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保祿致書給一切住在羅馬，為天主所鍾愛，並蒙召為聖徒的人：願恩寵與平安，由我們的天主父，和我們的主耶穌基督，賜與你們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一位貞女將懷孕生子，人將稱他的名字為厄瑪奴耳，意思是：天主與我們同在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1:2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耶穌生於瑪利亞，瑪利亞許配於達味之子若瑟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1:18-24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耶穌基督的誕生是這樣的：他的母親瑪利亞許配於若瑟後，在同居前，因聖神有孕的事，已顯示出來。她的丈夫若瑟，因是義人，不願公開羞辱她，有意暗暗地休退她。當他在思慮這事時，看，在夢中，上主的天使顯現給他說：「達味之子若瑟，不要怕娶你的妻子瑪利亞，因為在她內受生的，是出於聖神。她要生一個兒子；你要給他起名叫耶穌，因為他要把自己的民族，由他們的罪惡中拯救出來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這一切事的發生，是為應驗上主藉先知所說的話：「有一位貞女，將懷孕生子，人將稱他的名字為厄瑪奴耳，意思是：天主與我們同在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若瑟從夢中醒來，就照上主的天使所囑咐的辦了，娶了他的妻子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達味的王權，在主面前永遠存在。）</w:t>
      </w:r>
    </w:p>
    <w:p>
      <w:pPr>
        <w:pStyle w:val="Normal"/>
        <w:spacing w:lineRule="exact" w:line="340"/>
        <w:jc w:val="both"/>
        <w:rPr/>
      </w:pPr>
      <w:r>
        <w:rPr>
          <w:rFonts w:eastAsia="細明體;MingLiU"/>
        </w:rPr>
        <w:t>恭讀撒慕爾紀下　</w:t>
      </w:r>
      <w:r>
        <w:rPr>
          <w:rFonts w:eastAsia="細明體;MingLiU"/>
        </w:rPr>
        <w:t>7:1-5,8-12,14,16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達味王住在宮殿裡，上主賜他安享太平，不為四周仇敵所侵擾。君王遂對納堂先知說：「請看，我住在香柏木的宮殿裡，而天主的約櫃卻在帳幕內。」納堂回答君王說：「你心裡打算的，你全可照辦！因為上主與你同在。」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但是，當夜就有上主的話傳於納堂說：「你去告訴我的僕人達味，上主這樣說：你要建築一座殿宇，給我居住嗎？是我揀選你離開牧場，離開放羊的工作，作我民以色列的領袖。你不論到那裡去，我總是偕同你，由你面前消滅你的一切仇敵；我要使你成名，像世上出名的大人物；我要把我民以色列，安置在一個地方，栽培他們，在那裡久住，再也不受驚恐，再也不像先前受惡人的欺壓，有如自從我為我民以色列，立了民長以來一樣。我要賜他們安寧，不受仇敵的騷擾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上主也告訴你：他要為你建立家室。當你的日子期滿，與你祖先長眠時，我必在你以後，興起一個後裔，即你所生的兒子；我必鞏固他的王權。我要作他的父親，他要作我的兒子。你的家室和王權，在我面前永遠存在，你的王位也永遠堅定不移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89:2-3; 4-5; 27,29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我要永永遠遠歌頌上主的恩寵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89: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我要永永遠遠歌頌上主的恩寵，要世世代代稱揚你的信實。你原說過：「我的恩寵已永遠奠定！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就如你在天上確定了你的信實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「我同我揀選的人立了契約，向我的僕人達味起了盟誓，我要永遠鞏固你的後裔，世世代代建立你的寶座。」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他要稱讚我說：「你是我的大父，是我救恩的磐石，是我的天主。」我同他永遠保持我的慈愛，我同他所立的盟約，永遠不得破壞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這奧秘從永遠以來，就是秘而不宣的，現今卻彰顯了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16:25-27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願光榮歸於天主，他有能力堅固你們，使你們合乎我所傳報的福音，和所宣講的耶穌基督，並合乎所啟示的奧秘。這奧秘從永遠以來，就是秘而不宣的，現今卻彰顯了，且按照永恆天主的命令，藉著先知的經書，曉諭萬民，使他們服從信德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願光榮賴耶穌基督，歸於唯一全智的天主，至於無窮之世。阿們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/>
      </w:pPr>
      <w:r>
        <w:rPr>
          <w:rFonts w:eastAsia="細明體;MingLiU"/>
        </w:rPr>
        <w:t>領：看！上主的婢女，願照你的話，成就於我罷！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1:3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將懷孕生子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:26-38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那時候，天使加俾額爾奉天主差遣，往加里肋亞一座名叫納匝肋的城去，到一位童貞女那裡，她已與達味家族中，一個名叫若瑟的男子訂了婚，童貞女的名字叫瑪利亞。天使進去向她說：「萬福！充滿恩寵者，上主與你同在！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【在女人中你是蒙祝福的。】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她卻因這話驚惶不安，便思慮這樣的請安，有什麼意思。天使對她說：「瑪利亞，不要害怕，因為你在天主前，獲得了寵幸。看，你將懷孕生子，並要給他起名叫耶穌。他將是偉大的，並被稱為至高者的兒子；上主天主要把他祖先達味的御座賜給他。他要為王，統治雅各伯家，直到永遠；他的王權沒有終結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瑪利亞便向天使說：「這事怎能成就？因為我不認識男人。」天使答覆她說：「聖神要臨於你，至高者的能力要庇廕你，因此，那要誕生的聖者，將稱為天主的兒子。且看，你的親戚依撒伯爾，她雖在老年，卻懷了男胎，本月已六個月了，她原是素稱不生育的，因為在天主前，沒有不能的事。」瑪利亞說：「看！上主的婢女，願照你的話，成就於我罷！」天使便離開她去了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將由白冷出生一位統治以色列的人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米該亞先知書　</w:t>
      </w:r>
      <w:r>
        <w:rPr>
          <w:rFonts w:eastAsia="細明體;MingLiU"/>
        </w:rPr>
        <w:t>5:1-4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這樣說：「厄弗辣大白冷！你在猶大郡邑中，雖是最小的，但是，將由你為我出生一位統治以色列的人，他的來歷源於亙古，遠自永遠的時代。」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因此，上主必將遺棄他們，直到孕婦生產之時；那時他弟兄中的遺民，必將歸來，與以色列子民團聚。他必卓然屹立，以上主的能力，及上主、他天主之名的威權，牧放自己的羊群。他們將獲得安居，因為他必大有權勢，直達地極。他本人將是和平！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80:2-3; 15-16; 18-19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天主，求你復興我們</w:t>
      </w:r>
      <w:r>
        <w:rPr>
          <w:rFonts w:eastAsia="細明體;MingLiU"/>
        </w:rPr>
        <w:t>;</w:t>
      </w:r>
      <w:r>
        <w:rPr>
          <w:rFonts w:eastAsia="細明體;MingLiU"/>
        </w:rPr>
        <w:t>請顯示你的慈顏，好拯救我們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80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以色列的牧養者，懇求你留心細聽。坐於革魯賓之上者，求你大顯光榮。求你發顯你的威能，快來作我們的救星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萬軍的天主，求你領我們回去，求你從高天之上，垂視而憐恤！求你常看顧這葡萄樹，和你右手種植的園圃，保護你所培養的小樹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56" w:hanging="456"/>
        <w:jc w:val="both"/>
        <w:rPr>
          <w:rFonts w:eastAsia="細明體;MingLiU"/>
        </w:rPr>
      </w:pPr>
      <w:r>
        <w:rPr>
          <w:rFonts w:eastAsia="細明體;MingLiU"/>
        </w:rPr>
        <w:t>領：願你右手扶持你右邊的人，並扶助你所堅固的子民！從此，我們再不願意離開你；請賜我們生存，為能傳揚你的名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我已來到，為承行你的旨意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致希伯來人書　</w:t>
      </w:r>
      <w:r>
        <w:rPr>
          <w:rFonts w:eastAsia="細明體;MingLiU"/>
        </w:rPr>
        <w:t>10:5-10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為此，基督一進入世界便說：「犧牲與素祭，已非你所要，卻給我預備了一個身體；全燔祭和贖罪祭，已非你所喜，於是我說：看，我已來到！關於我，書卷上已有記載：天主！我來為承行你的旨意。」前邊說：「祭物和素祭，全燔祭和贖罪祭，已非你所要，已非你所喜」——這一切都是按照法律所奉獻的；後邊他說：「看，我已來到，為承行你的旨意」。由此可見，他廢除了那先前的，為要成立那以後的。我們就是因這旨意，藉耶穌基督的身體，一次而為永遠的祭獻，得到了聖化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/>
      </w:pPr>
      <w:r>
        <w:rPr>
          <w:rFonts w:eastAsia="細明體;MingLiU"/>
        </w:rPr>
        <w:t>領：看！上主的婢女，願照你的話，成就於我罷！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1:3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主的母親駕臨，這是我那裡得來的呢？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:39-45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瑪利亞就在那幾日起身，急速往山區去，到了猶大的一座城。她進了匝加利亞的家，就向依撒伯爾請安。依撒伯爾一聽到瑪利亞請安，胎兒就在她的腹中歡躍。依撒伯爾遂充滿了聖神，大聲呼喊說：「在女人中你是蒙祝福的，你的胎兒也是蒙祝福的。我主的母親駕臨我這裡，這是我那裡得來的呢？看，你請安的聲音一入我耳，胎兒就在我腹中歡喜踴躍。那信了由上主傳於她的話必要完成的，是有福的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49:00Z</dcterms:created>
  <dc:creator>HKCDLC</dc:creator>
  <dc:description/>
  <dc:language>en-US</dc:language>
  <cp:lastModifiedBy>hkcdlc</cp:lastModifiedBy>
  <dcterms:modified xsi:type="dcterms:W3CDTF">2005-11-22T03:26:00Z</dcterms:modified>
  <cp:revision>23</cp:revision>
  <dc:subject/>
  <dc:title>將臨期第四主日</dc:title>
</cp:coreProperties>
</file>