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第三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普世大地，請向天主歡呼！請歌頌他聖名的光榮，請獻給他輝煌的讚頌。亞肋路亞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66:1-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願你的子民常懷喜樂，因為你恢復了我們的青春活力；我們現今既重獲義子的喜樂與榮耀，求你也使我們常懷感恩之心，在確切的希望中，等待我們復活日子的來臨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請接受你教會歡欣呈獻的禮品。你以聖子的復活，作為我們如此喜樂的因由；求你也賞賜我們，獲享永恆喜樂的果實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復活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也可用於乙年及丙年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在耶穌分餅時，門徒認出了主耶穌。亞肋路亞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24:3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基督必須受苦，第三天要從死者中復活；你們要因他的名，向萬邦宣講悔改，以得罪之赦。亞肋路亞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24:46-4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耶穌向門徒說：「你們來吃早飯罷！」遂拿起餅來，遞給他們。亞肋路亞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21:12-1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請垂顧你的子民；你既以永生的聖事，重生了我們，求你也引領我們，邁向肉身光榮及不朽的復活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基督不能被死亡控制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2:14,22-3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五旬節那天，伯多祿同十一位宗徒站起來，高聲向他們說：「猶太人，及所有居住在耶路撒冷的人！請你們留意，側耳靜聽我的話！諸位以色列人！請聽這些話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納匝肋人耶穌是天主用德能、奇蹟和徵兆——即天主藉他在你們當中所行的，一如你們所知道的——給你們證明了。他照天主已定的計劃和預知，被交付了。你們藉著不法者的手，釘他在十字架上，殺死了他。天主卻解除了他死亡的苦痛，使他復活了，因為他不可能受死亡的控制，因為達味指著他說：『我常將上主置於我眼前；我決不動搖，因他在我右邊。因此，我心歡樂，我口歌唱，連我的肉身，也要安息於希望之中，因為你決不會將我的靈魂，遺棄在陰府，也不會讓你的聖者，見到腐朽。你要將生命的道路，指示給我，使我在你面前，獲得圓滿的喜樂。』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諸位仁人弟兄！容許我坦白對你們講論聖祖達味的事罷！他死了，也埋葬了。他的墳墓，直到今天，還在我們這裡。他既是先知，也知道天主曾以誓詞，對他起了誓，要從他的子嗣中，選立一位來承繼他的王位。他既預先看見了，就論及默西亞的復活，說：『他沒有被遺棄在陰府，他的肉身也沒有見到腐朽。』這位耶穌，天主使他復活了；我們都是他的見證人。他被舉揚到天主的右邊，由父領受了所恩許的聖神。你們現今所見所聞的，就是他所傾注的聖神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6:1-2,5,7-8,9-10,1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你將生命的道路指示給我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6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天主，求你保佑我，因為我只投靠你。我對天主說：「唯有你是我的上主，唯有你是我的幸福。」上主，你是我的產業，是我的杯爵，有你為我守著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要讚頌引導我的上主；我心連夜間也向我督促。我常將上主置於我的眼前，我決不動搖，因他在我右邊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因此，我心高興，我靈喜歡，連我的肉軀也無憂安眠。因為你絕不會將我遺棄在陰府，你也絕不會讓你的聖者見到腐朽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請你將生命的道路指示給我；唯有在你面前，有圓滿的喜悅，永遠在你右邊，也是我的福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是用無玷羔羊——基督的寶血，救贖出來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伯多祿前書</w:t>
      </w:r>
      <w:r>
        <w:rPr>
          <w:rFonts w:eastAsia="細明體;MingLiU"/>
        </w:rPr>
        <w:t>1:17-2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既稱呼那不看情面，而只按每人的行為，施行審判的天主為父，就該懷著敬畏的心，度過你們這旅居的時期。該知道：你們不是用能朽壞的金銀等物，而是用寶血，即無玷無瑕羔羊——基督的寶血，由你們祖傳的虛妄生活中，被贖出來的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基督固然是在創世以前，就被預定了的，但在最末的時期，為了你們纔出現，為使你們因著他，而相信那使他由死者中復活，並賜他光榮的天主；這樣，你們的信德和望德，都同歸於天主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、耶穌，請你給我們講解聖經，好使我們的心，在你講話時，也火熱起來。</w:t>
      </w:r>
      <w:r>
        <w:rPr>
          <w:rFonts w:eastAsia="細明體;MingLiU"/>
          <w:sz w:val="20"/>
        </w:rPr>
        <w:t>（參閱路</w:t>
      </w:r>
      <w:r>
        <w:rPr>
          <w:rFonts w:eastAsia="細明體;MingLiU"/>
          <w:sz w:val="20"/>
        </w:rPr>
        <w:t>24:3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在擘餅時，門徒認出耶穌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</w:t>
      </w:r>
      <w:r>
        <w:rPr>
          <w:rFonts w:eastAsia="細明體;MingLiU"/>
        </w:rPr>
        <w:t>24:13-3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就在一周的第一天，耶穌的門徒中，有兩個人，往一個村莊去，村名厄瑪烏，離耶路撒冷約六十『斯塔狄』。他們彼此談論所發生的一切事。正談話討論的時候，耶穌親自走近他們，與他們同行。他們的眼睛卻被蒙蔽住了，以致認不出他來。耶穌對他們說：「你們走路，彼此談論的是些什麼事？」他們就站住，面帶愁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一個名叫克羅帕的，回答耶穌說：「在耶路撒冷作客的，獨有你不知道這幾天在那裡所發生的事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問他們說：「什麼事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回答說：「就是有關納匝肋人耶穌的事。他本是一位先知，在天主及眾百姓前，行事說話都有權力。我們的司祭長及首領，竟解送了他，判了他死罪，釘他在十字架上。我們原指望他就是那要拯救以色列的。可是……此外還有：這些事發生到今天，已是第三天了。我們中有幾個婦女，驚嚇了我們；她們清早到了墳墓那裡，沒有看見他的遺體，回來說她們見了天使顯現，天使說他復活了。我們中也有幾個，到過墳墓那裡，所遇見的事，如同婦女們所說的一樣，但是，沒有看見他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對他們說：「唉！無知的人哪！為信先知們所說的一切話，你們的心竟是這般遲鈍！默西亞不是必須受這些苦難，纔進入他的光榮嗎？」他於是從梅瑟及眾先知開始，把全部經書論及他的話，都給他們解釋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他們走近他們要去的村莊時，耶穌裝作還要前行。他們強留他說：「請同我們一起住下罷！因為快到晚上，天已垂暮了。」耶穌就進去，同他們住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耶穌與他們坐下吃飯的時候，就拿起餅來，祝福了，擘開，遞給他們。他們的眼睛開了，這纔認出耶穌來；但耶穌卻由他們眼前隱沒了。他們就彼此說：「當他在路上與我們談話，給我們講解聖經的時候，我們的心不是火熱的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遂即動身，返回耶路撒冷，遇見那十一門徒，及同他們一起的人，正聚在一起，彼此談論說：「主真復活了，並顯現給西滿！」兩人就把在路上的事，及在分餅時，他們怎樣認出了耶穌，述說了一遍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們殺害了生命之原，天主卻從死者中復活了他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3:13-15,17-1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伯多祿對群眾說：「亞巴郎、依撒格和雅各伯的天主，我們祖先的天主，光榮了自己的僕人耶穌；他就是你們所解送，並在比拉多前所否認的。雖然比拉多原判定要釋放他，你們卻否認了那聖潔而且正義的人，竟要求把殺人犯賜給你們，反而殺害了『生命之原』；天主卻從死者中復活了他。我們就是這事的見證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弟兄們！我知道你們所做的，是出於無知；你們的首領也是如此。但天主藉著眾先知的口，預言他的默西亞必要受難的事，也就這樣應驗了。你們悔改，並回心轉意罷！好消除你們的罪過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4:2,4,7-8,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你向我們顯示你光輝的儀容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公義的天主，我一呼求你，你就應允了我；我在困苦中，你曾舒暢了我；上主，求你憐憫我，俯聽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們當知道：上主特愛對他虔敬的人。當我呼求上主的時候，他一定俯允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許多人說：「誰能使我們幸福？」上主，請你向我們顯示你光輝的儀容；請你賜我滿心歡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在平安中，我一躺下，即刻入睡；上主，唯有你能使我安居順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他自己就是贖罪祭，贖我們的罪過，不但贖我們的，而且也贖全世界的罪過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一書</w:t>
      </w:r>
      <w:r>
        <w:rPr>
          <w:rFonts w:eastAsia="細明體;MingLiU"/>
        </w:rPr>
        <w:t>2:1-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的孩子們，我給你們寫這些事，是為叫你們不要犯罪；但是，誰若犯了罪，我們在父那裡，有正義的耶穌基督作護慰者。他自己就是贖罪祭，贖我們的罪過，不但贖我們的，而且也贖全世界的罪過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果我們遵守他的命令，由此便知道我們認識他。那說「我認識他」，而不遵守他命令的，是撒謊的人，在他內沒有真理。但是，誰若遵守他的話，天主的愛在他內纔得以圓滿；由此我們也知道，我們是在他內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、耶穌，請你給我們講解聖經，好使我們的心，在你講話時，也火熱起來。</w:t>
      </w:r>
      <w:r>
        <w:rPr>
          <w:rFonts w:eastAsia="細明體;MingLiU"/>
          <w:sz w:val="20"/>
        </w:rPr>
        <w:t>（參閱路</w:t>
      </w:r>
      <w:r>
        <w:rPr>
          <w:rFonts w:eastAsia="細明體;MingLiU"/>
          <w:sz w:val="20"/>
        </w:rPr>
        <w:t>24:3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經上曾這樣記載：默西亞必須受苦，第三天要從死者中復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</w:t>
      </w:r>
      <w:r>
        <w:rPr>
          <w:rFonts w:eastAsia="細明體;MingLiU"/>
        </w:rPr>
        <w:t>24:33,35-4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往厄瑪烏的兩位門徒，回到耶路撒冷，遇見那十一門徒，及同門徒一起的人，就把在路上的事，及在分餅時，他們怎樣認出了耶穌，述說了一遍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正談論這些事的時候，耶穌站在他們中間，向他們說：「願你們平安！」眾人都害怕起來，想是見了鬼。耶穌向他們說：「你們為什麼害怕？為什麼心裡疑惑？你們看看我的手、我的腳，分明是我。你們摸摸我，應該知道：鬼是沒有肉軀和骨頭的。你們看：我是有的。」說了這話，就把手和腳伸給他們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由於歡喜，還是不敢信，只是驚訝。耶穌向他們說：「你們這裡有什麼可以吃的？」他們便給了耶穌一片烤魚。他就接過來，當他們面前吃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他們說：「我以前還同你們在一起的時候，就對你們說過這話：凡是梅瑟法律、先知及聖詠，指著我所記載的話，都必須應驗。」耶穌遂開啟他們的明悟，叫他們理解經書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又向他們說：「經上曾這樣記載：默西亞必須受苦，第三天要從死者中復活；並且必須從耶路撒冷開始，因他的名，向萬邦宣講悔改，以得罪之赦。你們就是這些事的見證人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們就是這些事的證人；聖神也為此事作證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5:27-32,40-4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聖殿警官和差役，把宗徒領來之後，叫他們站在公議會前。大司祭審問他們，說：「我們曾嚴厲命令你們，不可用這名字施教。你們看，你們卻把你們的道理，傳遍了耶路撒冷，你們是有意把這人的血，歸到我們身上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和眾宗徒回答說：「聽天主的命，應勝過聽人的命。我們祖先的天主，復活了你們下毒手懸在木架上的耶穌。天主以右手舉揚了他，叫他做首領和救主，為賜給以色列人悔改和罪赦。我們就是這些事的證人，並且，天主賜給服從他的人的聖神，也為此事作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大司祭命令宗徒：不可再因耶穌的名字講道，然後，釋放了他們。他們喜喜歡歡由公議會出來，因為他們配為這名字受侮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0:2,4,5-6,11-12,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我稱揚你，因為你救拔了我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0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，我稱揚你，因為你救拔了我。你也沒有讓我的仇敵向我誇耀。上主，你由陰府中把我救出，又使我安全復生，免降幽谷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的聖民，請向上主歌頌，稱謝他的聖名。因為他的忿怒，瞬息消散；他的恩愛，卻要終生綿延。晚間雖令人哭泣，清晨卻使人歡喜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，請俯聽我，憐憫我；上主，求你前來助佑我。你把我的哀痛，化成了舞蹈。上主，我的天主，我要永遠稱謝你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被宰殺的羔羊，堪受權能和富裕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默示錄</w:t>
      </w:r>
      <w:r>
        <w:rPr>
          <w:rFonts w:eastAsia="細明體;MingLiU"/>
        </w:rPr>
        <w:t>5:11-14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、若望，看見和聽見在寶座、活物和長老的四周，有許多天使的聲音；他們的數目千千萬萬，大聲喊說：「被宰殺的羔羊，堪受權能、富裕、智慧、勇毅、尊威、光榮和讚頌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又聽見一切受造物，即天上、地上、地下和海中的萬物，都說：「願讚頌、尊威、光榮和權力，歸於坐在寶座上的那位和羔羊，至於無窮之世！」那四個活物就答說：「阿們。」長老們遂俯伏朝拜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基督復活了，他創造了萬物，且憐憫了整個人類。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上前，拿起餅來，遞給他們；也同樣拿起魚來，遞給他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21:1-19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在提庇黎雅海邊，又顯現給門徒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是這樣顯現的：當西滿伯多祿、號稱狄狄摩的多默、加里肋亞加納的納塔乃耳、載伯德的兩個兒子，同其他兩個門徒在一起的時候，西滿伯多祿對他們說：「我去打魚。」他們回答說：「我們也同你一起去。」他們便出去，上了船；但那一夜什麼也沒有捕獲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已經到了早晨，耶穌站在岸上；門徒卻沒有認出他是耶穌。於是，耶穌對他們說：「孩子們，你們有魚吃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回答說：「沒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他們說：「向船右邊撒網，就會捕到。」他們便撒下網，因為魚太多，竟不能把網拉上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所愛的那個門徒，就對伯多祿說：「是主。」西滿伯多祿一聽說是主，他當時赤著身，就束上外衣，縱身跳入海裡。其他門徒因離岸不遠──約有二百肘──就坐著小船，拖著一網魚回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他們上了岸，看見放著一堆炭火，上面放著魚和餅。耶穌對他們說：「把你們剛纔所打得的魚，拿一些來！」西滿伯多祿便上船，把網拉到岸上，網裡都是大魚，共一百五十三條；雖然這麼多，網卻沒有破。耶穌向他們說：「你們來吃早飯罷！」門徒中沒有人敢問他：「你是誰？」因為知道是主。耶穌遂上前，拿起餅來，遞給他們；也同樣拿起魚來，遞給他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從死者中復活後，向門徒顯現，這已是第三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吃完了早飯，耶穌對西滿伯多祿說：「若望的兒子西滿，你比他們更愛我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回答說：「主，是的，你知道我愛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就對他說：「你餵養我的羔羊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第二次又問他說：「若望的兒子西滿，你愛我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回答說：「主，是的，你知道我愛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就對他說：「你牧放我的羊群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第三次問他說：「若望的兒子西滿，你愛我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因耶穌第三次問他說：「你愛我嗎？」便憂愁起來，遂向耶穌說：「主啊！一切你都知道，你曉得我愛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他說：「你餵養我的羊群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實實在在告訴你：你年少時，自己束上腰，任意往來；但到了老年，你要伸出手來，別人要給你束上腰，帶你到你不願意去的地方。」耶穌說這話，是指伯多祿將以怎樣的死，去光榮天主。說完這話，又對他說：「跟隨我罷！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21:1-14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在提庇黎雅海邊，又顯現給門徒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是這樣顯現的：當西滿伯多祿、號稱狄狄摩的多默、加里肋亞加納的納塔乃耳、載伯德的兩個兒子，同其他兩個門徒在一起的時候，西滿伯多祿對他們說：「我去打魚。」他們回答說：「我們也同你一起去。」他們便出去，上了船；但那一夜什麼也沒有捕獲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已經到了早晨，耶穌站在岸上；門徒卻沒有認出他是耶穌。於是，耶穌對他們說：「孩子們，你們有魚吃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回答說：「沒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他們說：「向船右邊撒網，就會捕到。」他們便撒下網，因為魚太多，竟不能把網拉上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所愛的那個門徒，就對伯多祿說：「是主。」西滿伯多祿一聽說是主，他當時赤著身，就束上外衣，縱身跳入海裡。其他門徒因離岸不遠──約有二百肘──就坐著小船，拖著一網魚回來。</w:t>
      </w:r>
    </w:p>
    <w:p>
      <w:pPr>
        <w:pStyle w:val="TextBodyIndent"/>
        <w:rPr/>
      </w:pPr>
      <w:r>
        <w:rPr/>
        <w:t>當他們上了岸，看見放著一堆炭火，上面放著魚和餅。耶穌對他們說：「把你們剛纔所打得的魚，拿一些來！」西滿伯多祿便上船，把網拉到岸上，網裡都是大魚，共一百五十三條；雖然這麼多，網卻沒有破。耶穌向他們說：「你們來吃早飯罷！」門徒中沒有人敢問他：「你是誰？」因為知道是主。耶穌遂上前，拿起餅來，遞給他們；也同樣拿起魚來，遞給他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從死者中復活後，向門徒顯現，這已是第三次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14:00Z</dcterms:created>
  <dc:creator>Rita Suen</dc:creator>
  <dc:description/>
  <dc:language>en-US</dc:language>
  <cp:lastModifiedBy>Rita Suen</cp:lastModifiedBy>
  <dcterms:modified xsi:type="dcterms:W3CDTF">2007-03-28T07:56:00Z</dcterms:modified>
  <cp:revision>9</cp:revision>
  <dc:subject/>
  <dc:title>復活期第三主日</dc:title>
</cp:coreProperties>
</file>