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保禄宗徒归化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弟后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；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知道我所信赖的是谁，也深信他——正义的审判者，有能力保管我所接受的寄托，直到那日为止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藉圣保禄宗徒的宣讲，训诲了普世万民；今天，在他归化的庆日，求使我们追随他的芳表，常服从你的圣意，并向世人为你所启示的真理作证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第一式（起来领洗，呼求耶稣的名，洗除你的罪恶吧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2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-16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保禄对民众说：「我是犹太人，生在基里基雅的塔尔索，却在这城里长大，在加玛里耳门下，关于祖传的法律曾受过严格的教育；对天主满怀热忱，如同你们大家今天一样。我曾迫害过遵行这道路的人，置他们于死地；不论男女，都逮捕捆绑起来，送进监狱；这是大司祭和整个长老团都可以给我作证的；我从他们那里领了弟兄们的文书，往大马士革去，有意逮捕那里的人，带到耶路撒冷来处罚。当我走近大马士革时，约在中午，忽然天上有一道大光，四面照射我，我便跌在地上，听见有声音对我说：『扫禄，扫禄！你为什么迫害我？』我回答说：『主啊，你是谁？』他对我说：『我就是你所迫害的纳匝肋人耶稣。』同我在一起的人，只看见那光，却听不见那对我说话的声音。我说：『主啊！我应当做什么呢？』主对我说：『你起来，往大马士革去，在那里有人要告诉你，指示给你当做的一切事。』由于那光太强烈，我双目失明。因此我的同伴牵着我的手，带我进了大马士革。有一个人名叫阿纳尼雅，他是虔诚而守法的人，所有住在那里的犹太人都称赞他。他来见我，站在我旁边，对我说：『扫禄兄弟，你看见吧！』我立刻恢复了视力，就看见了他。他又说：『我们祖先的天主拣选了你，使你认识他的旨意，看见那位义者，听到他口中的声音，因为你将来要把你所见所闻的，在众人面前为他作证人。现在你为什么还迟延呢？起来接受洗礼，呼求他的名，洗除你的罪吧！』」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第二式（主！你愿意我做什么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22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扫禄仍然对主的门徒们口吐恐吓和凶杀之气，他去见大司祭，要求他发公文给大马士革各会堂，凡他搜查出这个道门的人，不论男女，都绑起来，解送到耶路撒冷。当他走近大马士革的时候，忽然有一道光从天上四周照射着他。他便跌倒在地，听见有声音对他说：「扫禄，扫禄，你为什么迫害我呢？」他答说：「主啊！你是谁？」主说：「我就是你所迫害的耶稣。你起来，进城去，必定有人告诉你当做什么。」陪他同行的人站在那里，说不出话来，只听见声音，却看不见人。扫禄从地上爬起来，睁开眼睛，什么也看不见了。只好由同伴牵着他的手，带他进城。三天之久看不见，也不吃，也不喝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在大马士革有一个门徒名叫阿纳尼雅，主在异像中对他说：「阿纳尼雅！」他答说：「主啊，我在这里。」主说：「起来，往那条我叫直街的地方去，要在犹大家里找一个名叫扫禄的塔尔索人。你看，他正在祈祷。」——扫禄这时在异像中看见一个名叫阿纳尼雅的人进来给他覆手，使他再得看见——阿纳尼雅却答说：「关于这个人，我听见许多人说，他在耶路撒冷对你的圣徒们做了许多坏事！他在这里也有从大司祭取得的权柄，要捆绑所有呼求你名字的人。」主却对他说：「你去吧！这个人是我所拣选的工具，把我的名字带给外邦人、国王和以色列人。我要指示他，为了我的名字该受许多的苦。」阿纳尼雅就去了，进了那一家，给他覆手，说：「扫禄兄弟！在你来的路上显现给你的主耶稣差派我来，使你看见，也充满圣神。」立刻有像鳞状的东西，从他的眼中掉下来，他便看见了，于是起来，接受了洗礼。吃饭以后，就有了力量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和大马士革的门徒们住了几天后，随即在各会堂里宣讲耶稣，说他是天主子。凡听见的人都奇怪，说：「这不是那在耶路撒冷消灭呼求这名字的人吗？他不是为这事来这里，要捆绑他们，解送给大司祭吗？」然后扫禄的宣讲越来越有力量，使侨居在大马士革的犹太人惊惶失措，因为他证实耶稣就是默西亚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2</w:t>
      </w:r>
      <w:r>
        <w:rPr>
          <w:rFonts w:ascii="宋体" w:hAnsi="宋体" w:cs="宋体"/>
          <w:i w:val="false"/>
          <w:iCs w:val="false"/>
          <w:sz w:val="28"/>
        </w:rPr>
        <w:t>；谷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你们往全世界去宣传福音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阿肋路亚。万国啊，请赞美上主，万民哪，请歌颂上主！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因为上主对我们慈悲无量，他的真诚永世常存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我拣选了你们，并派遣你们去结果实，去结常存的果实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往全世界去宣传福音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马尔谷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-18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显现给十一位门徒，对他们说：「你们往全世界去，向一切受造物宣传福音，信而受洗的必要得救；不信的必被判罪。信的人必有这些奇迹随着他们：因我的名驱逐魔鬼，说新语言，手拿毒蛇，甚至喝了什么致死的毒物，也绝不受害；手按病人，可使他痊愈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恳求你在今天举行的圣祭中赏赐圣神，以信德之光照射我们，犹如你曾不断地光照了圣保禄宗徒，助佑他宣扬你的荣耀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到永远，我们随同所有天使，热诚地向你讴歌，不停地欢呼：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迦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因信仰天主之子而生活，他深深地爱了我，并为我牺牲了性命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的天主，但愿我们所领的圣体，在我们心中激起传播福音的热忱，使我们一如圣保禄宗徒，毕生以炽热的爱火，为整个教会奔走效力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献耶稣于圣殿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祝福蜡烛并举行圣烛游行礼</w:t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第一式：游行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、教会准时于小堂集合，或于「游行」将往之圣堂外排队，手执尚未点燃之蜡烛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、主礼由辅祭者陪同，抵达现场，身穿白色祭服，与弥撒颜色相同；但主礼也可穿白色大氅衣代替祭披，游行完后再脱去大氅衣，改穿祭披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、点燃蜡烛，同时唱圣歌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请看！我们的主将带着大能来临，烛照他仆人们的眼睛。阿肋路亚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或唱其他适当的圣歌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、主礼依照惯例向民众致候（如：愿主与你们同在……），再以简短训词，敦请教友积极主动地参与本日的庆典，用下列或类似的劝语：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亲爱的兄弟姊妹们：四十天以前，我们庆祝了耶稣圣诞节，今天又欣逢玛利亚和若瑟献耶稣于圣殿的良辰；外表看来，他们好像只是在满全法令，实际上却给了信众一个真理的教训。那两位真福老人——西默盎与节妇亚纳——受圣神的感动，进了圣殿，又因同一圣神的光照，认识了救主耶稣，并欣喜的颂扬了他。同样，我们也由于圣神，团聚在一起，向着天主的宫殿进发，欢迎耶稣基督。我们将在分饼礼中——领圣体时——找到他，认出他来，直到他光荣地来临为止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、致词完后，主礼祝福蜡烛，合掌诵念：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请大家祈祷：天主！你是一切光明的泉源，你今天把照耀世界的光明，显示给义人西默盎；我们恳切求你，以你的降福＋圣化这些蜡烛。请俯允你信众的愿望，我们带着蜡烛前来赞颂你的圣名，愿我们也能通过善良品德的途径，进入永存不灭的光明。以上所求是靠我们的主基督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们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然后在蜡烛上洒圣水，不必念经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、这时主礼手持蜡烛，开始游行，大声说：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请大家平安前进，迎接救主！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、游行时，可唱一首适当的圣咏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、游行进入圣堂时，唱进堂咏。主礼到达祭台，先向祭台致敬，并按情形可向祭台奉香，然后就座，卸下大氅衣（如果在游行时曾穿过），换上祭披。唱完「天主在天受光荣」后，念「集祷经」，弥撒圣祭进行如常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第二式：隆重进堂咏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、教友手持蜡烛，在堂中集合。主礼身着白色祭披，由辅祭及教友代表陪同，来到适宜地点。或在圣堂门前，或在圣堂内，但须能容纳大部分教友参与典礼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、主礼抵达祝福蜡烛的地方时，点燃蜡烛，咏唱一首适当的圣歌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、主礼向教友们致候，并致训词，然后祝福蜡烛，依照上述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至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节。游行至祭台，同时歌唱，如上述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至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节，其他弥撒礼仪按上述第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节进行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4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我们在你的殿内，想念着你的慈惠。天主，你的名号远达地极，你应受的赞美普及人寰，你以正义统治大地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集祷经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永生的天主！我们恳切祈求你，使我们身心纯洁，作为呈献给你的礼品；就像你的独生子，今天带着我们血肉的身体，被呈献在圣殿中一样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如本日非主日，读经一、二可任选一篇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你们所寻求的主宰，必要突然进入他的殿内）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玛拉基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4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天主这样说：「我要派遣我的使者在我面前预备道路。你们所寻求的主宰，必要突然进入他的殿内；你们所想望的盟约的使者，看哪！他来了——万军的上主说。但是，他来临之日，有谁能支持得住？他显现时，有谁能站立得住？因为他像炼金者用的炉火，又像漂布者用的卤汁。他必要坐下，像一个熔化并炼净银子的人，炼净肋未的子孙，精炼他们像精炼金银一样，使他们能怀着虔诚，向上主奉献祭品；那时，犹大和耶路撒冷所献的祭品，必能悦乐上主，有如昔日和往年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2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-1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谁是这位光荣的君王？他就是上主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城门，请提高你们的门楣；古老的门户，请高抬门屝，因为光荣的君王要进入城内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谁是这位光荣的君王？是那英勇大能的上主，是那强力作战的天主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城门，请提高你们的门楣；古老的门户，请高抬门屝，因为光荣的君王要进入城内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谁是这位光荣的君王？万军的上主就是这位光荣的君王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读经二（他应当在各方面相似弟兄们）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致希伯来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4-18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孩子既然都有同样的血肉，基督也就取了同样的血肉，为能藉着死亡，毁灭那握有死亡的权势者——魔鬼，并解救那些因死亡的恐怖，一生当奴隶的人。其实人都知道：他没有援助天使，而援助了亚巴郎的后裔。因此他应当在各方面相似弟兄们，好能在关于天主的事上，成为一个仁慈和忠信的大司祭，以补赎人民的罪恶。他既然亲自经过了试探，受了苦，也必能扶助那受试探的人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这是启示异邦的光，你的子民以色列的荣耀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我亲眼看见了你的救援）</w:t>
      </w:r>
    </w:p>
    <w:p>
      <w:pPr>
        <w:pStyle w:val="Normal"/>
        <w:ind w:firstLine="422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2-32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一满了取洁的日期，玛利亚同若瑟，便按照梅瑟的法律，带着孩子上耶路撒冷去，奉献给上主，就如上主的法律上所记载的：「头胎男儿，都应奉献给上主。」并该照上主法律上所规定的，献上祭物：一对斑鸠或两只雏鸽。那时，在耶路撒冷有一个人，名叫西默盎。这人正义虔诚，期待着以色列的安慰，而且圣神也在他身上。他得到圣神启示：知道自己在离世之前必会看见上主所应许的基督。他因圣神的感动，进了圣殿；那时，婴孩耶稣的父母正抱着他走进来，要按照法律的惯例为他行礼。西默盎就双手接过他来，赞美天主说：「主啊！现在可照你的话，放你的仆人平安去了！因为我亲眼看见了你的救援，就是你在万民之前早已准备好的：他要成为启示异邦的光，你的子民以色列的荣耀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念信经</w:t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！你曾愿意你的唯一圣子、无玷的羔羊，为拯救世人的生命，自作牺牲呈献给你；求你接受你教会今天欢欣奉献的祭品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基督来到自己的圣殿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，我们时时处处感谢你，实在是理所当然的，并能使人得救。因为今天你的永生圣子献身于圣殿；西默盎蒙圣神光照，宣称他是以色列的荣耀，万邦的光明。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也前去欢迎你派遣的救主，并与天使和诸圣赞颂你的光荣，不停地欢呼：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0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3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亲眼看见了你的救援，就是你在万民之前早已准备好的救援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20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藉我们恭领的圣事，在我们身上完成你的圣宠的工程；你曾满足了西默盎的愿望，使他逝世前亲眼看到了基督；也求你满足我们的渴望：在世能与基督相遇，来日获得永生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伯多禄建立宗座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2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对西满伯多禄说：「我已经为你祈祷，使你不致失去信心，等你回头以后，要坚强你弟兄们的信心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圣伯多禄宗徒的信仰是你建立教会的基础——稳固的磐石，求你保护我们的信仰，在任何干扰与打击下决不动摇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这同为长老的，为基督的苦难作证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伯多禄宗徒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4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，现在我对诸位长老说：我身为长老，也是为基督苦难作证的，又分享那将要显示的光荣的人，我劝勉你们中间的众长老：必要牧放天主托付给你们的羊群；尽监督之职，不是出于不得已，而是出于甘心，随天主的圣意；也不是出于贪图卑鄙的利益，而是出于情愿；不是要做托给你们照管的人的主宰，而是做群羊的模范：这样，当总司牧显现时，你们必要接受那不朽的荣冠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2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是我的牧者，我实在一无所缺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是我的牧者，我实在一无所缺。他使我憩息在翠绿的草地上，又领我走近幽静的溪水旁。他使我精神振奋，体力恢复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为了光荣他的圣名，领我踏上了正途。纵使我要走过阴森的幽谷，我也不怕凶险，因为有你与我同在；你的牧杖和牧棒，使我欣慰舒畅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在我敌人面前，为我摆设了筵席；在我头上傅油，使我的杯爵满溢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在我一生的岁月里，常沐浴在你的恩宠与幸福中，在我有生之年，我要常住在上主的殿里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主耶稣，我们赞美你，光荣你！（或：阿肋路亚。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是伯多禄，我要在这磐石上建立我的教会，死亡的势力绝不能战胜她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主耶稣，我们赞美你，光荣你！（或：阿肋路亚。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是伯多禄，我要把天国的钥匙交给你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-19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来到斐理伯伯的凯撒勒雅境内，就问门徒说：「人们说人子是谁？」他们说：「有人说是洗者若翰；有人说是厄里亚；也有人说是耶肋米亚，或其他先知中的一位。」耶稣对他们说：「你们说我是谁？」西满伯多禄回答说：「你是默西亚，永生天主之子。」耶稣对他说：「约纳的儿子西满，你是有福的，因为不是血肉的人启示了你，而是我在天之父。我也给你说：你是伯多禄，我要在这磐石上，建立我的教会，死亡的势力绝不能战胜他。我要把天国的钥匙交给你：凡你在地上所束缚的，在天上也要被束缚；凡你在地上所释放的，在天上也要被释放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接受你教会的祈祷和献礼，求你使我们藉圣伯多禄的训诲，常能保持完整的信仰；并在他的领导下，能抵达永福的天乡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到永远，我们随同所有天使，热诚地向你讴歌，不停地欢呼：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伯多禄对耶稣说：「你是基督，永生天主之子。」耶稣回答说：「你是伯多禄，我要在这磐石上建立我的教会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在这圣伯多禄宗徒的庆节，你以基督的体血滋养了我们；求你使我们藉所领受的合一圣事，带给我们和平与团结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中华主保（圣母净配圣若瑟）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9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请看，那忠信又精明的管家，主人派他管理家务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你曾将救主耶稣及他的母亲圣玛利亚，从开始便托付给圣若瑟照顾；求赐你的教会，在他的护佑之下，忠实执行你圣子所托付的救人使命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光荣颂</w:t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上主天主要将他祖先达味的王位赐给他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撒慕尔纪下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-5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-14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的话传于纳堂说：「你去告诉我的仆人达味，上主这样说：当你的日子期满，与你祖先长眠时，我必在你以后兴起一个后裔，即你所生的儿子；我必巩固他的王权。是他要为我的名建立殿宇；我要巩固他的王位直到永远。我要作他的父亲，他要作我的儿子。你的家室和王权，在我面前永远存在，你的王位也永远坚定不移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8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7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他的后裔必要万世兴隆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要永远歌颂上主的仁慈，我要万代传述你的真实。我已确知，你的仁慈永远常存，你的信实如日之恒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曾说过：「我同所拣选的人立了约，向我的仆人达味立了誓：我要永远保护你的后裔，世世代代巩固你的王位。」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他要称呼我说：「我的父亲！我的天主！我的靠山！」我对他的慈爱永远保持，与他立的盟约，决不废弃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亚巴郎在绝望中仍怀着希望而相信了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罗马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-18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22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天主应许亚巴郎和他的后裔，使他们作世界的继承者。这恩许不是藉着法律，而是藉着出自信德的正义。为此，一切都是由于信德，为的是一切都本着恩宠，使那恩许，为亚巴郎所有的一切后裔坚定不移，不仅为那属于法律的后裔，而且也为那有亚巴郎信德的后裔。因为他是我们众人的父亲，正如经上所载：「我已立你为万民之父。」亚巴郎在天主面前作我们的父亲，他所信的天主就是使死者复活，使那不存在的成为存在的那位。他在绝望中仍怀着希望而相信了，因此便成了万民之父，正如向他所预许的：「你的后裔也要这样多。」天主就以此算为他的正义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8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（四旬期：基督，光荣的君王，我们赞美你。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居住在你的殿宇内，常赞美你的，真是有福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（四旬期：基督，光荣的君王，我们赞美你。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若瑟照上主的天使所嘱咐的做了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8-21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24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雅各伯生玛利亚的丈夫若瑟，玛利亚生耶稣，他称为基督。耶稣基督的诞生是这样的：他的母亲玛利亚许配给若瑟以后，在成婚前，她因圣神有孕的事已显示出来。她的丈夫若瑟，因为是义人，不愿公开羞辱她，有意暗中与她解除婚约。当他在思虑这事时，忽然有上主的天使在梦中显现对他说：「达味之子若瑟，不要怕娶你的妻子玛利亚，因为她怀的孕是从圣神来的。她要生一个儿子，你要给他起名叫耶稣：因为他要把自己的民族，从罪恶中拯救出来。」若瑟从睡梦中醒来，就照上主的天使所嘱咐的做了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另一式福音（请看，你的父亲和我，一直担心地找你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1-51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的父母每年逾越节往耶路撒冷去。他到了十二岁时，他们又照惯例上去过节。过完了节，他们回去的时候，孩童耶稣却留在耶路撒冷，他的父母并没有发觉，还以为他在同行的人中间，就走了一天的路程；以后，就要亲戚和相识的人中寻找他。找不到他，便折回耶路撒冷去找。过了三天，才在圣殿里找到了他。他正坐在经师中间，一面听，一面问。凡听见他的人，对他的智慧和对答，都惊奇不止。他的父母一看见他，便大为惊异，他的母亲就向他说：「孩子，为什么你这样对待我们？你看，你的父亲和我，一直担心地找你。」耶稣对他们说：「你们为什么找我？你们不知道我必须在我父亲家里吗？」但是，他们不明白他所说的话。他就同他们下去，来到纳匝肋，属他们管辖。他的母亲把这一切事默存在心中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念信经</w:t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！圣若瑟曾为你生于童贞玛利亚的独生子忠诚服务，求你使我们也能像他一样，心地纯洁，在你的祭台献祭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在这圣若瑟的庆辰，我们以适当的赞词称扬你、歌颂你，实在是理所当然的，并能使人得救。圣若瑟是义人，你简选他为天主之母童贞玛利亚的净配；他是明智的忠仆，你立他为圣家之长，代行父职，守护因圣神而降孕的独生子——我们的主耶稣基督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天主！天使和天上诸圣，藉着基督赞美你、钦崇你、敬畏你、欢跃庆贺你。求你恩准我们也和他们谦恭地同声赞颂：圣、圣、圣……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好，善良忠信的仆人，进来，享受你主人的福乐吧！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！我们今天欢度圣若瑟的庆日，又从这祭台上领受了神粮，求你常常助佑我们，使我们善用你赐给的恩惠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天使报喜（预报救主降生）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希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基督一进入世界便说：请看，我已来到！天主，我来是为承行你的旨意。（阿肋路亚。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愿意你的圣子在童贞玛利亚怀中，降生成人，做我们的救主；我们承认并相信他是真天主，也是真人，求你使我们勉力效法他，以分享他的天主性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有一位贞女要怀孕生子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依撒意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-14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对阿哈次说：「你向上主你的天主要求一个徵兆吧！或来自阴府深处，或是来自上天高处。」阿哈次回答说：「我不要求，我不愿试探上主。」依撒意亚说：「达味的家族，你们听着吧！你们使人厌恶还不够，还要使我的天主厌恶吗？因此，吾主要亲自给你们一个徵兆：有一位贞女要怀孕生子，给他起名叫厄玛努尔：意思是天主与我们同在。」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39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-1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天主，我已来到，为承行你的旨意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牺牲和素祭都非你所喜，全燔祭和赎罪祭也非你所要，你却要我俯首帖耳；于是我说：「请看，我已来到！」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书卷上已为我记载：我的天主，我乐意奉行你的旨意，我常念念不忘你的法律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在盛会中宣扬了你的正义；我没有缄口不语，上主，你已知悉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没有将你的正义藏在心坎，也没有将你的慈爱和真诚在盛会中隐瞒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关于我，书上已有记载：天主，我是为承行你的旨意而来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致希伯来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-10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因为公牛和公山羊的血，断不能除免罪过。因此，基督一进入世界便说：「牺牲和素祭已非你所要，却给我预备了一个身体：全燔祭和赎罪祭已非你所喜，于是我说：看，我已来到！关于我，书卷上已有记载：天主！我来是为承行你的旨意。」前边说：「祭物和素祭，全燔祭和赎罪祭，已非你所要，已非你所喜。」这一切都是按照法律所奉献的，后边说：「请看，我已来到，是为承行你的旨意。」由此可见，他废除了那先前的，为要建立那以后的。我们就是因这旨意，藉着耶稣基督的身体，一次而为永远的祭献得到了圣化。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（四旬期：基督，光荣的君王，我们赞美你。）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圣言成了血肉，居住在我们中间。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（四旬期：基督，光荣的君王，我们赞美你。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看，你将怀孕生子）</w:t>
      </w:r>
    </w:p>
    <w:p>
      <w:pPr>
        <w:pStyle w:val="Normal"/>
        <w:ind w:firstLine="435"/>
        <w:jc w:val="left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6-38</w:t>
      </w:r>
    </w:p>
    <w:p>
      <w:pPr>
        <w:pStyle w:val="Normal"/>
        <w:ind w:firstLine="435"/>
        <w:jc w:val="left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天使嘉俾厄尔奉天主差遣，往加里肋亚一座名叫纳匝肋的城里去，到一位童贞女那里，她已与达味家族中的一个名叫若瑟的男子订了婚，童贞女的名字叫玛利亚。天使进去向她说：「万福！充满恩宠者，上主与你同在！」她却因这话惊惶不安，便思虑这样的问候有什么意思。天使对她说：「玛利亚，不要害怕，因为你在天主面前获得了宠幸。你将怀孕生子，要给他起名叫耶稣。他将是伟大的，被称为至高者的儿子，上主天主要把他祖先达味的御座赐给他。他要为王，统治雅各伯家，直到永远；他的王权没有终结。」玛利亚便向天使说：「这事怎能成就？因为我还没有结婚。」天使答复她说：「圣神要降临于你，至高者的能力要庇荫你，因此，那要诞生的圣者，将称为天主的儿子。请看，你的亲戚依撒伯尔，她虽年老，却怀了男胎，到现在已有六个月了，她原是素称不生育的：因为在天主跟前没有不可能的事。」玛利亚说：「我是上主的婢女，愿照你的话成就在我身上吧！」天使便离开她去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念信经（到「她因圣神由童贞玛利亚取得肉躯，而成为人。」时，屈膝致敬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求你接受你教会的奉献；我们知道你唯一圣子的降生是你教会存在的开始；也求你赏赐我们今天欢欣鼓舞，以庆祝这奥迹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怀孕永生的圣言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，藉着我们的主基督，时时处处感谢你，实在是理所当然的，并能使人得救。天使传报；基督将要降生成人，居住人间。童贞女以信心接受了这项喜讯，她藉圣神德能的庇荫，以自己的净血孕育了你的圣子，履行了上主对以色列的许诺，实现了万民的期待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天上的天使藉着基督朝拜你、赞颂你，在你面前永远欢欣不已。求你恩许我们也同他们联合在一起，同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依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看哪！有位贞女，要怀孕生子，给他起名叫「厄玛努尔」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愿我们所领的圣体圣事，加强我们的信德，使我们明认那生自童贞女的耶稣，是真天主、又是真人；也求你使我们信赖他复活的能力、而能获享永远的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马尔谷圣史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谷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们要往全世界去，向一切受造物宣传福音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曾召选了圣史马尔谷传布福音；求你使我们听从他的教诲，也能忠心追随基督的芳踪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儿马尔谷问候你们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伯多禄宗徒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5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，大家都该以谦卑为服装，彼此服务，因为「天主拒绝骄傲人，却赐恩宠给谦逊人。」因此，你们该屈服在天主大能的手下，在适当的时候，他必举扬你们。你们要把一切挂虑都托给他，因为他必照顾你们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们要节制，要警醒，因为你们的仇敌魔鬼，如同咆哮的狮子到处巡游，寻找可吞噬的人；你们要用坚强的信德抵抗它，也该知道：你们在世上的众弟兄，都遭受同样的苦痛。那广施恩惠的天主，就是在基督内召叫你们进入他永远光荣的天主，在你们受少许苦痛之后，必要亲自使你们更为完全、坚定、强健、稳固。愿光荣与权能归于他，直到永远。阿们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藉着忠信的弟兄息耳瓦诺，给你们写了这封我认为简短的书信，劝勉你们，并为证明这实在是天主的恩宠：你们应该在这恩宠上站稳。与你们一同被选的巴比伦教会问候你们；我儿马尔谷也问候你们。你们要以爱的亲吻彼此问候。愿平安与所有在基督内的人同在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8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3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6-7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6-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要永远歌颂上主的仁慈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要永远歌颂上主的仁慈，万代传述你的真实。我已确知你的仁慈永远常存，你的信实如日之恒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愿苍天赞美你的奇迹，天使集会颂扬你的正义！在高天上，谁能与上主相比！在诸神中，谁能与上主并列？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向你歌唱的百姓，真有福气，因为他们将生活在你慈爱的春晖里，他们因你的名整日欢天喜地，你的正义使他们扬眉吐气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格前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3-2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们所宣扬的是钉在十字架上的基督，他是天主的能力，天主的智慧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要去向一切受造物宣讲福音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马尔谷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-2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对十一位宗徒说：「你们往全世界去，向一切受造物宣传福音，信的人必有这些奇迹随着他们：因我的名驱逐魔鬼，说新语言，手拿毒蛇，甚至喝了什么致死的毒物，也绝不受害；手按病人，可使他痊愈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耶稣对他们说了这些话以后，就被接升天，坐在天主的右边。宗徒们出去，到处宣讲，主与他们合作，并以奇迹相随，证实他们所传的道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欣逢圣史马尔谷的庆辰，我们向你奉献赞颂之祭；恳切求你：使你的教会常忠实执行传播福音的使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请看！我们同你们天天在一起，直到今世的终结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愿我们今天从你祭坛上所领受的圣事，圣化我们；使我们更坚信圣史马尔谷所宣扬的福音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斐理伯及圣雅各伯宗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这些圣人是上主所钟爱、所拣选的人，他赐给了他们永远的光荣。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我们今天兴高采烈地欢度圣斐理伯和圣雅各伯二位宗徒的庆节；赖他们的转求，求你赏赐我们能与你的圣子同受苦难，共享复活，将来在天上永远瞻仰你的圣容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主显现给雅各伯，以后又显现给众宗徒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格林多人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，我愿意你们认清，我从前传给你们的福音，这福音你们已经接受了，并且靠着它站稳了。你们若是照我给你们传的话持守了这福音，就必因这福音得救，否则，就是白白地信了。我从前把我所领受而又传授给你们的，其中最重要的是：基督照经上所记载的，为我们的罪死了，被埋葬了，又照经上记载的，第三天复活了，并且显现给刻法，以后显现给那十二位宗徒；此后又显现给五百多弟兄，其中大多数到现在还活着，有些已经死了。随后显现给雅各伯，再后显现给众宗徒；最后也显现了给我——这个像流产儿的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它们的声音传遍大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高天陈述天主的光荣，穹苍宣扬他手的化工；日与日互递消息，夜与夜相传知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不是言，也不是语，是听不到的言语；它们的声音传遍大地，它们的言语也直达地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-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我是道路，真理及生命，斐理伯！谁看见了我，就是看见了父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我和你们在一起这么久了，你还不认识我吗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6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对多默说：「我是道路、真理、生命，除非经过我，谁也不能到父那里去。你们若认识我，也必然认识我父；现在你们已经认识他，并且已经看见他了。」斐理伯对他说：「主啊！请把父显示给我们，我们就心满意足了。」耶稣回答说：「斐理伯！我和你们在一起这么久了，你还不认识我吗？谁看见了我，就看见了父，你怎么说：把父显示给我们呢？你不信我在父内，父在我内吗？我对你们所说的话，不是凭我自己说的；而是住在我内的父，做他自己的事。你们要相信我：我在父内，父也在我内；不然，至少该因那些事而相信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实实在在告诉你们：凡信我的，我所做的事，他也要做，并且还要做比这更大的事，因为我往父那里去。你们奉我的名，无论求父什么，我必要践行，使父在子身上获得光荣。你们若奉我的名，无论向我求什么，我必要践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在这圣斐理伯和圣雅各伯宗徒的庆辰、向你奉献礼品，求你悦纳；使我们能实践圣宗徒的训诲，善度圣洁、真诚的宗教生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8-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！请把父显示给我们，我们就心满意足了。斐理伯！谁看见了我，就是看见了父。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使我们藉所领受的圣事，心灵获得净化；并使我们与圣斐理伯和圣雅各伯宗徒一样，能透过基督瞻仰你，并能获得永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中华圣母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月份第二个星期六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作了永恒君王的母亲，保持着童贞的荣耀，获得了做母亲的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永生的天主，你拣选了玛利亚做你圣子的母亲，也使她作我们的母亲；求你因她的代祷，降福我中华亿兆人民；恩赐国泰民安，五谷丰登，使全国同胞都能认识你、孝爱你、侍奉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孕妇生产之时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米该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这样说：厄弗辣大白冷，你在犹大城镇中虽是最小的，但是，将由你为我出生一位统治以色列的人，他的来历源于亘古，远自永远的时代。因此，上主必将遗弃他们，直到孕妇生产之时，那时他弟兄中的遗民必将归来，与以色列子民团聚。他必卓然屹立，以上主的能力及上主他的天主之名的威权，牧放自己的羊群。他们将获得安居，因为他必大有权势，直达地极。他本人将是和平！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愿上主的名永受赞美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的仆人，请同声赞颂，赞颂上主的名。从日出到日落，愿上主的名受赞美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超越列国万邦，他的光荣凌驾穹苍。谁能与上主、我们的天主相比？他从高天俯视诸天和大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他把软弱的人从尘埃里救起，把穷苦的人由粪土中高举，使他们与公卿同席，与民间的缙绅并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或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他们同心合意地祈祷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，宗徒们从名叫橄榄的山上，回到耶路撒冷，这山离耶路撒冷不远，有一安息日的路程。他们进了城，就上了那座他们所居住的楼房，在那里有伯多禄、若望、雅各伯、安德肋、斐理伯、多默、巴尔多禄茂、玛窦、阿耳斐的儿子雅各伯、热诚者西满及雅各伯的兄弟犹达。这些人同一些妇女及耶稣的母亲玛利亚和他的兄弟，都同心合意地专务祈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如上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玛利亚，你是我们教会的荣耀，你是我们民族的光荣，你给我们带来了喜乐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请看你的儿子。请看你的母亲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5-2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，在耶稣的十字架旁，站着他的母亲和他母亲的姊妹，还有克罗帕的妻子玛利亚和玛利亚玛达肋纳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看见他所爱的门徒站在旁边，就对母亲说：「母亲，这就是你的儿子！」然后，又对那门徒说：「这就是你母亲！」从那时起，那门徒就把她接到自己家里去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仁慈的天主，我们将我们的国家和家庭，生命和财产，以及我们的工作、痛苦与喜乐，和祭台上的礼品都一起奉献给你，求你悦纳，使我们藉此圣祭常能效法圣母玛利亚的榜样，乐于为你牺牲、奉献一切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圣母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在这中华圣母日，我们赞美你，称颂你，显扬你。她藉圣神的庇荫孕育了你的独生子，保持着童贞的荣耀，给世界带来了永远的光明——我们的主耶稣基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天主！天使和天上诸圣，藉着基督赞美你，钦崇你，敬畏你，欢跃庆贺你。求你恩准我们也和他们谦恭地同声赞颂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万福玛利亚，你充满圣宠，主与你同在，你在妇女中受赞颂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在此佳节领受了你圣子的圣体，求你因中华圣母的转求，保佑我全国人民，使我们效法圣母的美德，一心孝爱你、侍奉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玛弟亚宗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 xml:space="preserve">     </w:t>
      </w:r>
      <w:r>
        <w:rPr>
          <w:rFonts w:ascii="宋体" w:hAnsi="宋体" w:cs="宋体"/>
          <w:i w:val="false"/>
          <w:iCs w:val="false"/>
          <w:sz w:val="28"/>
        </w:rPr>
        <w:t>不是你们拣选了我，而是我拣选了你们；并派遣你们去结果实，去结常存的果实。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曾召选圣玛弟亚加入宗徒的阵营；但愿赖他的转求，使我们也能加入被选者的行列，永远沐浴在你的圣爱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玛弟亚中了签，就列入十一位宗徒之中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-17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-2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伯多禄在弟兄们中间站起来，说——当时约有一百二十人在一起——「弟兄们！圣神藉达味的口，预言领导逮捕耶稣的犹达斯的事必须应验。他本来是我们中间的一个，分担了这职务的一份；原来圣咏集曾经记载说：『愿他的住处变成荒地，没有人在那里居住。』又说：『让别人取代他的职位。』所以，必须从这些人中，就是主耶稣在我们中间来往的时期，常同我们在一起的人中，从若翰施洗起，直到耶稣从我们中被接升天的那天为止，从这些人中，应当有一个同我们一起作他复活的见证人。」他们便提出了名叫巴尔撒巴的，就是号称犹斯托的若瑟，和玛弟亚两个人。他们祈祷说：「主啊！你认识众人的心，求你指示，这两个人当中，你拣选了哪一个，使他取得这职务，就是宗徒的职位，因为犹达斯放弃了这职位，到他自己的地方去了。」他们叫二人抽签，玛弟亚中了签，就被列入十一位宗徒之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阿肋路亚，上主的仆人，请同声赞颂，赞颂上主的名！愿上主的名受赞美，从现在直到永远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从日出到日落，愿上主的名受赞美；上主超越列国万邦，他的光荣凌驾穹苍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谁能与上主我们的天主相比？他从高处俯视诸天和大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把软弱的人从尘埃里救起，把穷苦的人由粪土中高举；使他与公卿同席，与民间的缙绅并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我拣选了你们，并派遣你们去结果实，去结常存的果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我不再称你们为仆人，我称你们为朋友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对门徒说：「父怎样爱我，我也怎样爱你们；你们要生活在我的爱中。如果你们遵守我的命令，便是生活在我的爱中，正如我遵守了我父的命令，生活在他的爱中一样。我对你们讲了这些事，是要让我的喜乐存在你们内，使你们的喜乐圆满无缺。这是我的命令：你们应该彼此相爱，如同我爱了你们一样。人若为朋友舍命，没有比这爱更大的了。你们如果实行我所命令你们的，就是我的朋友。我不再称你们为仆人，因为仆人不知道主人所做的事。我称你们为朋友，因为我从我父听来的一切，都显示给你们了。不是你们拣选了我，而是我拣选了你们，并派遣你们去结果实，去结常存的果实；这样，你们奉我的名无论向父求什么，他必赐给你们。这就是我命令你们的：你们应该彼此相爱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接受我们在这圣玛弟亚的庆辰，向你呈献的礼品；并藉此圣祭，赏赐圣宠神力，使我们的信德日益坚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这是我的命令：你们应该彼此相爱，如同我爱了你们一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！求你不断赐给我们丰富的恩宠，使我们因圣玛弟亚使徒的转求，将来得与诸圣在光辉灿烂的天乡欢聚，同享永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母访亲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31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6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敬畏天主的人，请前来聆听，我要叙述他为我做了何等奇事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永生的天主，童贞圣母玛利亚曾因你的启迪，身怀圣子访问了她的表姊依撒伯尔；求你使我们也能顺从圣神的指引，常常与她同声赞颂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以色列的君王上主，在你中间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索福尼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4-1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熙雍女子，你要欢乐！以色列，你要欢呼！耶路撒冷女子，你要全心高兴喜乐！上主已撤消了对你的定案，扫除了你的仇敌；以色列的君王上主在你中间，你再不会遇见灾祸！在那一天，人必对耶路撒冷说：「熙雍，你不用害怕，不要双手低垂！你的天主上主在你中间，他是一位施救的勇士，他必为你喜不自胜，对你重温他的爱情，并且为了你而欢跃喜乐，好像过节时一样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或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对圣者的急需，你们要分担，对客人要款待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罗马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爱不可虚伪。恶，要厌恶，善，要持守。要以手足之情，彼此相爱。论尊敬，要争先。论关怀，不可疏忽；论心神，要热切；对于主，要热心事奉。因着望德，要喜乐；在困苦中，要忍耐；祈祷要恒心；对圣者的急需，要分担；对客人，要款待；要祝福迫害你们的人，是的，只可祝福，不可诅咒；要与喜乐的一同喜乐，与哭泣的一同哭泣；彼此要同心合意，不可心高气傲，却要俯就卑微的人，不可自作聪明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依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以色列的圣者在你们中间何其伟大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是我的救援，我依靠他，决不恐惧不安，因为上主是我的力量，我的救主，我要歌颂他。你们要从救恩的泉源中兴高采烈地汲水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请你们称谢上主，呼求他的圣名！将他的作为传报给万民，称述他崇高的名号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请你们歌颂上主，因为他做了显赫的事，请把这事遍传天下。以色列的圣者在你们中间何其伟大，熙雍的居民，你们要高声欢唱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童贞玛利亚是有福的，因为她相信了上主传于她的话，必要完成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吾主的母亲来到我这里，这是我从哪里得来的福气呢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9-5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就在那几天动身，急忙往犹大山地的一座城去，进了匝加利亚的家，就向依撒伯尔问安。依撒伯尔一听到玛利亚问安，胎儿就在她的腹中欢跃。依撒伯尔充满了圣神，大声说：「你在女人中是蒙祝福的。吾主的母亲来到我这里，这是我从哪里得来的福气呢？你看，你问安的声音一进我的耳朵，胎儿就在我腹中欢喜踊跃。那信上主传给她的话必要成就的女子是有福的。」玛利亚说：「我的灵魂颂扬上主，我的心灵欢跃于我的救主、天主。因为他垂顾了他卑微的使女，今后万代的人都要称我有福。全能者给我做了奇事，他的名号何其神圣。他对敬畏他的人们，广施慈爱，千秋万世。他运用手臂，大施神威，把心高气傲的人击溃。他从高位上推下权贵，却提拔了弱小卑微。他使饥饿者饱飨美味，却使富有者空手而回。他扶助了他的仆人以色列，因为他常念及自己的仁慈。正如他曾应许我们的先祖，永久眷顾亚巴郎和他的家族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和依撒伯尔同住了三个月左右，就回家去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上主，你唯一圣子的母亲在访亲时，表现了崇高的爱与奉献，深获你的嘉许和悦纳，求你也悦纳我们今天为获得救恩所奉献的礼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圣母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在这终身童贞玛利亚的访亲，我们赞美你，称颂你，显扬你。她藉圣神的庇荫孕育了你的独生子，保持着童贞的荣耀，给世界带来了永远的光明——我们的主耶稣基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天主！天使和天上诸圣，藉着基督赞美你，钦崇你，敬畏你，欢跃庆贺你。求你恩准我们也和他们谦恭地同声赞颂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8-4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今后万代都要称我有福！因为全能者在我身上行了大事，他的名字是圣的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愿教会不停地颂扬你，因为你为众信徒行了大事。圣若翰曾因发觉到在圣母怀中隐藏的基督而欢跃；但愿我们也能在这圣事中，常快乐地恭迎永远生活的基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母无玷圣心</w:t>
      </w:r>
      <w:r>
        <w:rPr>
          <w:rFonts w:ascii="宋体" w:hAnsi="宋体" w:cs="宋体"/>
          <w:i w:val="false"/>
          <w:iCs w:val="false"/>
          <w:sz w:val="28"/>
        </w:rPr>
        <w:t>（耶稣圣心节后星期六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的心灵因你的救援而欢乐，我要向厚待我的上主讴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装饰了童贞圣母无玷之心，使圣神乐于居住；求你因圣母的转求，改造我们的心灵，使它也成为你光辉灿烂的殿宇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要因上主而万分喜乐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依撒意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6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1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子民的后裔要在列国中享盛誉，他们的子孙要在万民中被尊重；凡看见他们的，必要承认他们是上主所降福的子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要因上主而万分喜乐，我的心灵要因我的天主而欢跃，因为他给我穿上了救恩的衣服，给我披上了义德的外衣，使我如同头戴花冠的新郎，如同佩带珍珠的新娘。大地怎样发芽生长，田园怎样使种子萌芽，我上主天主也要怎样在万民前、产生正义和赞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撒上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4-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的心因我的救主上主而欢喜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的心因上主而欢喜，我的头因天主而仰起；我开口嘲笑我的敌人，我因你的救助而欢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壮士的弓已被折断，衰弱者反而力量倍增。丰衣足食的，现在要佣工糊口，忍饥受饿的，如今却无须劳苦；不妊的妇女子女绕膝；多产的母亲，反而中止生育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使人死，也使人活；使人进入黄泉，也使人复出；上主使人穷困，也使人富有；贬抑人，也抬举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由尘埃中提拔了弱小，从糞土中高举了贫困，使他与贵人同席，继承光荣的宝座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玛利亚将天主的话记在心里，反复思索，真是有福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玛利亚把这一切都牢记在心中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1-51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的父母，每年逾越节都上耶路撒冷去。当他十二岁时，他们又照节日的惯例上京去了。过完了节，他们回去的时候，孩童耶稣仍然留在耶路撒冷，他的父母都没有发觉，还以为他在同行的人群中。走了一天的路程以后，就在亲戚和熟人中寻找。没有找到，便返回耶路撒冷去找。三天以后，才在圣殿里找到了他。当时，他正坐在经师中间，听他们，也问他们。凡听见他的人，对他的智慧和对答都惊奇不已。他的父母看见他，也非常惊异，他的母亲对他说：「孩子，你为什么这样对待我们呢？你看，你的父亲和我一直担心地在找你。」耶稣对他们说：「你们为什么找我呢？你们不知道我应该在我父的家里吗？」但是，他们却不明白他所说的话。他就同他们回去，回到纳匝肋，属他们管辖。他的母亲把这一切都记在心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仁慈的上主，我们为纪念天主之母荣福童贞玛利亚，所作的祈祷与奉献，求你悦纳，使今天举行的圣祭带来你的助佑和宽恕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圣母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在这终身童贞玛利亚的敬礼日，我们赞美你，称颂你，显扬你。她藉圣神的庇荫孕育了你的独生子，保持着童贞的荣耀，给世界带来了永远的光明——我们的主耶稣基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天主！天使和天上诸圣，藉着基督赞美你，钦崇你，敬畏你，欢跃庆贺你。求你恩准我们也和他们谦恭地同声赞颂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把这一切默存在自己心中，反复思索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今天纪念你圣子的母亲，分享了永生的恩赐；求你赏赐我们丰富的圣宠，使我们体验到你的神性生命不断在我们身上成长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洗者圣若翰诞辰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4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前夕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在上主面前将是伟大的，他从母胎就要充满圣神，许多人要因他的诞生而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光荣颂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求你引导你教会的大家庭，遵循得救之路向前迈进；并恩赐我们遵照前驱圣若翰的训诲，终能遇到他所预报的救主——你的圣子，我们的主耶稣基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还没有在母腹中形成你以前，就已认识了你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耶肋米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-1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约史亚执政时，上主对我说：「我还没有在母腹中形成你以前，我已认识了你；在你还没有出离母胎以前，我已祝圣了你，选定了你做万民的先知。」我回答说：「哎呀！我主上主！你看，我还太年轻，不会说话。」上主对我说：「你别说：我太年轻，因为我派你到哪里去，你就该到哪里去；我命你说什么，你就该说什么。你不要怕他们，因为我与你同在，保护你——这是上主的话。」于是，上主伸出手来，触摸我的口，对我说：「我将我的话放在你口中；我今天就委派你对万民和列国，执行拔除、破坏、毁灭、推翻、建设和栽培的任务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7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尚在母胎中，你就保护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投靠你，永远不会蒙受羞辱。上主，你是公正的，求你救拔我，求你侧耳俯听，速来拯救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作我避难的磐石，获救的堡垒，因为你原是我的磐石，我的堡垒。天主，求你救我脱离恶人的毒手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因为，我主上主，你是我的寄望，从我幼年时，你就是我的仰仗。我尚在母胎中，你就保护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的口要传述你的宽仁，终日宣扬你无数的救恩。天主，我自幼年时，就蒙你教诲；直到今日，我仍宣报你的奇妙作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关于这救恩，先知们也曾寻求并考察过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伯多禄宗徒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8-1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你们虽然没有见过基督，却爱慕他；虽然如今仍看不见他，还是相信他，并且怀着不可言传的光荣和喜乐而欢跃，因为你们已把握住信仰的效果：灵魂的救恩。关于这救恩，那预言你们要获得恩宠的先知们，也曾经寻求过，考察过。他们考察那住在他们内的基督的圣神，预言基督受难和以后受光荣时，指的是什么时期，或怎样的情况。这一切给他们启示出来，并不是为他们自己，而是为给你们服务。这一切，如今藉着给你们宣传福音的人，依赖由天上派遣来的圣神，传报给你们了；对于这一切奥迹，连众天使也都切望窥探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；路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若翰是为作证而来，为给光作证，并为上主准备一个善良的子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她要给你生一个儿子，你要给他起名叫若翰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5-1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犹太王黑落德在位的时候，阿彼雅班中有一位司祭名叫匝加利亚，他的妻子是亚郎的后代，名叫依撒伯尔。二人在天主前都是义人，遵守上主的一切诫命和礼规，无可指责。但是他们没有孩子，因为依撒伯尔素不生育，两人又都上了年纪。当匝加利亚按着他的班次，在天主前尽司祭职务时，照司祭的常例，他抽中了签，进入上主的圣所献香。献香的时候，众百姓都在外面祈祷。有一位上主的天使站在香坛右边显现给他。匝加利亚一见，就警惶失措，害怕起来；但是天使对他说：「匝加利亚，不要害怕！因为你的祈祷已蒙应允，你的妻子要给你生一个儿子，你给他起名叫若翰。你必要喜乐欢跃，许多人也要因他的诞生而喜乐，因为他在上主面前将是伟大的，淡酒浓酒他都不喝，而且，他还在母胎中就要充满圣神；他要使许多以色列子民转向上主、他们的天主；他要以厄里亚的精神和能力，走在主的面前，使为父的心转向儿子，使悖逆者转向义人的心意，并为上主准备一个善良的子民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经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仁慈的上主，求你垂视我们为庆贺圣若翰的诞辰所呈献的礼品；帮助我们在日常生活中，将在这圣祭中所举行的奥迹付诸实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专有颂谢词</w:t>
      </w:r>
      <w:r>
        <w:rPr>
          <w:rFonts w:ascii="宋体" w:hAnsi="宋体" w:cs="宋体"/>
          <w:i w:val="false"/>
          <w:iCs w:val="false"/>
          <w:sz w:val="28"/>
        </w:rPr>
        <w:t>，如本日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以色列的天主应受赞美，因为他眷顾并救赎了自己的子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使我们饱飨了圣神的佳肴；洗者圣若翰曾宣报：你的圣子是除免世罪的羔羊；但愿他常为我们转求你的圣子，对我们大发慈悲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本日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-7</w:t>
      </w:r>
      <w:r>
        <w:rPr>
          <w:rFonts w:ascii="宋体" w:hAnsi="宋体" w:cs="宋体"/>
          <w:i w:val="false"/>
          <w:iCs w:val="false"/>
          <w:sz w:val="28"/>
        </w:rPr>
        <w:t>；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有一个人，名叫若翰，是天主所派遣来的，要为光作证，为上主准备善良的子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拣选了洗者圣若翰，帮助你的子民善做准备，以迎接主基督的来临。求你赐予你的子民内心的喜乐，并引导所有信从你的人，走上救恩与平安的道路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要使你作万民的光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依撒意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4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诸岛屿，请听我！远方的人民，请静听！上主从母胎中就召叫了我，自母胎中就给我起了名字。他使我的话好似利剑，将我掩护在他的手荫下，使我像一支磨光的箭，将我隐藏在他的箭囊中。他对我说：你是我的仆人，是我引以为荣的「以色列」。但是我说：「我白白勤劳了，我枉费了气力而毫无益处；但是我的权利是在上主那里，我的报酬是在我的天主面前。」我在上主眼中是光荣的，天主是我的力量。那由母胎形成我作他的仆人，将雅各伯领回到他面前，并把以色列聚在他面前的上主，如今说：「你作我的仆人，复兴雅各伯支派，领回以色列遗留下的人，还是小事，我更要使你作万民的光，使我的救恩达于地极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3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3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3-1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我称谢你，因为你神奇地把我创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你洞察我，认清我；我一举一动，你无不深知；你在远处也透澈我的心思。我或行或正，你明察无遗；我所作所为，你都熟悉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的脏腑原是你造成，你使我在母胎中形成。我称谢你：你神奇地把我创造，我深切了解你工程的奥妙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未见天日之前，我在母胎受造时，我的灵魂，你已完全知晓；我的形骸，你已完全明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若翰欢迎耶稣的来临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2-2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保禄在安提约基雅会堂中，向犹太人说：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「天主给我们的祖先立了达味为君王，天主为他作证说：『我找到了叶瑟的儿子达味，他是一个合我心意的人，他要履行我的一切旨意。』天主按照他的许诺，从达味的后裔中给以色列兴起了一位救主耶稣。若翰在救主来临以前，先向全以色列子民宣讲了悔改的洗礼。等到若翰将完成自己的任务时，说道：『我不是你们所猜想的那位；但是，有一位在我以后要来的，我给他解鞋带也不配。』诸位仁兄，亚巴郎的子孙和你们敬畏天主的人！这救恩之道正是传给我们的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至于你，孩子，你要称为至高者的先知，因为你要走在上主面前，为他预备道路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若翰是他的名字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57-66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8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依撒伯尔满了产期，就生了一个儿子。她的邻居和亲戚听说上主对她大施仁慈，也和她一同欢乐。到了第八天，人们来给这小孩子行割损礼，并愿意照他父亲的名字叫他匝加利亚。他的母亲说：「不，要叫他若翰。」他们就向她说：「在你亲族中没有叫这个名字的。」他们便给他的父亲打手势，看他愿意叫他什么。他要了一块小板，写道：「若翰是他的名字。」众人都惊讶起来。匝加利亚的口和舌头立时开了，就开口赞美天主。于是所有的邻居都满怀畏惧；这一切事传遍了全犹大山区，凡听见的人都将这事存在心中，说：「这孩子将成为什么人物呢？」因为上主的手与他同在。这小孩渐渐长大，心神坚强。他住在荒野中，直到他在以色列人面前出现的日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圣若翰曾预报救主的来临，又指出他已在人间；我们今天庆贺圣人的诞辰，欢欣地将礼品呈献在你的祭台上，求你悦纳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圣若翰是基督的前驱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我们在你圣子的前驱、圣若翰的庆辰，一同歌颂你的伟大。因为你在所有生于妇女的人当中，以特殊的光荣提拔了他：他在出生以前，已因人类救主的驾临而欢跃，他的诞生更带来了莫大的喜乐，众先知中只有他指出了除罪的羔羊。为了圣化流水，他洗涤了洗礼的创始者，并甘愿流血牺牲，为主作了最高的见证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天上的天使和圣人，同声宣扬你，称颂你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旭日由高天向我们照耀，乃是出于我们天主的慈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饱飨了天上羔羊的盛筳，恳切求你：使你的教会因圣若翰的诞生而欢跃；并且承认他所预报的基督是人类生命的再造者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伯多禄及圣保禄二位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9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前夕弥撒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！宗徒伯多禄和万民的导师保禄，亲自将你的律法教给了我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光荣颂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的天主，你藉着圣伯多禄与圣保禄奠定了信仰的基础；求你也因他们的转求，使我们珍视所接受的信仰，以得永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把所有的给你：因耶稣基督的名，你行走吧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1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伯多禄和若望在祈祷的时候，就是第九时辰，上圣殿去。有一个人从生下来就瘸了；每天有人抬他来，放在名叫丽门的殿门前，向进圣殿的人求施舍。他看见伯多禄和若望要进圣殿，便求他们给一点施舍。伯多禄和若望定睛看着他说：「你看我们！」他就注目看他们，希望得点什么。伯多禄却说：「银子和金子，我没有；我把所有的给你：因纳匝肋人耶稣基督的名字，你『起来』行走吧！」于是握住他的右手，拉起他来；他的脚和踝骨就立刻强健了。他跳起来，能站立行走；就同他们进入圣殿，随走随跳，赞美天主。众百姓也都看见他行走，赞美天主。他们一认出他就是那坐在圣殿丽门前求施舍的人，就对他所遇到的事，满怀惊讶诧异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他们的声音传遍大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高天陈述天主的光荣，穹苍宣扬他手的化工。日与日互递消息，夜与夜相传知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不是言，也不是语，是听不到的言语，它们的声音却传遍大地，它们的言语也直达地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上主从母胎中已选拔了我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迦拉达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-21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，我告诉你们；我所宣读的福音，并不是由人而来的，因为，我不是由人得来的，也不是由人学来的，而是由耶稣基督的启示得来的。你们一定听说过，我从前尚在犹太教中时的行动：我曾经激烈地迫害过天主的教会，竭力想把她消灭；我在犹太教中比我本族许多同年的人更为急进，对我祖先的传授更富于热忱。但是，从母胎中已选拔了我，以恩宠召叫了我的天主，却决意将他的圣子启示给我，使我在异民中传扬他。我当时没有同任何人商量，也没有上耶路撒冷去见那些在我以前作宗徒的人，我立刻去了阿刺伯，然后又回到了大马士革。此后，过了三年，我才上耶路撒冷去拜见刻法，在他那里逗留了十五天，除了主的兄弟雅各伯以外，我没有看见别的宗徒。我给你们写的都是真的，我在天主面前作证，我决没有说谎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啊！你无所不知，你晓得我爱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喂养我的羔羊，你喂养我的羊群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-1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吃完了早饭，耶稣对西满伯多禄说：「若望的儿子西满，你比他们更爱我吗？」伯多禄回答说：「主，是的，你知道我爱你。」耶稣就对他说：「你喂养我的羔羊。」耶稣第二次又问他说：「若望的儿子西满，你爱我吗？」伯多禄回答说：「主，是的，你知道我爱你。」耶稣就对他说：「你牧放我的羊群。」耶稣第三次问他说：「若望的儿子西满，你爱我吗？」伯多禄因耶稣第三次问他：「你爱我吗？」便忧愁起来，就向他说：「主啊！你无所不知，你晓得我爱你。」耶稣对他说：「你喂养我的羊群。」「我实实在在告诉你；你年少时，自己束上腰，任意往来；但到了老年，你要伸出手来，别人要给你束上腰，带你到你不愿意去的地方。」耶稣说这话，是指他将以怎样的死而光荣天主。说完这话，又对他说：「跟随我吧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经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今天为庆祝圣伯多禄和圣保禄两位宗徒的节日，在你的祭坛上供奉礼品；我们虽然无功无德深感惶恐，但仰赖你的仁慈，敢求你赏赐我们救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专有颂谢词</w:t>
      </w:r>
      <w:r>
        <w:rPr>
          <w:rFonts w:ascii="宋体" w:hAnsi="宋体" w:cs="宋体"/>
          <w:i w:val="false"/>
          <w:iCs w:val="false"/>
          <w:sz w:val="28"/>
        </w:rPr>
        <w:t>，如本日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若望的儿子西满，你比他们更爱我吗？主啊！你无所不知，你晓得我爱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昔日你曾以宗徒们的教诲，照亮你信众的心灵；求你使我们的信德藉所领受的天上圣事日益坚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本日弥撒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们在世时用自己的鲜血建立了教会；他们饮了上主的爵杯，成为天主的朋友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今天赐给了我们欢欣鼓舞的心情，庆祝圣伯多禄及圣保禄的庆节；你的教会首先由他们接受了信仰；求你恩赐我们在一切事上，遵从他们的遗训，以继续发扬你的教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现在我确实知道，是主救我脱离了黑落德的手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11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黑落德王下手磨难教会中的一些人，用剑杀了若望的哥哥雅各伯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一看到犹太人喜欢，便命人连伯多禄也加以拘捕，那时正是无酵节；把他拿住以后，就押在监狱中，交由四班兵士——每班四人——看守，愿意在逾越节后，给百姓提出来。伯多禄就被看管在监狱中，而教会却恳切为他向天主祈祷。等到黑落德要提他出来的前一夜，伯多禄被两道锁链捆着，睡在两个士兵中间，狱门前还有卫兵把守。忽然，主的一位天使显现，有一道光，照亮了房间，天使拍着伯多禄的肩膀，唤醒他说：「快快起来！」锁链就从他手上脱落了。天使向他说：「束上腰，穿上你的鞋！」他都照办了。天使吩咐他说：「披上你的外衣，跟我来！」他就跟着走出来，还不知道天使所行的是实在的事，只想是见了异像。他们经过第一道岗，和第二道岗，来到通往城中的铁门前，铁门就自动地开了；他们便出去，往前走了一条街；忽然天使离开他，不见了。伯多禄这才清醒过来，说：「现在我确实知道，主派了他的天使，来救我脱离黑落德的手和犹太人民所希望的事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3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救我脱离了一切恐惧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要时时赞美上主，我的口舌不断赞颂上主。我的心灵因上主而自豪，谦卑的人听了也必欢跃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请你们同我一起赞扬上主，让我们齐声赞颂他的名号。我寻求了上主，他就应允了我，救我脱离了一切恐惧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们仰瞻他，就会喜形于色，绝不致满面羞惭。贫困的人一呼求，上主立刻俯允，拯救他脱离一切艰辛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在那敬畏上主的人四周，有上主的天使扎营护守。请你们体验并观看，上主是何等的美善，投奔他的人真是有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从今以后，正义的冠冕已为我预备好了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弟茂德后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6-8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7-1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我已被奠祭，我离世的时期已经近了。这场好仗，我已打完；这场赛跑，我已跑到终点；这信仰，我已保持了。从今以后，正义的冠冕已为我预备好了，就是那公义审判的主，到那一天必要赏给我的；不但赏给我，而且也赏给一切爱慕他显现的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但是主却在我左右，加给我力量，使福音的宣讲藉着我而完成，使万国的人都能听见；我也从狮子口中被救出来。主定要救我脱离各种凶恶的事，也要使我安全地进入他天上的国。愿光荣归于他，于无穷世之世！阿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是伯多禄，在这磐石上，我要建立我的教会，邪恶的势力决不能战胜它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是伯多禄，我要将天国的钥匙交给你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-1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来到了斐理伯伯的凯撒勒雅境内，就问门徒们说：「人们说人子是谁？」他们说：「有人说是洗者若翰；有人说是厄里亚；也有人说是耶肋米亚，或是先知中的一位。」耶稣又问他们：「你们说我是谁呢？」西满伯多禄回答说：「你是默西亚，永生天主之子。」耶稣回答他说：「约纳的儿子西满，你是有福的，因为这不是血肉之人启示给你的，而是我在天上的父。我也给你说：你是伯多禄（磐石），在这磐石上，我要建立我的教会，雅恶的势力决不能战胜它。我要将天国的钥匙交给你：凡你在地上所束缚的，在天上也要被束缚；凡你在地上所释放的，在天上也要被释放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经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偕同圣伯多禄、圣保禄两位宗徒恳切求你，圣化我们向你呈献的礼品，并使我们虔诚地举行这圣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两位宗徒的不同使命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因为你恩赐我们今天欢欣庆祝圣伯多禄及圣保禄两位宗徒的节日；伯多禄首先明认了对基督的信仰，并为以色列子民建立了初期的教会；保禄彻悟了信仰的真义，并响应你的召唤，做了万民的导师。如此，他们各以不同的训诲，聚万民为一家，扩展了基督的教会。他们现在同受普世的尊敬，获得了同样的冠冕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天使和所有圣人歌颂你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伯多禄向耶稣说：你是基督，永生天主之子。耶稣回答说：你是伯多禄，我要在这磐石上，建立我的教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恭领了天上之粮，恳切求你：使我们在教会中，常能遵循二位宗徒的训诲，虔诚举行这分饼的圣事；并赖你慈爱的照顾，使我们精诚团结，一心一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多默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是我的天主，我感谢你；你是我的天主，我颂扬你，因为你救助了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在这圣多默宗徒的庆日，求你使我们靠圣宗徒的助佑，在怀疑时能保持信仰；效法他真切认识你的圣子，我们的主耶稣基督；并因主的圣名，而获享永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你们已被建筑在宗徒的基础上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厄弗所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9-2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你们已不再是外方人或旅客，而是圣徒的同胞，是天主的家人；已被建筑在宗徒和先知的基础上，而基督耶稣自己就是这建筑物的角石，靠着他，整个建筑物结构紧凑，逐渐扩展，在主内成为一座圣殿；并且靠着他，你们也一同被建筑，因着圣神，成为天主的住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你们往普天下去宣讲福音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万国啊，请赞美上主；万民哪，请歌颂上主！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因为上主对我们慈悲无量，他的真诚永世常存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多默！因为你看见了我，才相信吗？那些没有看见而相信的，才是有福的！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我的主，我的天主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4-2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十二门徒中，有一个称为双胞胎的多默，当耶稣来的时候，没有和他们在一起。别的门徒们对他说：「我们看见了主。」但是多默对他们说：「我除非看见他手上的钉孔，用我的指头探入钉孔，用我的手探入他的肋旁，我决不信。」八天以后，耶稣的门徒们又在屋子里，多默也和他们在一起。门户关着，耶稣来了，站在中间，说：「愿你们平安！」然后对多默说：「把你的指头伸到这里来，看看我的手吧！伸过你的手来，探探我的肋旁！不要作不信的人，而要作有信德的人。」多默回答说：「我的主！我的天主！」耶稣对他说：「你因为看见了我才相信吗？那些没有看见而相信的，才是有福的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恭敬事奉你，是我们的天职；今天为纪念圣多默宗徒的殉道，我们向你呈献赞颂之祭；恳求你赏赐恩惠，并使我们永保勿失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  <w:r>
        <w:rPr>
          <w:rFonts w:ascii="宋体" w:hAnsi="宋体" w:cs="宋体"/>
          <w:i w:val="false"/>
          <w:iCs w:val="false"/>
          <w:sz w:val="28"/>
        </w:rPr>
        <w:t>（一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到永远，我们随同所有天使，热诚地向你讴歌，不停地欢呼：圣、圣、圣……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参阅若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对多默说：「伸出手来，用指头摸摸我的钉痕，不要疑惑，只要信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我们在此圣事中，确实领受了你唯一圣子的圣体；求你使我们一如圣多默宗徒，坚信基督是我们的主、天主，并在工作与日常生活中为我们所信仰的勇敢作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中华殉道诸圣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愿我们大家因上主而欢乐，因为我们今天举行这个庆节，纪念中华诸圣。天上的诸天使也因他们的英勇而欢欣踊跃，同声赞美我们的天主上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求你使我们效法中华诸圣为信仰作证的芳表，加强我们的信德，赏赐我们毅力，使我们在此动荡不安的世界上，能为福音勇敢作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圣人圣女都是藉着信德征服列国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致希伯来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3-3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圣人圣女们都是藉着信德征服了列国，执行正义，得到恩许。他们堵住狮子的口，扑灭了烈火，逃脱了利剑。他们变软弱为刚强，成为战争中的英雄，击溃外国的军队。有些妇女得到了她们那些从死里复活的人。有些人宁愿受酷刑拷打，而不愿接受释放，为获得更美好的复活；另有些人遭受了凌辱和鞭打，甚至被捆绑和监禁；有些人被石头砸死，被锯死，被拷问，被利剑杀死。再有些人披着绵羊山羊皮到处流浪，忍受贫乏、迫害和虐待。世界不值得他们居留，他们就在旷野、山岭间流浪，在山洞和地穴中栖身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3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救我脱离了一切恐惧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要时时赞美上主，我的口不断赞颂上主；我的心灵因上主而自豪，谦卑的人听了也必喜悦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请你们同我一起赞扬上主，让我们齐声颂扬他的名号。我寻求了上主，他就应允。他救我脱离了一切恐惧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们瞻仰他，就会喜形于色，绝不致满面羞惭。贫困的人一呼求，上主立刻俯允，拯救他们脱离一切艰辛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在那敬畏上主的人的四周，有上主的天使扎营护守。请你们体验并观看，上主是何等的美善，投奔他的人真是有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伯前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们为了基督的名字受人辱骂，是有福的，因为光荣的神，即天主的神就安息在你们身上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在天上的赏报是丰厚的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7-23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和宗徒们下山，站在一块平地上；他的门徒和从犹太、耶路撒冷及提洛和漆冬海边来的群众，都来听他讲道，也希望他治好他们的疾病；那些被邪魔缠扰的人都被治好了。群众都想触摸他，因为有一种能力从他身上发出来，治好了众人。耶稣举目望着门徒说：「你们贫穷的人是有福的，因为天主的国是你们的。你们现在饥饿的人是有福的，因为你们要得到饱饫。你们现在哭泣的人是有福的，因为你们将要欢笑。如果为了人子的缘故，有人恼恨你们，排斥你们，并且以你们的名字为醜恶的，而加以辱骂诅咒，你们才是有福的。在那一天，你们要欢欣雀跃！因为你们在天上的赏报是丰厚的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收纳我们为纪念中华诸圣向你奉献的礼品；你曾藉这圣事使他们在困难中得到勇力，求你也使我们在逆境中受磨难时获得刚毅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，藉着我们的主基督，我们时时处处感谢你，实在是理所当然的，并能使人得救。因为你藉着诸圣令人惊奇的信仰，使你的教会不断革新和成长，也给我们提供了你深爱世人的佐证。你藉他们出的榜样，激励我们追求至善，你因他们热诚的转求，帮助我们作你救恩的生活见证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所有天使、圣人，欢欣颂扬你，高声向你欢呼：圣、圣、圣……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参阅智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试炼了义人，好像火炉中的黄金；悦纳了他们，有如悦纳全燔之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仁慈的天主，我们为纪念你的诸圣向你奉献了圣祭；求你因此圣祭，坚强我们对你的信心，使我们在任何环境中，都能表现出是基督的忠实门徒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雅各伯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参阅玛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沿加里肋亚海行走时，见到了载伯德的儿子雅各伯和他的弟弟若望正修补鱼网，就召唤了他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永生的天主，圣雅各伯是为传布福音而倾流了热血，为新生的教会奉献了生命的第一位宗徒。求你因圣人的殉道，赏赐你的教会日益发扬，因圣人的护佑，使她活力充沛，富有朝气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们身上时常带着耶稣的死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格林多人后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7-15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我们是在瓦器中存有这宝贝，为彰显那卓越的力量是属于天主，不是出于我们。我们在各方面受了磨难，却没有被困住；绝了路，却没有绝望；被迫害，却没有被弃舍；被打倒，却没有丧亡；身上时常带着耶稣的死，为使耶稣的生活也彰显在我们身上。的确，我们这些活着的人，时常为耶稣的缘故被交于死亡，为使耶稣的生活也彰显在我们必死的肉体上。这样看来，死亡施展在我们身上，生活却施展在你们身上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们既然具有经上所载：「我信了，所以我说话」那样的信心，我们也就信，所以也说话，因为我们知道使主耶稣复活的那一位，也要使我们与耶稣一起复活，并使我们与你们一同站在他面前。其实，这一切都是为了你们，为使获得恩宠的人越增多，感谢也越增加，使光荣归于天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2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含泪播种的，必含笑收割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带领俘虏回到熙雍，我们仿佛身在梦中；那时，我们满心欢乐，我们引吭高歌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那时，异民彼此说：「上主为他们作了大事！」上主为我们行了奇迹，我们都满心欢喜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求你领我们重归故里！好像沙漠中再见小溪。含泪播种的，必含笑收割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他们且行且哭，出去播种耕耘；他们载欣载奔，回来背着麦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我拣选了你们，并派遣你们去结果实，去结长存的果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要喝我的爵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-2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载伯德儿子的母亲，同她的儿子前来，叩拜耶稣，请求他一件事。耶稣对她说：「你想要什么？」她回答说：「请你命令我这两个儿子，在你的王国内，一个坐在你的右边，一个坐在你的左边。」耶稣回答说：「你们不知道你们所求的是什么。你们能喝我将要喝的爵吗？」他们说：「能。」耶稣对他们说：「我的爵你们固然要喝；但是坐在我右边或左边，不是我可以给的；我父给谁预备了，就赐给谁。」那十个门徒听了，就对他们兄弟俩生气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叫过他们来，说：「你们知道：外邦人有首长统治他们，有大臣管辖他们。在你们当中却不要这样；谁若愿意在你们当中成为大的，就该作你们的仆役；谁若愿意在你们当中为首，就该作你们的奴隶。正如人子来，不是要受人服侍，而是要服侍人，并交出自己的生命，作大众的赎价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的圣子为了救人接受了苦难的洗礼，求你藉他的苦难涤除我们的罪污；今天教会庆祝第一位分尝他苦爵的宗徒圣雅各伯，恳求你悦纳我们奉献的祭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到永远，我们随同所有天使，热诚地向你讴歌，不停地欢呼：圣、圣、圣……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参阅玛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2-2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们饮了主的爵杯，成为天主的朋友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在这圣雅各伯宗徒的庆日，欢欣踊跃地领受了你的圣事；求你因圣人的代祷，不断助佑我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耶稣显圣容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参阅玛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在一片光明的云彩里，圣神出现了，云中有父的声音说：「这是我的爱子，我衷心喜悦的，你们要听从他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的圣子基督荣显圣容时，你藉着古圣祖的作证，坚定了我们信德的真理；又奇异地预定了我们作你的义子；求你惠赐我们，今生听从你爱子的训诲，来世与他同为天国的继承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日外，以下两篇读经选读其一即可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他的衣服洁白如雪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达尼尔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0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夜间，达尼尔我，在神视中观看：宝座安置好了，一位万古常存者坐在上面，他的衣服皎洁如雪，他的头发白如羊毛，他的宝座好似火焰，宝座的轮子如同烈火。有一道火河涌出，从他面前流下；有千万服侍他的，有亿兆侍立在他面前的，审判者已开庭，卷宗已展开。我仍在夜间的神视中观看：看见一位相似人子者，乘着天上的云彩而来，走向万古常存者，随即被引到他面前。他便赐给那似人子者统治权、尊荣和国度，各民族、各邦国及各异语的人民都要事奉他；他的王权是永远的王权，永存不替；他的国度永不灭亡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9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2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5-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为王，至高至尊，超越普世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为王，愿大地踊跃，所有岛屿都要一起欢乐。云彩和幽暗围绕在他的四周，正义与公道是他王国的基础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面对上主，普世的大主，群山都要溶化像蜡烛一般。苍天传报他的公道，万民看见他的荣耀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是至高的上主，超越普世大地，远超所有神祇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这是我的爱子，我衷心喜悦的，你们要听从他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甲年</w:t>
      </w:r>
      <w:r>
        <w:rPr>
          <w:rFonts w:ascii="宋体" w:hAnsi="宋体" w:cs="宋体"/>
          <w:i w:val="false"/>
          <w:iCs w:val="false"/>
          <w:sz w:val="28"/>
        </w:rPr>
        <w:t>（他的面容发光有如太阳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带着伯多禄、雅各伯和他的弟弟若望，悄悄地上了一座高山，在他们面前变了容貌：他的面容发光有如太阳，他的衣服洁白如雪。忽然，梅瑟和厄里亚也显现出来，跟耶稣讲话。于是伯多禄对耶稣说：「主啊！我们在这里真好！如果你愿意，我就在这里搭三个帐棚：一个为你，一个为梅瑟，一个为厄里亚。」他还在说话的时候，忽然有一片灿烂的云彩笼罩着他们，有声音从云中传出来说：「这是我的爱子，我所喜悦的：你们要听从他！」三个门徒听了这声音，都俯伏在地，非常害怕。耶稣就走过来，抚摩他们说：「起来吧，不要握！」他们抬头一看，只看见耶稣，其他的人都不见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下山时，耶稣嘱咐他们说：「在人子还没有从死人中复活以前，你们不要把刚才所看见的事告诉别人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乙年</w:t>
      </w:r>
      <w:r>
        <w:rPr>
          <w:rFonts w:ascii="宋体" w:hAnsi="宋体" w:cs="宋体"/>
          <w:i w:val="false"/>
          <w:iCs w:val="false"/>
          <w:sz w:val="28"/>
        </w:rPr>
        <w:t>（这是我的爱子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马尔谷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-1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.</w:t>
      </w:r>
      <w:r>
        <w:rPr>
          <w:rFonts w:ascii="宋体" w:hAnsi="宋体" w:cs="宋体"/>
          <w:i w:val="false"/>
          <w:iCs w:val="false"/>
          <w:sz w:val="28"/>
        </w:rPr>
        <w:t>那时候，耶稣带着伯多禄、雅各伯和若望，单独带领他们上了一座高山，在他们面前变了容貌；他的衣服那样光亮洁白，世上没有一个漂布的人能漂得那样白。厄里亚和梅瑟也显现在他们面前，正在同耶稣谈话。伯多禄对耶稣说：「老师，我们在这里真好！让我搭三个帐棚：一个为你，一个为梅瑟，一个为厄里亚！」原来伯多禄当时不知道该说什么才好，因为他们都吓呆了。有一片云彩笼罩了他们，有声音从云彩中说：「这是我的爱子，你们要听从他！」他们向四周一看，却看不到任何人，只有耶稣和他们在一起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下山的时候，耶稣嘱咐他们，人子从死者中复活之前，不要将所看见的事告诉任何人。他们遵守了这话，却彼此讨论「从死者中复活」是什么意思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丙年</w:t>
      </w:r>
      <w:r>
        <w:rPr>
          <w:rFonts w:ascii="宋体" w:hAnsi="宋体" w:cs="宋体"/>
          <w:i w:val="false"/>
          <w:iCs w:val="false"/>
          <w:sz w:val="28"/>
        </w:rPr>
        <w:t>（当他祈祷时，他的面容改变了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8-3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带着伯多禄、若望和雅各伯上山去祈祷。正祈祷的时候，耶稣的面容就改变了，他的衣服洁白发光。忽然有两个人，就是梅瑟和厄里亚，同他谈话。他们显现在光耀中，谈论耶稣去世的事，就是他在耶路撒冷将要完成的事。伯多禄和同伴都昏昏欲睡。他们一清醒过来，就看见他的光耀和在他旁边站着的两个人。二人正要离开时，伯多禄对耶稣说：「老师，我们在这里真好！让我们搭三个帐棚：一个为你，一个为梅瑟，一个为厄里亚。」原来他不知道在说什么。他说这话的时候，有一片云彩遮住了他们。他们进入云彩时，门徒们就害怕起来。云中有声音说：「这是我的儿子，我所拣选的，你们要听从他！」这声音发出后，只见耶稣独自留在那里。在那段日子，门徒都严守秘密，没有把所见的事告诉任何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今天庆祝你的唯一圣子荣显圣容，求你圣化我们呈献的礼品；并以他灿烂的光辉，除去我们的罪污，使我们成为光明之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显容是一项应许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主祭</w:t>
      </w:r>
      <w:r>
        <w:rPr>
          <w:rFonts w:ascii="宋体" w:hAnsi="宋体" w:cs="宋体"/>
          <w:i w:val="false"/>
          <w:iCs w:val="false"/>
          <w:sz w:val="28"/>
        </w:rPr>
        <w:t>：愿主与你们同在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友</w:t>
      </w:r>
      <w:r>
        <w:rPr>
          <w:rFonts w:ascii="宋体" w:hAnsi="宋体" w:cs="宋体"/>
          <w:i w:val="false"/>
          <w:iCs w:val="false"/>
          <w:sz w:val="28"/>
        </w:rPr>
        <w:t>：也与你的心灵同在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主祭</w:t>
      </w:r>
      <w:r>
        <w:rPr>
          <w:rFonts w:ascii="宋体" w:hAnsi="宋体" w:cs="宋体"/>
          <w:i w:val="false"/>
          <w:iCs w:val="false"/>
          <w:sz w:val="28"/>
        </w:rPr>
        <w:t>：请举心向上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友</w:t>
      </w:r>
      <w:r>
        <w:rPr>
          <w:rFonts w:ascii="宋体" w:hAnsi="宋体" w:cs="宋体"/>
          <w:i w:val="false"/>
          <w:iCs w:val="false"/>
          <w:sz w:val="28"/>
        </w:rPr>
        <w:t>：我们全心归向上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主祭</w:t>
      </w:r>
      <w:r>
        <w:rPr>
          <w:rFonts w:ascii="宋体" w:hAnsi="宋体" w:cs="宋体"/>
          <w:i w:val="false"/>
          <w:iCs w:val="false"/>
          <w:sz w:val="28"/>
        </w:rPr>
        <w:t>：请大家感谢主、我们的天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友</w:t>
      </w:r>
      <w:r>
        <w:rPr>
          <w:rFonts w:ascii="宋体" w:hAnsi="宋体" w:cs="宋体"/>
          <w:i w:val="false"/>
          <w:iCs w:val="false"/>
          <w:sz w:val="28"/>
        </w:rPr>
        <w:t>：这是理所当然的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！藉着我们的主基督，我们时时处处感谢你，实在是理所当然的，并能使人得救。因为基督在他遴选的证人面前，显示了自己的荣耀，并用辉煌的光芒，照射了他那与常人相同的身体。如此准备了门徒的心灵，去接受十字架的凌辱；基督身上发出的奇异光辉，预示他的整个教会也将充满光明。因此，我们随同天上的天使，在人间常常歌颂你，称扬你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一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基督显现的时候，我们便要与他相似；因为我们要看见他的本体究竟怎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愿意你的圣子藉着荣耀的显容、放射出他神性的光辉；求你使我们所领的天粮改变我们，成为他的肖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老楞佐执事殉道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这就是圣老楞佐，他整个献身于教会的事业，因此荣获殉道的荣冠，快乐地升到主耶稣基督台前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圣老楞佐执事受你慈爱的感召，忠诚地事奉了你，更为宏扬你的圣名，舍身成仁；求你赏赐我们追随他的芳表，爱主爱人，以行动实践他的教诲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天主喜爱乐意捐献的人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格林多人后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6-1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少种的少收，多种的多收。每个人要按照自己的心愿而捐献，不要心疼，也不要勉强，因为天主喜爱乐意捐献的人。天主能丰厚地赐给你们各种恩惠，使你们在一切事上常十分充足，能多做各种好事，正如经上说的：「他广施钱财，周济穷人，他的仁义永世常存。」天主供给播种者种子，又供给粮食作食物，他也必定会供给你们更多的种子，使你们收成更多仁义的果实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5-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乐善好施的人必然幸福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敬畏上主的人，真有福气，酷爱他诫命的人，真有福气；他的子孙在世必会强盛，义人的后裔必蒙祝福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乐善好施的人必然幸福，他公正无私处理事务。因为义人永不动摇，他将永远被人怀念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噩耗不能使他惊惶，他仰赖上主，心志坚强。他必心志坚定无恐无忧，直到看见他的仇敌蒙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他施舍钱财，扶弱济贫。他的仁风万世留芳，他将头角峥嵘，受人敬仰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谁跟随我，就不在黑暗中行走，必将有生命的光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谁事奉我，我父必定尊重他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4-2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对门徒说：「我实实在在告诉你们：一粒麦子如果不落在地里死了，仍旧是一粒；如果死了，才结出许多子粒来。爱惜自己性命的，必要丧失性命；在现世憎恨自己性命的，必要保存性命，直到永生。谁事奉我，就应当跟随我；这样，我在哪里，我的仆人也要在哪里；谁事奉我，我的父亲必定尊重他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接受我们在这圣老楞佐的庆辰，欢欣奉献的礼品；并使我们因圣人的转求，得蒙你的助佑，以获取救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谁若事奉我，就当跟随我；这样，我在哪里，我的仆人也要在哪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饱飨了神圣之粮，谦恭求你：使我们在这圣老楞佐的庆辰，藉所奉献的圣祭，体验到你的救恩在我们身上日益增长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母升天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前夕弥撒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，今天你被高举到众天使之上，同基督凯旋进入永恒的天乡；人间对你的赞美，有口皆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光荣颂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特别垂爱谦逊的童贞玛利亚，拣选她做你唯一圣子降生的母亲；今天又加给她无比的荣耀。求你因她的转求，使我们能分享你的救恩，日后也能与圣母一样荣登天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他们将上主的约柜抬来，安置在达味所搭的帐幕内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编年纪上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-4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-16</w:t>
      </w:r>
      <w:r>
        <w:rPr>
          <w:rFonts w:ascii="宋体" w:hAnsi="宋体" w:cs="宋体"/>
          <w:b/>
          <w:i w:val="false"/>
          <w:iCs w:val="false"/>
          <w:sz w:val="28"/>
        </w:rPr>
        <w:t>；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达味召集了所有以色列人到耶路撒冷来，为将上主的约柜迎接到他所预备的地方。他又召集了亚郎的子孙和肋未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肋未子孙按照梅瑟奉天主的命所吩咐的，在肩上用杠杆抬着上主的约柜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达味又吩咐肋未人的族长，由他们的同族兄弟中指派一些歌咏者，使他们用各种乐器、琴瑟和铙钹，奏出嘹亮欢乐的声音。他们将上主的约柜抬来，安置在达味所搭的帐幕内，然后在天主前奉献了全燔祭与和平祭。达味献完了全燔祭与和平祭，便奉上主的名祝福了百姓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3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-1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愿你的圣民踊跃欢喜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们听说约柜在厄弗辣，就在雅尔平原找到了它。让我们进入他的住宅，在他脚前俯首叩拜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愿你的司祭身披正义，愿你的圣民踊跃欢喜。为了你的仆人达味，莫将你的受傅者抛弃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拣选了熙雍，作为自己的王宫；这是我永久安息之处，我愿在这里居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感谢天主，他藉着我们的主耶稣基督赐给我们胜利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格林多人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54-5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我们知道，到了这可朽杯的既穿上了不可朽坏的，这可死的既穿上了不可死的，那时就要应验经上所记载的这句话：「在胜利中，死亡被吞灭了。」「死亡！你的胜利在哪里？死亡！你的刺在哪里？」死亡的刺就是罪过，罪过的权势就是法律。感谢天主，他藉着我们的主耶稣基督赐给我们胜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那听天主的话而遵行的人，才是有福的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那怀过你的胎是有福的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7-2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向众人说话的时候，人群中有一个妇人高声向他说：「那怀过你的胎，并哺育你的，是有福的！」耶稣却说：「可是那听天主的话而遵行的人，更是有福的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经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在这天主之母升天的庆辰，我们呈献这修好与赞颂之祭，求你悦纳；使我们获得罪赦，永远向你称谢不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专有颂谢词，见本日弥撒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参阅路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童贞玛利亚的净胎，怀孕了永恒天父的圣子，真是有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，我们的天主，在这天主之母升天的庆辰，我们分享了你天国的盛筵；恳求你广施慈恩，使我们脱免一切灾祸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本日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默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上出现了伟大的景象：有一个女人，身披太阳，脚踏月亮，头载十二颗星的冠冕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或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们要在主内喜乐，欢欣庆祝玛利亚的节日，众天使也为她的升天欢跃，同声赞美天主圣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永生的天主，你赐给了你的圣子之母——无玷童贞玛利亚特殊的恩惠，使她灵魂肉身光荣地升天；求你也赏赐我们，今生常仰慕天乡，来世得与她同享荣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有一个女子身披太阳，脚踏月亮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默示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；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6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天主在天上的圣殿敞开了，天主的约柜也在他的圣殿中显露出来了；天上出现了一个大异兆：有一个女人，身披太阳，脚踏月亮，头戴十二颗星的荣冠，她胎中怀了孕，在产痛和劳苦中，呼疼呻吟。然后天上又出现了另一个异兆：有一条火红的大龙，它有七个头，十只角，头上戴着七个王冠。他的尾巴将天上的星辰勾下三分之一，投在地上。那条龙便站在那要生产的女人面前，等她生产后，要吞下她的孩子。那女人生了一个男孩，他就是那要以铁杖牧放万民的；那女人的孩子被提到天主和他的宝座前。女人就逃到旷野去了，在那里有天主已给她准备好的地方，叫她在那里受供养一千二百六十天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我听见天上有大声音说：「如今我们的天主获得了胜利、权能和国度，也显示了他基督的权柄，因为那日夜在我们的天主面前，控告我们弟兄的控告者，已被摔下去了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4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-12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万福，玛利亚，你充满圣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女儿，请听，请看，也请细听，忘却你的本族和家庭。因为君王恋慕你的美丽，他是你的主，你要敬拜他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他身穿锦衣华服，前去谒见君王，由侍女陪伴，来到你的身旁。在欢乐歌舞声中，一起进入了王宫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首先是做初果的基督，然后是属于基督的人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格林多人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-2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基督从死者中实在复活了，做了死者的初果。因为死亡既因一人而来，死者的复活也因一人而来；在亚当内众人都死了，照样，在基督内众人都要复活；不过各人要依照自己的次序：首先是作初果的基督，然后是在基督再来时属于基督的人，再后才是结局；那时，基督将消灭一切率领者、一切掌权者和大能者，把自己的王权交于天主父。因为基督必须为王，直到把一切仇敌屈伏在他的脚下。最后被毁灭的仇敌便是死亡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玛利亚被提升天，天上的众天使都欢欣踊跃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全能者给我作了奇事，他提拔了弱小卑微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9-5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玛利亚起身，急忙往山地去，来到犹大的一座城。她进了匝加利亚的家，就向依撒伯尔问安。依撒伯尔听到玛利亚问安，胎儿就在她的腹中欢跃。依撒伯尔就充满了圣神，大声呼喊说：「在女人中你是蒙祝福的，你的胎儿也是蒙祝福的。吾主的母亲驾临我这里，这事怎会临到我呢？请看，你问安的声音一入我耳，胎儿就在我腹中欢喜跳跃。那信了上主传于她的话必要完成的，是有福的。」玛利亚说：「我的灵魂颂扬上主，我的心灵欢跃于我的救主、天主，因为他垂顾了他卑微的使女，今后万代的人都要称我有福；因为全能者为我做了奇事，他的名号何其神圣。他对敬畏他的人广施慈爱，千秋万世。他运用手臂大施神威，把心高气傲的人击溃。他从高位上推下权贵，却提拔了弱小卑微。他使饥饿者饱飨美味，却使富有者空手而回。他扶助了他的仆人以色列，因为他常念及自己的仁慈。正如他曾应许我们的祖先：永久眷顾亚巴郎和他的家族。」玛利亚同依撒伯尔住了三个月左右，就回本家去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但愿我们出于真诚、虔敬的奉献，上达于你台前；仰赖蒙召升天的荣福童贞玛利亚的代祷，求你以圣爱之火燃烧我们的心灵，使我们永远向往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圣母升天的荣耀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！藉着我们的主基督，我们时时处处感谢你，实在是理所当然的，并能使人得救。因为童贞圣母今日蒙召升天，是你教会要达到圆满境界的开始和形象，也是你子民在人生旅途中，确切希望和安慰的凭证；你不愿意她在坟墓中腐朽，因为你的圣子——一切生命的创造者，曾由她取得肉躯而诞生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天使乐队、欢天喜地，高声赞美你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8-4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万代的人都要称我有福，因为全能者为我做了奇事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恭领了予人救恩的圣事；仰赖蒙召升天、荣福童贞玛利亚的代祷，求你引导我们迈向复活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巴尔多巴尔多禄茂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4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9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们要日复一日，不断宣扬上主的救恩，在万民中，宣扬他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赐给了圣巴尔多巴尔多禄茂宗徒坚强的信德，使他忠诚地追随你的圣子；求你也赏赐我们同样的信德，并使你的教会赖圣宗徒的代祷，成为举世万民藉以获救的圣事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在十二座基石上面，刻着羔羊的十二位宗徒的名字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默示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2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有一位天使走来告诉我说：「你来！我要把羔羊的净配新娘指给你看。」天使就使我神魂超拔，把我带到一座又大又高的山上，他把那从天上、由天主那里降下的圣城耶路撒冷指给我看。这圣城具有天主的光荣；城的光辉好似极贵重的宝石，又像水晶那么明亮的苍玉；城墙高大，有十二座门，守门的有十二位天使，门上写着以色列十二支派的名字。东面有三座门，北面有三座门，南面有三座门，西面有三座门。城墙有十二座基石，上面刻着羔羊的十二位宗徒的名字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4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-13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7-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愿你的圣徒讲述你王国的光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愿你创造的一切都称谢你，愿你的圣徒同声赞美你，讲述你王国的光荣，传颂你行事的威能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让世人尽知你的威能，和你王国伟大的光荣；你的王国永世常存，你的王权万世无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的行径至公至义；上主的作为圣善无比。上主亲近所有呼求他的人，所有诚心诚意呼求他的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老师！你是天主子，你是以色列的王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看哪，这的确是一个以色列人，他心中毫无诡诈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5-4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斐理伯遇到纳塔乃耳，就对他说：「梅瑟在法律上所记载的，和先知们所预报的那一位，我们找到了，他就是若瑟的儿子、纳匝肋人耶稣。」纳塔乃耳说：「纳匝肋还能出什么好事吗？」斐理伯说：「你来看看吧！」耶稣看见纳塔乃耳向他走过来，就指着他说：「看哪，这的确是一个以色列人，他心中毫无诡诈。」纳塔乃耳对他说：「你怎么认识我呢？」耶稣回答说：「斐理伯叫你以前，你还在无花果树下的时候，我就看见你了。」纳塔乃耳回答说：「老师！你是天主之子，你是以色列的王。」耶稣说道：「因为我对你说：『我看见你在无花果树下』，你就信了吗？你要看见比这个更大的事！」又对他说：「我实实在在告诉你们：你们要看见天门敞开，天主的使者在人子身上，上去下来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欣逢圣巴尔多巴尔多禄茂宗徒的庆辰，我们为恭贺、敬礼他，向你奉献赞颂之祭；求你因圣宗徒的代祷，仁慈的赐予我们所需的一切助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直到永远，我们随同所有天使，热忱地向你讴歌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9-3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我给你们预备了王国，正如我父给我预备了一样；为使你们在我的国里，跟我同桌宴饮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在这圣巴尔多巴尔多禄茂宗徒的庆辰，我们领受了永远救恩的保证，求你使此圣事成为我们今天和来日的助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若翰蒙难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6-4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要在列王前传述你的规律，丝毫不以为耻。我谨守你的规诫感到愉快，因为这是我所喜爱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拣选了圣若翰洗者，做你圣子生与死的前驱；他曾为真理和正义而殉难。求你赏赐我们，也乐于为你的真道作证，不惜奋勇战斗，牺牲性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起来，向他们传报我命令你的一切，在他们面前不要畏惧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耶肋米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7-1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的话传给我说：「你要束上腰，起来，向他们传报我命令你的一切。在他们面前不要畏惧，免得我在他们面前使你更加畏惧。我今天使你成为坚城、铜墙、铁壁，以对抗犹大的君王和首领，司祭和当地的人民。他们要攻击你，却不能战胜你，因为我与你同在，协助你。上主这样说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7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的口要传述你的宽仁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投靠你，永远不会蒙受羞辱！你是公正的，求你救拔我，求你侧耳俯听我，速来拯救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作我避难的磐石，获救的堡垒；因为你原是我的磐石，我的堡垒；我的天主，求你救我脱离恶人的毒手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因为，上主，你是我的寄望，从我幼年时，你就是我唯一的仰仗；我尚在母胎中，你就保护我，我出世以来，就仰赖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的口要传述你的宽仁，终日宣扬你无数的救恩；天主，我自幼年时，蒙你教诲，直至今日，我仍宣报你的奇妙作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为义而受迫害的人是有福的，因为天国是他们的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愿王立刻把若翰的头放在盘子里给我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马尔谷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7-2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黑落德娶了他兄弟斐理伯的妻子黑落狄雅为妻，为了她的缘故，派人逮捕了若翰，把他押在监里；因为若翰曾对黑落德说：「你不可占有你兄弟的妻子。」黑落狄雅便怀恨若翰，想要杀害他，只是不能，因为黑落德敬畏若翰，知道他是一个正义圣洁的人，就保全了他；黑落德每次听若翰讲道，很是困惑，却仍然乐意听他讲道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有一天，好机会来了：黑落德在他的生日那一天，为重要大臣、军官和加里肋亚的显要摆设了筵席。黑落狄雅的女儿来跳舞，获得了黑落德和同席人的欢心。王便对女孩子说：「你无论要什么，尽管向我求吧！我必定赐给你！」又对她发誓说：「你无论向我求什么，就是我江山的一半，我也必定给你！」她便出去问母亲说：「我该求什么呢？」她母亲说：「洗者若翰的头！」她便立刻进去，到王面前要求说：「愿王立刻把洗者若翰的头、放在盘子里给我！」王十分忧愁；但是为了誓言和同席的人，不愿对她食言，王立即差遣卫兵，吩咐把若翰的头送来。卫兵便去了，在监里斩了若翰的头，把头放在盘子里拿来交给那女孩子，女孩子又交给了她的母亲。若翰的门徒听说了，就来领去他的尸体，安葬在坟墓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因我们向你奉献的礼品，帮助我们常守正不阿，一如旷野之声——圣若翰所教导我们的，他甚至为了维护正义而不惜牺牲性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论前驱的使命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！藉着我们的主基督，我们时时处处感谢你，实在是理所当然的，并能使人得救。我们在基督的前驱圣若翰身上，赞美你的伟大，因为你在妇女所生的人类中，以特殊的恩宠高举了他。他在诞生之初，就给人们带来了莫大的喜乐；未生之前，已因人类救恩的来临，欢欣踊跃；众先知中，唯有他指明了赎罪的羔羊。基督本是圣化洗礼的主宰，若翰却用圣化的河水给基督授洗，而且倾流鲜血，为他作了最高的见证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天上所有天使、圣人，在人间不断地称颂你，永无休止地向你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7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3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若翰回答说：他应当出人头地，我却该隐身而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今天追念洗者圣若翰的蒙难，恳切求你：使我们常敬拜所领受的这救恩的奥迹，并因这圣事在我们身上产生的神效而满心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母圣诞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让我们以愉快地心情、庆祝童贞圣玛利亚的诞辰；因为正义的太阳、我们的主基督由她而出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极仁慈的父，求你赐给我们天上的恩宠；童贞玛利亚的怀孕生子，是人类救恩的开端，求你也因我们庆祝她的诞辰，而赏赐和平于人间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第一式</w:t>
      </w:r>
      <w:r>
        <w:rPr>
          <w:rFonts w:ascii="宋体" w:hAnsi="宋体" w:cs="宋体"/>
          <w:i w:val="false"/>
          <w:iCs w:val="false"/>
          <w:sz w:val="28"/>
        </w:rPr>
        <w:t>（上主必将遗弃他们，直到孕妇生产的时候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米该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这样说：「厄弗辣地区的白冷啊！你在犹大的城镇中虽然是最小的，但是，将来必有一位从你那里出生，来统治以色列，他的来历源于亘古，从太初就存在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上主将遗弃他们，直到那孕妇生下一个儿子。然后他弟兄中的遗民必将归来，与以色列子民团聚。他必卓然屹立，以上主的能力，和上主他的天主之名的威权，牧放自己的羊群。他们将安享太平，因为他必大有权势，直达地极。他本人将是和平！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第二式</w:t>
      </w:r>
      <w:r>
        <w:rPr>
          <w:rFonts w:ascii="宋体" w:hAnsi="宋体" w:cs="宋体"/>
          <w:i w:val="false"/>
          <w:iCs w:val="false"/>
          <w:sz w:val="28"/>
        </w:rPr>
        <w:t>（天主所预知和所预定的人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罗马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8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8-3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我们知道，天主使万事都协助那些爱他的人，就是他照自己的旨意所召叫的那些人，获得益处，因为他所预拣的人，也预定他们与他儿子的肖像相同，好使他儿子在众多的弟兄中作长子。天主不但召叫了他所预定的人，而且也使他所召叫的人成义，并使成义的人，获享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6-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因上主而欢欣踊跃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仰赖你的慈爱，我的心灵因你的救援而欢乐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要向厚待我的上主讴歌，我要赞颂至高上主的名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童贞圣母玛利亚，你是有福的，配受一切赞颂，因为正义的太阳、我们的主基督由你而出生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玛利亚是由于圣神而怀孕的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8-23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基督的诞生是这样的：她的母亲玛利亚已经和若瑟订了婚，但是还没有成婚，玛利亚就被发现因圣神怀了孕。她的未婚夫若瑟，因为是义人，不愿公开羞辱她，就打算秘密与她解除婚约。当若瑟正在考虑这事的时候，忽然，上主的天使在梦中显现给他说：「达味的后代若瑟，不要怕娶玛利亚作你的妻子，因为她是由于圣神而怀孕的。她要生一个儿子，你要给他起名叫耶稣，因为他要把他的民族，从罪恶中拯救出来。」这一切事的发生，是要应验上主藉先知所说的话：「请看，一位贞女，将怀孕生子，人要称呼他的名字为厄玛努尔。」意思就是：天主与我们同在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愿你的唯一圣子救助我们；他由童贞女诞生时，未曾损害她母亲完美的童贞，却予以圣化；求你藉他的降生成人，消除我们的罪污，并使我们的祭献蒙你悦纳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在这终身童贞玛利亚的诞辰，我们赞美你，称颂你，显扬你。她藉圣神的庇荫孕育了你的独生子，保持着童贞的荣耀，给世界带来了永远的光明——我们的主耶稣基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天主！天使和天上诸圣，藉着基督赞美你，钦崇你，敬畏你，欢跃庆贺你。求你恩准我们也和他们谦恭地同声赞颂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依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；玛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请看，有贞女将要生子；他要把自己的子民，从他们的罪恶中拯救了出来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以圣体圣事养育了你的教会；求你恩赐我们因庆祝荣福童贞玛利亚的诞辰而满心喜乐；因为她的诞生，给全世界带来了救恩的曙光和希望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光荣十字圣架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参阅迦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们应当因我们的主耶稣基督的十字架而自豪，因为我们的救恩、生命和复活全由它而来，靠着它我们才得到解救和自由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为拯救人类，甘愿你的唯一圣子被钉在十字架上；求你赏赐我们，今世能深切领悟这无限爱情的奥迹，来日在天上，获享你圣子救恩的果实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日外，以下两篇读经选读其一即可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被蛇咬的人一看见铜蛇，就保全了性命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户藉纪</w:t>
      </w:r>
      <w:r>
        <w:rPr>
          <w:rFonts w:eastAsia="宋体" w:cs="宋体" w:ascii="宋体" w:hAnsi="宋体"/>
          <w:b/>
          <w:i w:val="false"/>
          <w:iCs w:val="false"/>
          <w:sz w:val="28"/>
        </w:rPr>
        <w:t>2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-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人民在路上不耐烦了，就抱怨天主和梅瑟说：「你们为什么领我们离开埃及死在旷野呢？这里没有粮食，又没有水，我们对这轻淡的食物感到厌恶。」于是上主打发毒蛇到人民中间，咬死了许多以色列人。人民来到梅瑟跟前说：「我们犯了罪，抱怨了上主和你；请你转求上主，给我们赶走这些蛇吧。」梅瑟就为人民转求。上主对梅瑟说：「你做一条金属的蛇，悬在木竿上；被咬的人一看见它，必能生活。」于是梅瑟做了一条铜蛇，悬在木竿上；被蛇咬的人一看见铜蛇，就保全了性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7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2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34-3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你们要常记住天主的伟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的子民，你们要听我的教言，侧耳细听我的训勉；我要开口讲述譬喻，我要揭开历史的奥秘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他们被击杀时，才寻觅上主，回心转意，急切地投奔天主，才想起天主是他们的磐石，至高的天主是他们的救主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但是他们满口谎言，以唇舌欺骗上主；他们对天主毫无诚心，对他的盟约也不忠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天主却慈悲为怀，赦免罪孽，并没有把他们消灭；他多次抑制怒火；从不把义愤发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他自谦自卑；因此天主高高举扬他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斐理伯伯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6-11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基督虽具有天主的形体，却没有将自己与天主同等的地位，把持不舍。反而空虚自己，取得了奴仆的形体，降生成人，与人相似。形态完全与人一样，他自谦自卑，服从至死，且死在十字架上。因此，天主高高举扬了他，赐给他一个名号，超越一切名号；使天上、人间和地下的一切，一听耶稣的名号，都屈膝叩拜。众口同声明认耶稣基督为主，以光荣天主圣父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基督，我们钦崇你，赞颂你，因为你藉着十字架救赎了普世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人子要同样被举起来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-1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对尼苛德摩说：「没有人升过天，除了那从天降下来，而仍然在天上的人子。正好像梅瑟在旷野里高举了蛇，人子也要同样被举起来，使所有信他的人，在他内得到永生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这样爱了世人，甚至把他的独生子赐给他们，使所有信他的人不致丧亡，反而获得永生。因为天主派遣他的儿子到世界上来，不是为定世人的罪，而是为使世人藉着他而得救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的圣子在十字架上的祭献，消除了举世人类的罪污；但愿今天所举行的圣祭，也能洗尽我们的一切罪过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十字架是胜利的标记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你藉着我们的主基督，将人类的得救建立在十字圣木上。死亡因树木而发生，生命却藉着十字圣木而复苏；魔鬼因树木而获胜，也因圣木而失败。尊威的天主！天使以及天上诸圣，藉着基督赞美你、钦崇你、敬畏你、欢跃庆贺你。求你恩准我们也和他们谦恭地同声赞颂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当我从地上被举起来时，我要吸引众人归向我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耶稣基督，我们业已从你的圣宴中获得滋养；你曾以赐人生命的十字架救赎了我们，求你也引导我们迈向复活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痛苦圣母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路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4-3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西默盎对玛利亚说：请看，这孩子将要使以色列人民中许多人败亡或复兴；并将成为被反对的目标；至于你，将有利剑刺透你的心灵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昔日你的圣子身体悬在十字架上的时候，你让他的母亲站在一旁与他同忧共苦；求你赏赐我们和圣母一起分担基督的苦难，将来也能与基督同享复活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他学会了服从，成了永远救恩的根源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致希伯来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7-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当基督还生活在世上的时候，以大声哀号和眼泪，向那能救他脱离死亡的天主献上了祈祷和恳求，就因他的虔敬而获得了俯允。他虽然是天主子，仍然藉着所受的苦难学会了服从。他在达到完美的地步之后，为所有服从他的人，成了获得永恒救恩的根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3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5-1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求你大发慈悲把我救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投靠了你，永远不会受辱；你是公义的，求你拯救我；求你侧耳听我，速来拯救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作我避难的磐石，安全的居室，因为你是我的力量，我的避难所，为了你的名，求你领导我、指教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拯救我脱离给我暗设的罗网，因为你是我的保护者。我把灵魂交在你手里，上主，信实的天主，你拯救了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依然投靠你，我说：「唯独你是我的天主！」是你掌握着我的命运，救我摆脱我的敌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为敬畏你的人，你保留的恩泽是何等丰盛！你在众人面前为投靠你的人，施予的慈爱何其宽宏！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继抒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、圣子高悬十字架上，慈母站立心忧苦，举目仰视泪汪汪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、慈母悲痛深似海，有如无情利刃，刺透心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、独子的母亲，为救罪人出苦海，分担爱子的悲伤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、仁慈的母亲，见爱子受尽侮辱，内心怎能不凄怆？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、母子连心，同忧同苦，谁能见到不断肠？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、基督咽气时，心痛如刀割，慈母恩情似海洋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、愿我临终时，赖圣母的转求，享见救主的荣光。阿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童贞圣母玛利亚真是有福，因为她虽没有致命，却在主内十字架下，获得了殉道的荣耀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第一式</w:t>
      </w:r>
      <w:r>
        <w:rPr>
          <w:rFonts w:ascii="宋体" w:hAnsi="宋体" w:cs="宋体"/>
          <w:i w:val="false"/>
          <w:iCs w:val="false"/>
          <w:sz w:val="28"/>
        </w:rPr>
        <w:t>（圣子高悬十字架上，慈母悲伤站立其旁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5-2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站在耶稣的十字架旁边的，有他的母亲和他母亲的姊妹，还有克罗帕的妻子玛利亚，和玛利亚</w:t>
      </w:r>
      <w:r>
        <w:rPr>
          <w:rFonts w:eastAsia="宋体" w:cs="宋体" w:ascii="宋体" w:hAnsi="宋体"/>
          <w:i w:val="false"/>
          <w:iCs w:val="false"/>
          <w:sz w:val="28"/>
        </w:rPr>
        <w:t>·</w:t>
      </w:r>
      <w:r>
        <w:rPr>
          <w:rFonts w:ascii="宋体" w:hAnsi="宋体" w:cs="宋体"/>
          <w:i w:val="false"/>
          <w:iCs w:val="false"/>
          <w:sz w:val="28"/>
        </w:rPr>
        <w:t>玛达肋纳。耶稣看见母亲，又看见他所爱的门徒站在旁边，就对母亲说：「母亲，请看你的儿子！」然后又对那门徒说：「看哪，你的母亲！」从那时起，那门徒就把她接到自己的家里去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第二式</w:t>
      </w:r>
      <w:r>
        <w:rPr>
          <w:rFonts w:ascii="宋体" w:hAnsi="宋体" w:cs="宋体"/>
          <w:i w:val="false"/>
          <w:iCs w:val="false"/>
          <w:sz w:val="28"/>
        </w:rPr>
        <w:t>（要有一把利剑刺透你的心灵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3-35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的父母惊异西默盎关于耶稣所说的话。西默盎祝福了他们，对他的母亲玛利亚说：「看哪，这孩子已被立定，使以色列中许多人跌倒，许多人复兴，并成为反对的目标——至于你，将要有一把利剑刺透你的心灵——使许多人心中的思念显露出来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慈悲的天主，我们为赞扬你的名，在敬礼荣福童贞玛利亚时，向你献上祭品与祈祷，求你悦纳；你曾仁慈的安排，使侍立在主耶稣十字架旁的玛利亚，作我们极慈爱的母亲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圣母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在这终身童贞玛利亚的痛苦日，我们赞美你，称颂你，显扬你。她藉圣神的庇荫孕育了你的独生子，保持着童贞的荣耀，给世界带来了永远的光明——我们的主耶稣基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天主！天使和天上诸圣，藉着基督赞美你，钦崇你，敬畏你，欢跃庆贺你。求你恩准我们也和他们谦恭地同声赞颂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伯前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们要因分受基督的苦难而喜乐，好使你们在他光荣地显现时，欢欣踊跃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领受了永远救恩的圣事，谦恭求你：使我们今天追念荣福童贞玛利亚与她圣子同受的苦难，也甘愿为了你的教会、忍受种种痛苦，以弥补基督所受苦难的不足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玛窦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9-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你们去训导万民，给他们授洗，教他们遵守我吩咐你们的一切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以无比的仁慈，拣选了出身税吏的圣玛窦为宗徒；求你赏赐我们因圣人的代祷，常能以他为表率，矢志服膺你的圣训，坚贞地追随你，做你忠实的弟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他赐予一些人作宗徒，一些人作福音的传播者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厄弗所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7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-13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我这为了主而被囚禁的人要求你们，行事为人务必与你们所受的宠召相符，凡事要谦逊、和蔼、忍耐，以爱心彼此担待，尽力以和平作为联系的力量，保持圣神所赐的合一，因为只有一个身体和一个圣神，正如你们蒙召同有一个希望一样。只有一个主，一个信德，一个洗礼；只有一个天主，和众人之父。他超越万有，贯通万有，并且在万有之内。我们各人所领受的恩宠，却是按照基督赐恩的尺度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赐与这些人作宗徒，那些人作先知，有些人传福音，有些人作司牧和教师。这样，众圣徒都各尽其职，建树基督的身体。直到有一天，我们众人都达到对于天主子有一致的信仰和认识，将长大成人，达到基督那成熟完美的境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它们的声音传遍大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高天陈述天主的光荣，穹苍宣扬他手中的化工；日与日互递消息，夜与夜相传知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不是言，也不是语，是听不到的言语；它们的声音却传遍大地，它们的言语也直达地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天主，我们颂扬你，我们承认你是主；我们随同你光荣的宗徒们一起赞颂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路我来吧！他就起来跟随了耶稣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3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看见一个名叫玛窦的税务员坐在税关上，就对他说：「跟我来吧！」他就起来跟随了耶稣。耶稣在屋里吃饭的时候，有许多税务员和罪人也来同耶稣和他的门徒一起吃饭。法利塞人看见了，就对他的门徒说：「你们的老师为什么跟税务员和罪人一起吃饭呢？」耶稣听见了，就说：「健康的人不需要医生，有病的人才需要。你们去研究一下：『我要的是怜悯，不是祭品』是什么意思；我来的目的，不是要召唤义人，而是要召唤罪人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仁慈的上主，我们在这圣玛窦宗徒的庆辰，向你献上祈祷和祭品；你曾藉宗徒们的宣讲培育了教会的信仰幼苗，求你仍不断藉你的圣言与生命之粮加强我们的信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我不是来召义人，而是来召罪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在这圣祭中我们分享了圣玛窦宗徒在自己家中欢宴救主的喜乐；你的圣子来到世上，不是为召叫义人，而是为引导罪人得救；求你使我们常能获得他生命之粮的滋养，以分享救恩的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诸圣天使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9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0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的天使，请赞美上主，你们是执行他命令的大能臣仆，你们听从他的指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为配合你永恒的救世计划，你委派了人类和天使执行种种职务；求你命令在天上常侍立于你左右的天使们，在世也引导我们、保护我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第一式</w:t>
      </w:r>
      <w:r>
        <w:rPr>
          <w:rFonts w:ascii="宋体" w:hAnsi="宋体" w:cs="宋体"/>
          <w:i w:val="false"/>
          <w:iCs w:val="false"/>
          <w:sz w:val="28"/>
        </w:rPr>
        <w:t>（千千万万的天使事奉他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达尼尔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0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观看，看到有安置的宝座，那位万古常存者坐在上面。他的衣服像雪一般光亮，头发像羊毛那样洁白。他的宝座好似火焰，宝座的轮子如同烈火。一道火河涌出，从他面前流下。有千万的侍者服事他，有亿兆的人侍立在他面前，他开庭审判，展开了案卷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在夜间的异象中观看，看见一位像似人子者，乘云而来。他被引到那万古常存者面前，接受了权威、尊荣和王权，使各国、各族、说各种语言的人都事奉他。他的统治将永世常存，他的王国永不灭亡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第二式</w:t>
      </w:r>
      <w:r>
        <w:rPr>
          <w:rFonts w:ascii="宋体" w:hAnsi="宋体" w:cs="宋体"/>
          <w:i w:val="false"/>
          <w:iCs w:val="false"/>
          <w:sz w:val="28"/>
        </w:rPr>
        <w:t>（弥额尔和他的天使一同与毒龙交战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默示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7-1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上发生了战争：弥额尔和他的天使一同与那条毒龙交战，那龙也和它的使者一起应战，但是他们终于不敌，败下阵来，天上就再也没有它们立足之地了。于是那大龙被摔了下来，他就是那古蛇，又名魔鬼或撒殚，是那欺骗全世界的，它被摔到地上，它的使者也同它一起被摔下来。那时我听见天上有大声音说：「现在我们的天主获得了胜利、权能和国度，也显示了他基督的权力，因为那日夜在我们的天主面前，控告我们弟兄的，已经被摔下去了。弟兄们赖羔羊的血和他们作证的话，胜过了那条毒龙，因为他们情愿牺牲自己的性命。因此，高天和住在那里的，你们都欢乐吧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3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要在众天使面前歌颂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要全心称谢你，因为你俯听了我口中的祷词。我要在万神前歌颂你，向你的圣所叩首至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要颂扬你的圣名，因为你真诚而慈爱，实践了你的诺言，超过我们的期待。我一呼求你，你就俯听，使我的灵魂力量倍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地上的君王都要称谢你，因为他们听到了你的训谕。他们要歌颂上主的功绩：「上主的荣耀伟大无比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0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的众天使，请赞美上主，你们是奉行他旨意的忠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要看见天主的天使，在人子身上，上去下来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7-51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看见纳塔乃耳向他走过来，就指着他说：「看哪，这的确是一个以色列人，他身上毫无诡诈。」纳塔乃耳对他说：「你怎么认识我呢？」耶稣回答说：「斐理伯叫你以前，你还在无花果树下时，我就看见你了。」纳塔乃耳回答说：「老师！你是天主之子，你是以色列的王。」耶稣说：「因为我对你说：『我看见你在无花果树下』，你就信了吗？你将来要看见比这个更大的事！」又对他说：「我实实在在告诉你们：你们要看见天门敞开，天主的天使在人子身上，上去下来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向你奉献赞颂之祭，经由天使呈奉在你的尊前，恳求你惠予悦纳，并赏赐我们救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并在你的诸位天使身上，不停地赞颂你，实在是理所当然的，并能使人得救。我们赞颂他们的忠实，也就是光荣你、赞颂你——他们的创造者。他们享有尊高的荣耀，显示出你是何等伟大，超越万有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上的众天使、藉着基督颂扬你，我们同他们一起欢欣朝拜，同声赞颂，不停地欢呼：圣、圣、圣……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3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要全心称谢你，我要在众天使前歌颂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领受了天粮的滋养，恳求你赏赐我们坚强的毅力；使我们在你的天使极可信赖的护佑之下，在救恩的道路上勇往直前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里修</w:t>
      </w:r>
      <w:r>
        <w:rPr>
          <w:rFonts w:eastAsia="宋体" w:cs="宋体" w:ascii="宋体" w:hAnsi="宋体"/>
          <w:b/>
          <w:i w:val="false"/>
          <w:iCs w:val="false"/>
          <w:sz w:val="28"/>
          <w:szCs w:val="32"/>
        </w:rPr>
        <w:t>·</w:t>
      </w:r>
      <w:r>
        <w:rPr>
          <w:rFonts w:ascii="宋体" w:hAnsi="宋体" w:cs="宋体"/>
          <w:b/>
          <w:i w:val="false"/>
          <w:iCs w:val="false"/>
          <w:sz w:val="28"/>
          <w:szCs w:val="32"/>
        </w:rPr>
        <w:t>小德肋撒贞女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参阅申</w:t>
      </w:r>
      <w:r>
        <w:rPr>
          <w:rFonts w:eastAsia="宋体" w:cs="宋体" w:ascii="宋体" w:hAnsi="宋体"/>
          <w:i w:val="false"/>
          <w:iCs w:val="false"/>
          <w:sz w:val="28"/>
        </w:rPr>
        <w:t>3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-1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指引他、教导她，保护她如同自己的眼珠；又像老鹰伸展双翅，将她抱起，背在自己的肩上。上主是她唯一的向导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把天国许给谦逊的人和儿童们；求你赏赐我们因圣女德肋撒的转求，在世毅然决然追随她的芳踪，来日在天上，也能瞻仰你永恒的荣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要在她身上广赐和平，有如河流一般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依撒意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6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-1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们爱耶路撒冷的，要与它一同快乐，为它而欢喜！你们曾经为它而悲伤的，现在要跟它尽情欢乐！但愿你们能尽量地从它那安慰的怀里吃奶，能欢欣地从它那丰满的乳房吸乳。因为上主这样说：「看哪！我要在它身上广赐和平，有如河流；我要赐给它万国的财富，好似泛滥的江河；它的乳儿将被抱在怀中，放在膝上摇摆。我要抚慰你们，就像母亲那样抚慰儿子，你们必要在耶路撒冷得享安慰。你们看见这种情形，你们的心必要欢乐，你们的身体必要像青草一般的健康兴盛；那时，上主的大能将显示给他的仆人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3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请保护我的心灵得享平安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我不心高气傲，也不敢自视过高；我决不好大喜功，也不妄想成大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但愿我的心灵，得享平静与安宁；我的心灵好似吃奶的婴儿，就像婴儿偎依在母亲怀中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以色列，你要仰赖上主，从现今直到永远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父啊，天地的主宰，我们赞美你，因为你把天国的奥秘启示给了小孩子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若不变得像小孩子一样，决不能进入天国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8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门徒来到耶稣跟前，说：「天国里究竟谁是最大的呢？」耶稣叫了一个小孩站在他们中间说：「我实在告诉你们：你们若不变得像小孩子一样，决不能进入天国。所以，谁若自谦自卑如同这一个小孩子。他在天国中就是最大的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至尊威的上主，我们称扬你；在圣女德肋撒身上显示了你圣宠的奥妙；你曾赏识圣女的功德，恳求你也悦纳我们的敬礼与奉献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你们若不变得像小孩子一样，就进不了天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但愿我们所领的圣事，在心中燃起爱的火焰，使我们效法圣女德肋撒的榜样，以赤子之心孝爱你，为你奉献一切，并热诚为众人求得你的怜悯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史路加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依</w:t>
      </w:r>
      <w:r>
        <w:rPr>
          <w:rFonts w:eastAsia="宋体" w:cs="宋体" w:ascii="宋体" w:hAnsi="宋体"/>
          <w:i w:val="false"/>
          <w:iCs w:val="false"/>
          <w:sz w:val="28"/>
        </w:rPr>
        <w:t>5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宣报和平，传告佳音、广播救恩的足迹，走在山岗上，多么美丽！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天主，你拣选了圣路加，藉他的宣讲与著述，揭示了你对穷苦人的伟大爱心。求你使所有信奉你圣名的人，常能一心一德坚守他们的信仰；并使所有尚未认识真道的人，都能得到你的救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只有路加同我在一起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弟茂德后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-1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亲爱的弟兄：因为德玛斯贪爱现世，就离弃了我，到得撒洛尼去了。克勒斯刻去了迦拉达，弟铎去了达耳玛提雅，只有路加同我在一起。你要带着马尔谷同你一起来，因为他在职务上为我是有用的。至于提希刻，我派他到厄弗所去了。我留在特洛阿卡尔颇家中的那件外衣，你来时务必带来，还有那几卷书，尤其是那些羊皮书卷，也要带来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铜匠亚历山大使我受了许多苦，主必将照他所行的报应他。这人你也要提防，因为他极力反对我们讲的道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第一次申辩时，没有人来协助我，人人都离弃了我，愿天主不归罪于他们！但是主却在我左右，坚强了我，使福音的宣讲藉着我而完成，使所有外邦人都能听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4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-13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7-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愿世人尽知你王国伟大的光荣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愿你创造的一切都称谢你，愿你的圣徒同声赞美你。讲述你王国的光荣，传颂你行事的威能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让世人尽知你的威能，和你王国伟大的光荣。你的王国永世常存，你的王权万世无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的行径，至公至义；上主的作为，圣善无比。上主亲近所有呼求他的人、所有诚心诚意呼求他的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我拣选了你们，并派遣你们去结果实，去结常存的果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庄稼多，工人少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主另外选出了七十二个人，派遣他们两个两个的，在他之前，先到他自己将要去的各城各地去。耶稣对他们说：「庄稼多，而工人少，所以你们应当求庄稼的主人，派遣工人来收割他的庄稼。你们去吧！我派遣你们如同把羔羊送入狼群。你们不要带钱囊，不要带口袋，也不要带鞋；在路上也不要问候人，无论进了哪一家，先说：『愿这一家平安！』如果那里有喜爱和平的人，你们所求的平安就要临到他身上；不然，仍归于你们。你们要住在那一家，吃喝他们所供给的，因为工人理当得到工资；你们不可从这一家搬到那一家。无论进了哪一座城，如果有人欢迎你们，给你们预备什么，就吃什么。要医治城中的病人，并给他们说：『天主的国已经临近你们了。』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广施天上恩宠，让我们能自由而欢欣地事奉你，使我们在这圣路加的庆辰，呈献给你的礼品，能使我们得到心灵的健康和天上的崇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宗徒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到永远，我们随同所有天使，热诚地向你讴歌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参阅路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派遣了门徒们，到各城镇传报说：天主的国已临近你们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愿我们从你的圣坛上所领受的天粮、圣化我们，并加强我们的信德，使我们坚信圣路加所宣讲的福音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西满及圣达陡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这些都是主拣选的圣人，具有真诚的爱德；因此赏给了他们永远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藉着宗徒们的教训，恩赐我们认识了你的圣名；求你因圣西满和圣达陡二位宗徒的代祷，恩赐信仰你的人迅速地增加，使你的教会不断地发扬光大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你们已经建立在宗徒的基础上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厄弗所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9-2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你们不再是外方人或旅客，而是圣徒的同胞，天主的家人；你们已经被建立在宗徒和先知的基础上，基督耶稣自己就是这建筑物的角石，靠着他，整个建筑结构紧凑，逐渐扩大，在主内成为一座圣殿；你们也靠着他一同被建筑，因着圣神，成为天主的住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它们的声音，传遍了大地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高天陈述天主的光荣，穹苍宣扬他手中的化工；日与日互递消息，夜与夜相传知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不是言，也不是语，是听不到的言语；它们的声音传遍大地，它们的言语达于地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天主，我们颂扬你，我们承认你是主；我们随同你光荣的宗徒们一起赞颂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耶稣从门徒们当中拣选了十二人，称他们为宗徒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2-1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出去上山祈祷，他徹夜向天主祈祷。天一亮就把门徒叫来，从他们当中选出了十二人，称他们为宗徒：就是西满，耶稣又给他起名叫伯多禄，和他的兄弟安德肋、雅各伯、若望、斐理伯、巴尔多禄茂、玛窦、多默、阿耳斐的儿子雅各伯、号称「热诚者」的西满、雅各伯的兄弟犹达和犹达斯依斯加略（后来出卖耶稣的叛徒。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恭贺在天上永享荣耀的圣西满和圣达陡二位宗徒的庆辰，求你悦纳我们的祈祷和奉献，帮助我们虔诚地举行这神圣奥迹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藉着我们的主基督，我们时时处处感谢你，实在是理所当然的，并能使人得救。因为你曾将你的教会建基于宗徒身上，使教会在地上成为你圣洁的永恒标志，并把天国的福音宣报给普世万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从现在到永远，我们随同所有天使，热诚地向你讴歌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3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谁爱我，必遵守我的话，我父也必爱他；我们也要到他那里去，并在他那里做我们的住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恭领了圣体圣事，依靠圣神恳切求你：使我们为纪念圣西满和圣达陡的蒙难，所举行的奥迹，常帮助我们永远生活在你的慈爱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诸圣节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今天是诸圣的庆节，我们要在主内欢畅喜乐；天使也为这佳节而欢喜，与我们同声赞颂天主圣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永生的天主，我们今天在这同一庆节上，祝贺你所有圣人圣女们的功德；求你因这样众多圣者的代祷，丰厚地赏赐我们所殷切期望的恩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看见一大群人，没有人能够数清，他们来自各邦国、各支派、各民族、各言语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默示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-4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4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若望我，看见一位天使，从太阳升起之处上来，拿着永生天主的印，向那领受了权力，能伤害大地和海洋的四位天使大声呼喊，说道：「你们不可伤害大地、海洋和树木，等我们在天主众仆人的额上先盖上印。」以后，我听见被盖印者的数目：在以色列子孙各支派中被盖印者，共有十四万四千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在这些事以后，我看见有一大群人，没有人能够数清，他们来自各邦国、各支派、各民族、各言语。他们都站在宝座和羔羊面前，身穿白衣，手持棕榈枝，大声呼喊说：「救恩来自那坐在宝座上的我们的天主，并来自羔羊！」于是所有站在宝座、长老和那四个活物周围的天使，在宝座前俯伏于地，朝拜天主说：「阿们。愿赞颂、光荣、智慧、称谢、尊威、权能和勇毅，全归于我们的天主，至于无穷之世。阿们。」长老中有一位问我说：「这些穿白衣的人是谁？他们是从哪里来的？」我回答他说：「我主，你知道。」于是他告诉我说：「这些人是由大灾难中来的，他们曾用羔羊的血，将自己的衣裳，洗得洁白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2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这就是那寻求上主的人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大地和地上的万物属于上主，世界和世上的居民归于上主；因为是他将大地奠立在海洋上，把大地安置在江河间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谁能攀登上主的圣山？谁能侍立在他的圣殿？是那手洁心净，不慕虚幻的人；是那不发虚誓，不怀诡诈的人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这样的人必蒙上主降福，必由拯救他的天主获得报酬。这就是那寻求上主的世代，那求见天主圣容的子孙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我们要看见天主实在是怎样的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一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3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亲爱的弟兄：请看父赐给了我们何等的爱情，使我们能称为天主的儿女，而且也真是如此。世界所以不认识我们，是因为不认识父。亲爱的诸位，现在我们是天主的儿女，将来如何还不明显；可是我们知道：主显现时，我们必要相似他，因为我们要看见他实在是怎样的。所以，凡对他怀着这希望的，必使自己圣洁，就像他是圣洁的一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你们受劳苦和负重担的，都到我这里来，我要使你们得到安息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在天上的赏报是丰厚的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12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看见群众，就上了山，坐下；他的门徒到他跟前来，他就开口教训他们说：「神贫的人是有福的，因为天国是他们的。哀恸的人是有福的，因为他们要接受安慰。温良的人是有福的，因为他们要承受土地。慕义如饥似渴的人是有福的，因为他们要得到饱饫。怜悯人的人是有福的，因为他们要受到怜悯。心地纯洁的人是有福的，因为他们要看见天主。缔造和平的人是有福的，因为他们要称为天主的子女。为义而受迫害的人是有福的，因为天主是他们的。若是人为了我而辱骂迫害你们，捏造各种坏话毁谤你们，你们是有福的，你们欢喜踊跃吧！因为你们在天上的赏报是丰厚的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经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悦纳我们为庆祝天上诸圣所奉献的礼品，我们坚决相信他们业已荣获永远不朽的生命，但愿我们也深深体会到他们不断在关怀我们，常为世人的得救而祈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上耶路撒冷是我们的家乡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！我们时时处处感谢你，实在是理所当然的，并能使人得救。今天你允准我们参与你的圣城、天上的耶路撒冷、我们慈母的庆典；我们那些已获得荣耀的兄弟姊妹们在那里永远赞颂你。我们在此尘世，渴望藉着他们的榜样和代祷，克服我们的脆弱，靠着信德欣然奔赴天乡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天使一起赞美你，同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8-1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心灵纯洁的人是有福的，因为他们要看见天主；缔造和平的人是有福的，因为他们要称为天主的子女，为义而受迫害的人是有福的，因为天国是他们的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只有你是至高无上的圣者，我们钦崇你，赞扬你在诸圣身上显示的荣耀；求你广施恩宠：使我们完全在你的爱中生活；并藉这为行旅准备的天粮，帮助我们抵达天乡，参与永恒的盛宴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追思已亡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第一台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得前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；格前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们若信耶稣死了，又复活了；同样也要信，天主必定带领那些死于耶稣内的人，同他一起来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仁慈地垂允我们的祈祷，使我们坚信你的圣子从死者中复活，也让我们对所有去世的兄弟姊妹们的复活，怀着殷切的期望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让我们度一个新生活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罗马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-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难道你们不知道，我们受过洗归于基督耶稣的人，就是受洗归于他的死亡吗？我们藉着洗礼，已归于死亡，与他同葬了，为的是要我们像基督藉着父的光荣，从死者中复活了一样，能度一个新生活。如果我们藉着同他相似的死亡，已与他结合，也要藉着同他相似的复活，与他结合，因为我们知道，我们的旧人已与他一同钉在十字架上了，使那属于罪恶的自我消逝。这样我们就不再作罪恶的奴隶，因为已死的人，便脱离了罪恶。所以，如果我们与基督同死，我们相信也要与他同生，因为我们知道：基督既从死者中复活了，就不再死；死亡不再统治他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2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凡期望你的人决不致失望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求你念及你的仁爱，你一向就以慈悲为怀。求你忘掉我青春的罪愆与过犯，你慈爱宽厚，请垂念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減轻我心中的痛苦，消除我的一切烦恼；垂视我的困苦艰难，赦免我的一切罪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保护我，拯救我，别让我蒙羞，因为你是我的避难所。我清白正直，求你保护我；上主，我全心依靠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父的旨意，就是凡他交给我的，要我连一个也不失掉；而且在末日，还要使他们复活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我父所降福的人们，你们来吧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5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1-46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对他的门徒们说：「当人子在他的光荣中，与众天使一同降来时，他要坐在光荣的宝座上，万民都要聚在他面前；他要把他们彼此分开，好像牧人分开绵羊和山羊一样：把绵羊放在右边，山羊在左边。那时，君王对那右边的说：我父所降福的人，你们来吧！承受自创世以来，给你们预备的国度吧！因为我饿了，你们给了我吃的；我渴了，你们给了我喝的；我做客，你们收留了我；我赤身露体，你们给了我穿的；我患病，你们看顾了我；我在监里，你们来探望了我。那时，义人回答他说：主啊！我们什么时候见了你饥饿而供养了你，或口渴而给了你喝的？我们什么时候见了你做客，而收留了你，或赤身露体而给了你穿的？我们什么时候见你患病，或在监里而来探望过你？君王便回答他们说：我实在告诉你们：凡你们对我这些最小兄弟中的一个所做的，就是对我做的。然后他又对那左边的人说：可咒骂的，离开我，到那给魔鬼和他的使者预备的永火里去吧！因为我饿了，你们没有给我吃的；我渴了，你们没有给我喝的；我做客，你们没有收留我；我赤身露体，你们没有给我穿的；我患病或在监里，你们没有来探望我。那时，他们也要回答说：主啊！我们几时见了你饥饿，或口渴，或做客，或赤身露体，或患病，或坐监，而没有给你效劳呢？那时君王回答他们说：我实在告诉你们：凡你们没有给这些最小中的一个做的，便是没有给我做。这些人要进入永罚，而那些义人却要进入永生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圣子的大爱使我们彼此，并与亡者，藉今天举行的圣事结合为一；求你垂顾我们所呈献的礼品，使所有业已过世的兄弟姊妹，都能荣耀地进入你永远的天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5-2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我就是复活，我就是生命；信从我的，即使死了，仍要生活；凡在世信从我的人，必将永远不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为已亡信众举行了基督的圣死与复活的奥迹，求你恩赐他们进入平安与光明的天乡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第二台弥撒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赐给他们永远的安息，并以永恒的光辉照耀他们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是义人的生命、众信徒们的光荣；你的圣子藉他的死亡与复活，救赎了我们；求你怜悯我们已亡的兄弟姊妹：他们在世上既已确信自己必将复活的奥迹，就赏赐他们，获享永恒的真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天主悦纳了他们，有如悦纳全燔之祭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智慧篇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6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义人的灵魂在天主手里，痛苦不能伤害他们。在愚人看来，他们算是死了，认为他们去世是受了惩罚，离我们而去，仿佛是归于泯灭；其实，他们是处于安宁中；虽然在人看来，他们是受了苦；其实，却充满着永生的希望。他们受了些许的痛苦，却要蒙受绝大的恩惠，因为天主考验了他们，好像炉中的黄金；悦纳了他们，有如悦纳全燔祭。依恃上主的人，必明白真理；忠信于上主之爱的人，必与他同住，因为恩泽与仁慈，原归于他所选拔的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0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3-1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富于仁爱宽恕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富于仁爱宽恕，极其慈悲，不轻易以怒。我们犯罪，他没有惩罚我们；我们作孽，他没有报复我们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父亲怜爱儿女，同样，上主也怜爱敬畏他的人。他知道我们怎样形成，也记得我们不过是灰尘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世人的岁月有如青草丛生，又像田野间的花卉茂盛。东风一吹过，就不复存在，连它生长之处也把它忘怀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却永远怜爱敬畏他的人，他的正义也惠及他们的子孙。他们遵守他的誓盟，忠实履行他的诫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我就是复活，我就是生命，凡信从我的人，必将永远不死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青年人！我对你说：起来吧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-17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往一座名叫纳因的城去，他的门徒和一大群人与他同行。走近城门时，看到有人正抬出一个死人来，是个独生子，他母亲又是寡妇；有本城的一大伙人陪着她。主一看见她，就对她动了怜悯的心，向她说：「不要哭了！」于是上前按住棺材，抬棺材的人就站住了。耶稣说：「青年人，我吩咐你：起来！」那死者便坐起来，并开口说话，耶稣便把他交给了他的母亲。众人都害怕起来，光荣天主说：「在我们中间兴起了一位大先知，天主眷顾了他的子民。」于是，称述耶稣的这番话，传遍了犹太和附近各地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仁慈的天主，求你因我们举行的圣祭，以基督的血涤净已亡兄弟姊妹的罪过，使他们回到你慈爱的怀抱，并求你垂顾所有受洗的信徒，宽恕他们的罪过，赐给他们平安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慈悲为怀，求你以永恒的光辉照耀他们，使他们与诸圣永远住在一起。上主！求你赐给他们永远的安息，并以永恒的光辉照耀他们，使他们与诸圣永远住在一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恭领了你唯一圣子的圣体，他曾为我们战胜死亡，光荣地复活。求你怜悯已亡信众，使他们藉这逾越奥迹获得净化后，将来也能分享基督复活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i w:val="false"/>
          <w:iCs w:val="false"/>
          <w:sz w:val="28"/>
          <w:szCs w:val="28"/>
        </w:rPr>
        <w:t>第三台弥撒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参阅罗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使耶稣从死者中复活了，也必然藉着住在我们内的圣神，将生命赐给我们那必死的身体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曾使你的唯一圣子战胜死亡，荣归天国；请垂视我们已故的兄弟姊妹，使他们分享基督的胜利，也能早登天乡，仰瞻你——造生救世的真主，永享无穷福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们既与他同死，也必与他同生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弟茂德后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8-13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亲爱的弟兄：你务必记住，根据我所传的福音，达味的后裔耶稣基督从死者中复活了。我为了传这福音而受苦，甚至身带锁链，如同凶犯一样；但是天主的道，决不会受到束缚。为此，我为蒙选的人忍受一切，为使他们也获得在基督耶稣内的救恩和永远的光荣。这话是确实的：如果我们与他同死，也必与他同生；如果我们坚忍到底，也必与他一同为王；如果我们否认他，他也必要否认我们；纵然我们不忠信，他仍然是忠信的，因为他不能否认自己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2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是我的光明，我的救援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是我的光明，我的救援，我还畏惧何人？上主是我生命的保障，我尚害怕何人？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只向上主请求一事：愿我一生一世住在上主的殿里，凝视上主的美善，参拜上主的圣殿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求你俯听我的呼声，求你怜悯我、俯允我。上主，我切望仰瞻你的慈颜，求你不要转面不顾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深信在这人世间，必能见到上主的美善。你要鼓起勇气，期待上主；你要振作精神，等候上主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斐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们的家乡原是在天上，我们等待主耶稣基督——我们的救主从天上降来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凡信从子的人，必获得永生，并且在末日，我要使他复活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7-40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向群众说：「凡是父交给我的人，必到我这里来；而到我这里来的，我决不抛弃他，因为我从天降下，不是为执行我的旨意，而是为执行派遣我来者的旨意。派遣我来者的旨意就是：凡是他交给我的，叫我连一个也不失落，而且在末日还要使他们复活，因为这是我父的旨意：凡看见子，并信从子的，必获得永生；并且在末日，我要使他复活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悦纳我们为所有安息在基督内的信众所奉献的礼品，使他们藉此神圣的祭献，能摆脱死亡的锁链，得享永生的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斐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0-2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们等待我们的救主耶稣基督，他将改造我们卑微的肉躯，使它与基督光荣的身体相似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已接受了我们所行的祭献，求你对已亡信众广施仁慈：你曾使他们在世领受圣洗的大恩，求你也赏赐他们在天上永享圆满的福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拉特朗大殿奉献日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默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看见新的耶路撒冷圣城，从天上由天主那里降下，就像一位新娘，打扮好了迎接她的丈夫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以特选的活石，为自己修建庄严、永恒的殿宇。求你以圣神的恩宠广施于你的教会，使忠信于你的子民日新月盛，以扩建天上的耶路撒冷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如本庆日在非主日举行时，则福音前之读经只选读一篇即可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的殿宇将称为万民的祈祷所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依撒意亚先知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5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6-7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这样说：「你们应当持守公道，履行正义，因为我的救恩就要来到，我的正义就要出现。至于那些皈依上主，事奉他，爱慕上主的名，作他的仆人，又都遵守安息日而不予以亵渎，并固守我盟约的异邦人，我要领他们上我的圣山，使他们在我祈祷的殿里欢乐。他们的全燔祭和牺牲，要在我的祭坛蒙受悦纳，因为我的殿宇将称为万民的祈祷所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2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4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们要愉快地进入上主的圣殿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真高兴，因为有人对我说：我们要进入上主的圣殿！耶路撒冷，我们的脚已经进入你的门限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耶路撒冷的确是一座京城，有雄伟的建筑，整齐的市容。各支派，上主的各支派都涌向城中，按照以色列的惯例，称颂上主的名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为了我的弟兄和同伴，我要祝祷说：愿平安常在你中间。为了上主我们天主的殿宇，我要祝福你万事如意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你们成了活石，用来建筑成一座属神的殿宇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伯多禄宗徒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4-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你们接近了主，就是接近了活石，他为人所摈弃，却是天主所精选，所尊重的；你们也成了活石，建成一座属神的殿宇，成为一班圣洁的司祭，藉着耶稣基督献上蒙天主悦纳的属神的祭品。因为经上记载：「我要在熙雍安放一块精选的、宝贵的基石，凡信赖他的，决不会蒙羞。」所以为你们所信赖的人，是一种荣幸；但为不信赖的人，是「匠人弃而不用的石头，反而成了屋角的基石」；并且是「一块绊脚石，和一块使人跌倒的磐石。」他们由于不相信天主的话，而绊倒了，这也是为他们预定了的。然而你们是特选的种族，王家的司祭，圣洁的国民，属于主的民族，为使你们宣扬那由黑暗中召叫你们，进入他奇妙之光者的荣耀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编下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说：我已选择这所殿宇，予以圣化，使我的名永远在这殿中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真正朝拜父的人，将以心神、以真理朝拜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9-2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撒玛黎雅妇人向耶稣说：「先生，我看你是一位先知。我们的祖先一向在这座山上朝拜天主，你们却说：耶路撒冷才是朝拜天主的地方。」耶稣回答说：「女人，你要相信我！到了时候，你们将不在这座山上，也不在耶路撒冷朝拜父。你们朝拜的，你们不认识，我们朝拜的，我们却认识：因为救恩出自犹太人。然而时候要到，而且现在就是，那些真正朝拜父的人，将以心神、以真理朝拜，因为父就是寻找这样朝拜他的人。天主是神，朝拜他的人，应当以心神、以真理去朝拜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请接受我们所奉献的礼品；求你使我们在此都能藉你的圣事获得力量，使我们的祈祷蒙你垂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教会为基督净配和圣神的宫殿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，全能永生的天主！我们时时处处感谢你，实在是理所当然的，并能使人得救。你屈尊就卑、居住在祈祷之所，常以丰富的恩宠助佑我们；使我们成为你圣神的宫殿，使我们的生活发出圣洁的光辉。你又藉着有形的建筑物，象征你圣子的净配——圣教会，并以永恒的助佑眷顾她、圣化她，使她成为无数子女的母亲而感到欣慰，日后共享天上的荣福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所有天使和圣人一齐赞颂你，不停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伯前</w:t>
      </w:r>
      <w:r>
        <w:rPr>
          <w:rFonts w:eastAsia="宋体" w:cs="宋体" w:ascii="宋体" w:hAnsi="宋体"/>
          <w:i w:val="false"/>
          <w:iCs w:val="false"/>
          <w:sz w:val="28"/>
        </w:rPr>
        <w:t>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你们如同活石，建成一座属神的宫殿，成为一班圣洁的司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你愿意藉现世的教会，为我们预报天上的耶路撒冷；求你使我们藉此圣体圣事的分享，在现世成为充满你圣宠的宫殿，日后也能进入你光荣的天乡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安德肋肋使徒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1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30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参阅玛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8-1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在加里肋亚海边，看见了伯多禄和安德肋两位弟兄，并召叫他们说：你们来跟随我吧！我要使你们成为捕人的渔夫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尊威的上主，你曾派遣圣安德肋宗徒在世时宣讲福音，治理教会；求你俯允我们恳切的祈祷，使他在你面前永远做我们的代言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信仰出于宣讲，宣讲出于基督的命令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罗马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如果你口里承认耶稣是主，心里信天主使他从死人中复活，就必得救。因为心里相信，使人成义；口里承认，使人得救。经上说：「凡是信他的人，必不致蒙羞。」其实，并不分犹太人和希腊人，因为众人都有同一的主，他对一切呼求他的人，是慷慨好施的。的确，「凡呼求上主之名的人，都必得救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但是，人若不信他，怎样呼求他呢？没有听见过他，怎能信他呢？没有人宣讲，怎能听见呢？若没有奉派遣，怎能宣讲呢？正如经上记载的：「传布福音者的足迹是多么美啊！」然而，并不是所有的人都顺从了福音。依撒意亚说过：「上主啊，有谁相信了我们的宣讲呢？」所以信仰出于宣讲，宣讲出于基督的命令。但是我要问：难道他们没有听见吗？他们的确听见了，正如经上所说的：「他们的声音传遍普世，他们的言语达到地极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他们的声音传遍普世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高天陈述天主的光荣，穹苍宣扬他手的化工；日与日侃侃而谈，夜与夜知识相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不是言，也不是语，是听不到的言语；它们的声音传遍普世，它们的言语达到地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你们跟我来吧！我要使你们成为捕人的渔夫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他们立刻撇下网，跟随了他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4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8-2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沿着加里肋亚海边行走时，看见兄弟二人：就是名叫伯多禄的西满，和他的兄弟安德肋，正在海里撒网。他们原是渔夫。耶稣就对他们说：「来跟随我吧！我要使你们成为捕人的渔夫。」他们立刻撇下网，跟随了他。他又往前走，看见了另外一对兄弟：就是载伯德的儿子雅各伯和他的弟弟若望，正在船上同父亲载伯德修理鱼网，他就召叫了他们。他们也立刻离开鱼船，告别父亲，跟随了耶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我们在这圣安德肋宗徒的庆辰，向你所奉献的礼品，求你悦纳；并俯听我们的祈祷，使我们藉此祭献获得生命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1-4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安德肋向他的兄弟西满说：我们找到了默西亚——基督；然后把他领到了耶稣面前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藉我们所领受的圣事坚强我们，使我们追随圣安德肋宗徒的芳踪，在世爱慕十字架、甘愿分担基督的苦难；来日能与他在光荣的天国获享永生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方济各</w:t>
      </w:r>
      <w:r>
        <w:rPr>
          <w:rFonts w:eastAsia="宋体" w:cs="宋体" w:ascii="宋体" w:hAnsi="宋体"/>
          <w:b/>
          <w:i w:val="false"/>
          <w:iCs w:val="false"/>
          <w:sz w:val="28"/>
          <w:szCs w:val="32"/>
        </w:rPr>
        <w:t>·</w:t>
      </w:r>
      <w:r>
        <w:rPr>
          <w:rFonts w:ascii="宋体" w:hAnsi="宋体" w:cs="宋体"/>
          <w:b/>
          <w:i w:val="false"/>
          <w:iCs w:val="false"/>
          <w:sz w:val="28"/>
          <w:szCs w:val="32"/>
        </w:rPr>
        <w:t>沙勿略司铎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3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甲年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这些圣人成了天主的朋友，他们曾以传报天主的真理为莫大的光荣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乙年依</w:t>
      </w:r>
      <w:r>
        <w:rPr>
          <w:rFonts w:eastAsia="宋体" w:cs="宋体" w:ascii="宋体" w:hAnsi="宋体"/>
          <w:i w:val="false"/>
          <w:iCs w:val="false"/>
          <w:sz w:val="28"/>
        </w:rPr>
        <w:t>52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传播喜讯，宣布和平，报告佳音，宣扬救恩者的足迹，在山上是多么美丽啊！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丙年咏</w:t>
      </w:r>
      <w:r>
        <w:rPr>
          <w:rFonts w:eastAsia="宋体" w:cs="宋体" w:ascii="宋体" w:hAnsi="宋体"/>
          <w:i w:val="false"/>
          <w:iCs w:val="false"/>
          <w:sz w:val="28"/>
        </w:rPr>
        <w:t>9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-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请在列邦中传述他的光荣，请在万民中宣扬他的奇功；因为上主伟大，应受赞美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曾藉圣方济各的宣讲，引导很多人皈依你；求你也赏赐所有信徒，都满怀着像圣人一样的传播信仰的热忱，使你的教会在世界各地迅速地拓展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若不传福音，就有祸了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格林多人前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9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-19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22-23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，我若传福音，原来没有什么可夸耀的，因为这是我不能不做的事；如果我不传福音，就有祸了。假使我甘愿做这事，便有报酬；若不甘愿，这责任已经委托给我了。这样看来，我的报酬是什么呢？就是传布福音时免费地去传，不享用我在传福音上所有的权利。我原是自由的，不属于任何人；但我却自愿成为众人的奴仆，为赢得更多的人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对软弱的人，我就成为软弱的人；为了要赢得软弱的人，对什么人，我就做什么人，目的是要尽自己的力量救一些人。我所做的一切，纯粹是为了福音，好使我能与别人共沾福音的恩许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95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3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7-8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请在万民中宣扬上主的奇能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你们要向上主歌唱新歌，普世大地要向上主咏唱；要向上主歌唱，赞美他的圣名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日复一日，不断宣扬他的救恩；在列邦中传述他的光荣，在万民中宣扬他的奇能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各家各户，请赞颂上主的光荣威能，请光荣上主的名号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请向万民宣布：「上主为王。」他稳定军事寰宇，不再动荡，以正义公允审判万邦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玛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9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主说：你们去使万民成为门徒，我同你们天天在一起，直到世界的终结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你们往全世界去宣传福音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马尔谷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5-2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耶稣显现给十一位宗徒，对他们说：「你们到世界各地去，向所有的人传福音，信而受洗的人必定得救；不信的必被定罪。信的人必可行这些奇迹：因我的名驱逐魔鬼，说新语言，手拿毒蛇，甚至喝了什么致死的毒物，也绝不会受害；按手在病人身上，就会使他痊愈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耶稣对他们说了这些话以后，就被接到天上，坐在天主的右边。门徒出去到处传扬福音，主与他们一同工作，并用所行的奇迹，来证实所传的道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接受我们在这圣方济各的纪念日向你呈献的礼品和祈祷，使我们效法圣人不辞长途跋涉、渴望拯救人灵的热忱，能有效地为福音作证，引导更多的信众归向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甲年 则</w:t>
      </w:r>
      <w:r>
        <w:rPr>
          <w:rFonts w:eastAsia="宋体" w:cs="宋体" w:ascii="宋体" w:hAnsi="宋体"/>
          <w:i w:val="false"/>
          <w:iCs w:val="false"/>
          <w:sz w:val="28"/>
        </w:rPr>
        <w:t>3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我要牧放我的羊群，使他们安卧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乙年 谷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5</w:t>
      </w:r>
      <w:r>
        <w:rPr>
          <w:rFonts w:ascii="宋体" w:hAnsi="宋体" w:cs="宋体"/>
          <w:i w:val="false"/>
          <w:iCs w:val="false"/>
          <w:sz w:val="28"/>
        </w:rPr>
        <w:t>；玛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说：你们到全世界去，向所有的人传福音，我和你们常常在一起，直到今世的终结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丙年 参阅路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9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派遣了门徒们，使他们向各城市宣讲说：天主的国已经临近你们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求你因此圣体圣事，使昔日圣方济各那渴望拯救人灵的爱火，在我们心中燃烧，使我们现世常忠于我们的圣召，将来也能与圣人领取你向好工人所应许的赏报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始胎无原罪圣母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8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  <w:r>
        <w:rPr>
          <w:rFonts w:ascii="宋体" w:hAnsi="宋体" w:cs="宋体"/>
          <w:i w:val="false"/>
          <w:iCs w:val="false"/>
          <w:sz w:val="28"/>
        </w:rPr>
        <w:t>（依</w:t>
      </w:r>
      <w:r>
        <w:rPr>
          <w:rFonts w:eastAsia="宋体" w:cs="宋体" w:ascii="宋体" w:hAnsi="宋体"/>
          <w:i w:val="false"/>
          <w:iCs w:val="false"/>
          <w:sz w:val="28"/>
        </w:rPr>
        <w:t>6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0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要因上主万分喜乐，我的心灵要因我的天主欢跃；因为他给我穿上了救恩的衣服，给我披上了义德的外衣，使我有如佩带珍珠的新娘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在童贞玛利亚生命的开始，便赏赐她免染原罪，使她配作你圣子的母亲。你恩赐她提前分享了你圣子十字架带来的救恩，而保护她完全不受任何罪污的沾染；求你因她的转求，也赏赐我们一生常能保持心灵的纯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要把仇恨，放在你的和她的后裔之间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创世纪</w:t>
      </w:r>
      <w:r>
        <w:rPr>
          <w:rFonts w:eastAsia="宋体" w:cs="宋体" w:ascii="宋体" w:hAnsi="宋体"/>
          <w:b/>
          <w:i w:val="false"/>
          <w:iCs w:val="false"/>
          <w:sz w:val="28"/>
        </w:rPr>
        <w:t>3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9-15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亚当背命以后，上主天主呼唤亚当，对他说：「你在那里？」他答说：「我在乐园中听到了你的声音，就害怕起来，因为我赤身露体，就躲藏了。」天主说：「谁告诉了你赤身露体？莫非你吃了我禁止你吃的果子？」亚当说：「是你给我作伴的那个女人给了我那树上的果子，我才吃了。」上主天主便对女人说：「你为什么做了这事？」女人答说：「是蛇哄骗了我，我才吃了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天主对蛇说：「因为你做了这事，你在一切畜牲和野兽中，是可咒骂的；你要用肚子爬行，毕生日日吃土。我要把仇恨放在你和女人，你的后裔和她的后裔之间，她的后裔要踏碎你的头颅，你要伤害他的脚跟。」亚当给自己的妻子起名叫厄娃，因为她是众生的母亲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9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行了奇事，我们要高唱新歌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行了奇事，我们要高唱新歌；他的右手和圣臂为他获得了胜利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宣布了他的救恩，将他的正义显示给万民；他记起了他的仁慈，和对以色列的信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大地四极的人，看见了我们天主的救恩。普世大地，请向上主欢呼，咏诗赞颂，载歌载舞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二</w:t>
      </w:r>
      <w:r>
        <w:rPr>
          <w:rFonts w:ascii="宋体" w:hAnsi="宋体" w:cs="宋体"/>
          <w:i w:val="false"/>
          <w:iCs w:val="false"/>
          <w:sz w:val="28"/>
        </w:rPr>
        <w:t>（天主在创世以前，已在基督内拣选了我们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保禄宗徒致厄弗所人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3-7</w:t>
      </w:r>
      <w:r>
        <w:rPr>
          <w:rFonts w:ascii="宋体" w:hAnsi="宋体" w:cs="宋体"/>
          <w:b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b/>
          <w:i w:val="false"/>
          <w:iCs w:val="false"/>
          <w:sz w:val="28"/>
        </w:rPr>
        <w:t>11-1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：愿天主，我们的主耶稣基督之父受赞美！他在天上，在基督内，赐给我们各种属神的福分，因为他在创世之前，已在基督内拣选了我们，使我们在他面前圣洁无瑕；他又出于爱心，按照自己的决意，藉耶稣基督预定了我们，成为他的义子，而归他所有，使人颂扬他恩宠的光荣，这是他在爱子内赐与我们的恩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参阅路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万福玛利亚，你充满圣宠，主与你同在，你在天主面前获得了宠幸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万福！充满恩宠者，上主与你同在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路加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6-3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候，天使嘉俾厄尔奉天主差遣，往加里肋亚一座名叫纳匝肋的城去，到了一位童贞女那里，她已同达味家族中的一个名叫若瑟的男子订了婚，童贞女的名字叫玛利亚。天使进去对她说：「万福！充满恩宠者，上主与你同在！」「在妇女中你是蒙祝福的。」她却因这话惊惶不安，便思虑这样的问候有什么意思。天使对她说：「玛利亚，不要害怕，因为你在天主跟前获得了宠幸。你将怀孕生子，并给她起名叫耶稣。他将是伟大的，并被称为至高者的儿子，上主天主要把他祖先达味的御座赐给他。他要为王统治雅各伯家，直到永远；他的王权没有终结。」玛利亚便对天使说：「我不认识男人，这事怎能成就呢？」天使答复她说：「圣神要临于你，至高者的能力要庇荫你，因此那要诞生的圣者，将称为天主的儿子。请看，你的亲戚依撒伯尔，虽在老年，却怀了男胎，本月已是六个月了，她原是素称不生育的，因为在天主面前没有不可能的事。」玛利亚说：「我是上主的婢女，愿照你的话在我身上成就吧！」天使便离开她去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信经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b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我们今天恭贺童贞玛利亚始胎无原罪的庆辰，向你奉献救恩之祭，求你惠然接受；我们深信圣母蒙你的特恩、未受丝毫罪污的沾染；但愿我们仰赖她的转祷，能脱免一切罪恶，保持心灵的纯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玛利亚——教会的缩影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你曾保护了童贞玛利亚，免受原罪的沾染，使她充满你的恩宠，堪做你圣子的母亲，和他完美无瑕的净配——圣教会的象征。她是纯洁的贞女，为人类生育了你的圣子——除免世罪的无玷羔羊；你又使她凌驾万民之上，成为你子民的诸宠中保和圣德楷模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联合天上的天使，欢欣赞美你，同声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圣母玛利亚！人们曾讲论你所有的光荣事迹；因为正义的太阳——我们的主基督，是由你诞生的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、我们的天主，你曾破格地赐予荣福童贞玛利亚始胎无染原罪的特恩；求你使我们藉所领的圣体圣事，治愈原罪的创伤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斯德望首位殉道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6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门已为圣斯德望大开，因为他荣膺第一位殉道者，在天上领受了胜利的冠冕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圣斯德望为光荣你而倾流自己的热血时，曾为迫害他的人祈祷；今日我们庆祝他的在天诞辰，求你恩赐，使我们也能学习他真心爱仇的美德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看见天开了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宗徒大事录</w:t>
      </w:r>
      <w:r>
        <w:rPr>
          <w:rFonts w:eastAsia="宋体" w:cs="宋体" w:ascii="宋体" w:hAnsi="宋体"/>
          <w:b/>
          <w:i w:val="false"/>
          <w:iCs w:val="false"/>
          <w:sz w:val="28"/>
        </w:rPr>
        <w:t>6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8-10</w:t>
      </w:r>
      <w:r>
        <w:rPr>
          <w:rFonts w:ascii="宋体" w:hAnsi="宋体" w:cs="宋体"/>
          <w:b/>
          <w:i w:val="false"/>
          <w:iCs w:val="false"/>
          <w:sz w:val="28"/>
        </w:rPr>
        <w:t>；</w:t>
      </w:r>
      <w:r>
        <w:rPr>
          <w:rFonts w:eastAsia="宋体" w:cs="宋体" w:ascii="宋体" w:hAnsi="宋体"/>
          <w:b/>
          <w:i w:val="false"/>
          <w:iCs w:val="false"/>
          <w:sz w:val="28"/>
        </w:rPr>
        <w:t>7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54-59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斯德望充满恩宠和能力，在民间显大奇迹和大征兆。当时有些称为「自由人」会堂中的人，以及基勒乃和亚历山大人的会堂的人，还有属于基里基雅和亚细亚会堂的人，也出来同斯德望辩论；但是他们抵挡不住他的智慧，和藉着他说话的圣神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他们怒从心起，向他咬牙切齿。斯德望却充满了圣神，注目向天，看见天主的光荣，并且看见耶稣站在天主的右边，就说道：「看哪，我看见天开了，耶稣就站在天主的右边。」他们都大声乱嚷，掩着耳朵，一齐向他扑去，把他推出城外，用石头打他。证人脱下自己的衣服，放在名叫扫禄的青年人脚前。在乱石投掷之下，斯德望祈求说：「主耶稣！求你接收我的灵魂吧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30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3-4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6-8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7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1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上主，我把灵魂交在你手里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，求你做我避难的磐石，我安全的居室。因为你是我的力量，我的避难所；为了你的名，求你领导我，指教我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我把灵魂交在你手里；上主，信实的天主，你拯救了我；我将因你的慈爱而欢畅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求你仁厚对待你的仆人，大发慈悲把我救出。你使他们投奔到你的面前，免遭别人的暗算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1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27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因上主的名而来的，当受赞美，上主是天主，他赐给我们光明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说话的不是你们，而是你们父的圣神在你们内说话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1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7-2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耶稣对他的门徒们说：「你们要提防世人，因为他们要把你们交给公议会，要在他们的会堂里鞭打你们；你们也要为我的缘故，被带到总督和君王面前，向他们和外邦人作证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当人把你们交出时，你们不要考虑怎么说，或说什么，因为那时候，必会赐给你们该说的话。因为说话的不是你们，而是你们父的圣神、在你们内说话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兄弟要将兄弟，父亲要将儿子置于死地，儿女也要起来反对父母，要将他们害死。你们为了我的名字，要被众人所恼恨；坚持到底的人，才能得救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欣逢你教会第一位殉道者圣斯德望的光荣纪念日，求你悦纳我们虔诚奉献的礼品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颂谢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主、圣父、全能永生的天主！我们时时处处感谢你，实在是理所当然的，并能使人得救。因为你荣耀的新光，藉着圣子降生的奥迹，照亮了我们的心目，使我们在他身上认识降生可见的天主，而向慕那不可见的美善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因此，我们随同天使、总领天使、以及天上诸圣，歌颂你的光荣，不停的欢呼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宗</w:t>
      </w:r>
      <w:r>
        <w:rPr>
          <w:rFonts w:eastAsia="宋体" w:cs="宋体" w:ascii="宋体" w:hAnsi="宋体"/>
          <w:i w:val="false"/>
          <w:iCs w:val="false"/>
          <w:sz w:val="28"/>
        </w:rPr>
        <w:t>7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5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当他们用石头砸死斯德望时，他祈求说：「主耶稣！请接受我的灵魂！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仁慈的上主，我们感谢你如此丰富的赐予：你圣子的诞生，给我们带来了救恩；又藉圣斯德望殉道的庆辰，使我们满心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圣若望使徒圣史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7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最后晚餐时偎依主怀的，就是这位若望；得到天国隐密的，就是这位宗徒，他曾把生命之言传遍了全球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你曾藉圣史若望宗徒，为我们揭露了你圣言所启示的奥秘；求你赏赐我们足够的智慧与才学，得以领悟圣人所遗留给我们的卓越训诲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我们把所看见所听见的，传报给你们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宗徒一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-4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弟兄们，论到太初就存在的生命的圣言，这是我们亲耳听过，亲眼看过、瞻仰过，也亲手摸过的。这生命已经显示出来了。我们看见了，也为他作证。我们把这与父同在，又显示给我们的永远的生命，传报给你们。我们把所见所闻的传报给你们，使你们也与我们相通：我们原来是与父和他的子耶稣基督相通的。我们给你们写这些事，是要使我们大家都充满喜乐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96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-2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5-6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1-12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义人，你们要因上主而欢庆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上主为王，愿大地踊跃，所有岛屿都要一起欢乐！云彩和幽暗围绕在他的四周，正义与公道是他王国的基础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对面上主——普世的大主，群山都要溶化，像蜡烛一般。苍天传报他的公道，万民看见他的荣耀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光明已为义人升起，心地正直的人必将欢喜。义人，你们要因上主而欢庆，赞颂称扬他的圣名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天主，我们颂扬你，我们承认你是主；我们随同你光荣的宗徒们，一齐赞颂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另一个门徒比伯多禄跑得快，先来到了坟墓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0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-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一周的第一天，玛利亚</w:t>
      </w:r>
      <w:r>
        <w:rPr>
          <w:rFonts w:eastAsia="宋体" w:cs="宋体" w:ascii="宋体" w:hAnsi="宋体"/>
          <w:i w:val="false"/>
          <w:iCs w:val="false"/>
          <w:sz w:val="28"/>
        </w:rPr>
        <w:t>·</w:t>
      </w:r>
      <w:r>
        <w:rPr>
          <w:rFonts w:ascii="宋体" w:hAnsi="宋体" w:cs="宋体"/>
          <w:i w:val="false"/>
          <w:iCs w:val="false"/>
          <w:sz w:val="28"/>
        </w:rPr>
        <w:t>玛达肋纳跑去见西满</w:t>
      </w:r>
      <w:r>
        <w:rPr>
          <w:rFonts w:eastAsia="宋体" w:cs="宋体" w:ascii="宋体" w:hAnsi="宋体"/>
          <w:i w:val="false"/>
          <w:iCs w:val="false"/>
          <w:sz w:val="28"/>
        </w:rPr>
        <w:t>·</w:t>
      </w:r>
      <w:r>
        <w:rPr>
          <w:rFonts w:ascii="宋体" w:hAnsi="宋体" w:cs="宋体"/>
          <w:i w:val="false"/>
          <w:iCs w:val="false"/>
          <w:sz w:val="28"/>
        </w:rPr>
        <w:t>伯多禄，和耶稣所爱的那个门徒，对他们说：「有人从坟墓中把主搬走了，我们不知道他们把他放在哪里了。」伯多禄便和那个门徒出来，往坟墓那里去。两个人一起跑，但是那个门徒比伯多禄跑得快，先来到了坟墓那里，俯身看见放在那里的殓布，却没有进去。西满</w:t>
      </w:r>
      <w:r>
        <w:rPr>
          <w:rFonts w:eastAsia="宋体" w:cs="宋体" w:ascii="宋体" w:hAnsi="宋体"/>
          <w:i w:val="false"/>
          <w:iCs w:val="false"/>
          <w:sz w:val="28"/>
        </w:rPr>
        <w:t>·</w:t>
      </w:r>
      <w:r>
        <w:rPr>
          <w:rFonts w:ascii="宋体" w:hAnsi="宋体" w:cs="宋体"/>
          <w:i w:val="false"/>
          <w:iCs w:val="false"/>
          <w:sz w:val="28"/>
        </w:rPr>
        <w:t>伯多禄随后也到了，进了坟墓，看见殓布放在那里，也看到耶稣头上的那块汗布，不同殓布放在一起，而是另在一处卷着。那时，先到坟墓的那个门徒也进去了，他看见，就相信了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圣化我们奉献的礼品，你昔日在最后晚餐中，向圣若望宗徒启示了你圣言的奥秘，愿我们从今天举行的圣筵中也能获取同一奥秘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若</w:t>
      </w:r>
      <w:r>
        <w:rPr>
          <w:rFonts w:eastAsia="宋体" w:cs="宋体" w:ascii="宋体" w:hAnsi="宋体"/>
          <w:i w:val="false"/>
          <w:iCs w:val="false"/>
          <w:sz w:val="28"/>
        </w:rPr>
        <w:t>1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16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圣言成了血肉，居住在我们中间；我们从他的丰盈中领受了恩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全能的天主，圣若望宗徒曾宣讲你的圣言降生成人，求你使基督，藉我们所举行的奥迹，常常居住在我们心中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  <w:szCs w:val="32"/>
        </w:rPr>
        <w:t>诸圣婴孩</w:t>
      </w:r>
      <w:r>
        <w:rPr>
          <w:rFonts w:ascii="宋体" w:hAnsi="宋体" w:cs="宋体"/>
          <w:i w:val="false"/>
          <w:iCs w:val="false"/>
          <w:sz w:val="28"/>
        </w:rPr>
        <w:t>（</w:t>
      </w:r>
      <w:r>
        <w:rPr>
          <w:rFonts w:eastAsia="宋体" w:cs="宋体" w:ascii="宋体" w:hAnsi="宋体"/>
          <w:i w:val="false"/>
          <w:iCs w:val="false"/>
          <w:sz w:val="28"/>
        </w:rPr>
        <w:t>12</w:t>
      </w:r>
      <w:r>
        <w:rPr>
          <w:rFonts w:ascii="宋体" w:hAnsi="宋体" w:cs="宋体"/>
          <w:i w:val="false"/>
          <w:iCs w:val="false"/>
          <w:sz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</w:rPr>
        <w:t>28</w:t>
      </w:r>
      <w:r>
        <w:rPr>
          <w:rFonts w:ascii="宋体" w:hAnsi="宋体" w:cs="宋体"/>
          <w:i w:val="false"/>
          <w:iCs w:val="false"/>
          <w:sz w:val="28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进堂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无辜的婴儿们，为了基督的缘故遭受了杀害，他们纯洁无罪，跟随着天主羔羊，不停地欢呼说：主！愿光荣归于你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集祷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天主，今日我们庆祝这些无辜的诸圣婴儿，他们不是用言语，而是以舍身殉道的行为，显扬了你的圣名。求你赏赐我们以口舌所宣讲的信仰，使我们也能在日常生活中身体力行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读经一</w:t>
      </w:r>
      <w:r>
        <w:rPr>
          <w:rFonts w:ascii="宋体" w:hAnsi="宋体" w:cs="宋体"/>
          <w:i w:val="false"/>
          <w:iCs w:val="false"/>
          <w:sz w:val="28"/>
        </w:rPr>
        <w:t>（耶稣基督的血，会洗净我们一切的罪过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若望一书</w:t>
      </w:r>
      <w:r>
        <w:rPr>
          <w:rFonts w:eastAsia="宋体" w:cs="宋体" w:ascii="宋体" w:hAnsi="宋体"/>
          <w:b/>
          <w:i w:val="false"/>
          <w:iCs w:val="false"/>
          <w:sz w:val="28"/>
        </w:rPr>
        <w:t>1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5</w:t>
      </w:r>
      <w:r>
        <w:rPr>
          <w:rFonts w:ascii="宋体" w:hAnsi="宋体" w:cs="宋体"/>
          <w:b/>
          <w:i w:val="false"/>
          <w:iCs w:val="false"/>
          <w:sz w:val="28"/>
        </w:rPr>
        <w:t>；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亲爱的诸位，我们由耶稣基督所听见，而传报给你们的，就是这个信息：天主是光，在他内毫无黑暗。如果我们说我们与他相通，却仍在黑暗中行走，就是说谎，不履行真理。如果我们在光中行走，如同他在光中一样，我们就彼此相通，他圣子耶稣的血就会洗净我们一切的罪过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如果我们说自己没有罪过，就是自欺，真理也就不在我们内。我们若明认自己的罪过，天主是信实正义的，必定赦免我们的罪过，并洗净我们一切的不义。如果我们说自己没有犯过罪，就是把天主当作说谎者，他的话不在我们内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我的孩子们，我给你们写这些事，是要你们不犯罪；但是，谁若犯了罪，我们在父那里有正义的耶稣基督作辩护者。他为我们的罪作了赎罪祭，不但为我们的罪，也为全世界的罪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答唱咏</w:t>
      </w:r>
      <w:r>
        <w:rPr>
          <w:rFonts w:ascii="宋体" w:hAnsi="宋体" w:cs="宋体"/>
          <w:i w:val="false"/>
          <w:iCs w:val="false"/>
          <w:sz w:val="28"/>
        </w:rPr>
        <w:t>（咏</w:t>
      </w:r>
      <w:r>
        <w:rPr>
          <w:rFonts w:eastAsia="宋体" w:cs="宋体" w:ascii="宋体" w:hAnsi="宋体"/>
          <w:i w:val="false"/>
          <w:iCs w:val="false"/>
          <w:sz w:val="28"/>
        </w:rPr>
        <w:t>123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2-5</w:t>
      </w:r>
      <w:r>
        <w:rPr>
          <w:rFonts w:ascii="宋体" w:hAnsi="宋体" w:cs="宋体"/>
          <w:i w:val="false"/>
          <w:iCs w:val="false"/>
          <w:sz w:val="28"/>
        </w:rPr>
        <w:t>，</w:t>
      </w:r>
      <w:r>
        <w:rPr>
          <w:rFonts w:eastAsia="宋体" w:cs="宋体" w:ascii="宋体" w:hAnsi="宋体"/>
          <w:i w:val="false"/>
          <w:iCs w:val="false"/>
          <w:sz w:val="28"/>
        </w:rPr>
        <w:t>7-8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我们的救助来自上主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若不是上主协助我们，当敌人群起反对我们，愤然攻击我们时，我们早被活活地吞噬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就像洪水将我们冲失，急流将我们卷走，巨浪将我们淹没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罗网已被扯破，我们才得逃脱。我们的救助来自上主，是他创造了天地万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前欢呼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领：天主，我们赞颂你，我们承认你是主；我们随同你高贵的殉道圣人们，一齐赞颂你。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答：阿肋路亚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福音</w:t>
      </w:r>
      <w:r>
        <w:rPr>
          <w:rFonts w:ascii="宋体" w:hAnsi="宋体" w:cs="宋体"/>
          <w:i w:val="false"/>
          <w:iCs w:val="false"/>
          <w:sz w:val="28"/>
        </w:rPr>
        <w:t>（黑落德把白冷城所有的婴儿都杀死了）</w:t>
      </w:r>
    </w:p>
    <w:p>
      <w:pPr>
        <w:pStyle w:val="Normal"/>
        <w:ind w:firstLine="435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恭读圣玛窦福音</w:t>
      </w:r>
      <w:r>
        <w:rPr>
          <w:rFonts w:eastAsia="宋体" w:cs="宋体" w:ascii="宋体" w:hAnsi="宋体"/>
          <w:b/>
          <w:i w:val="false"/>
          <w:iCs w:val="false"/>
          <w:sz w:val="28"/>
        </w:rPr>
        <w:t>2</w:t>
      </w:r>
      <w:r>
        <w:rPr>
          <w:rFonts w:ascii="宋体" w:hAnsi="宋体" w:cs="宋体"/>
          <w:b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b/>
          <w:i w:val="false"/>
          <w:iCs w:val="false"/>
          <w:sz w:val="28"/>
        </w:rPr>
        <w:t>13-18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贤士们离开以后，上主的天使托梦向若瑟显现说：「起来，带着孩子和他的母亲逃往埃及去吧！住在那里，直到我再通知你，因为黑落德要搜索这孩子，把他杀死。」若瑟便起来，星夜带了孩子和他的母亲，逃避到埃及去了。住在那里，直到黑落德死去。这便应验了上主藉先知所说的话：「我从埃及把我的儿子召回来。」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那时，黑落德发现自己受了贤士们的愚弄，就非常恼怒，依照他由贤士们所探得的时期，下令把白冷和附近地区内，所有两岁及两岁以下的婴儿都杀死，于是应验了耶肋米亚先知所说的话：「在辣玛听到了声音，痛哭哀号不止；辣黑耳痛哭她的子女，不愿受人的安慰，因为他们都不在了。」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献礼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求你悦纳我们虔诚奉献的礼品。你圣子救世的奥迹，曾使无知的婴儿成义；求你今天也藉此同一奥迹的举行，净化所有真诚侍奉你的人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主咏</w:t>
      </w:r>
      <w:r>
        <w:rPr>
          <w:rFonts w:ascii="宋体" w:hAnsi="宋体" w:cs="宋体"/>
          <w:i w:val="false"/>
          <w:iCs w:val="false"/>
          <w:sz w:val="28"/>
        </w:rPr>
        <w:t>（默</w:t>
      </w:r>
      <w:r>
        <w:rPr>
          <w:rFonts w:eastAsia="宋体" w:cs="宋体" w:ascii="宋体" w:hAnsi="宋体"/>
          <w:i w:val="false"/>
          <w:iCs w:val="false"/>
          <w:sz w:val="28"/>
        </w:rPr>
        <w:t>14</w:t>
      </w:r>
      <w:r>
        <w:rPr>
          <w:rFonts w:ascii="宋体" w:hAnsi="宋体" w:cs="宋体"/>
          <w:i w:val="false"/>
          <w:iCs w:val="false"/>
          <w:sz w:val="28"/>
        </w:rPr>
        <w:t>：</w:t>
      </w:r>
      <w:r>
        <w:rPr>
          <w:rFonts w:eastAsia="宋体" w:cs="宋体" w:ascii="宋体" w:hAnsi="宋体"/>
          <w:i w:val="false"/>
          <w:iCs w:val="false"/>
          <w:sz w:val="28"/>
        </w:rPr>
        <w:t>4</w:t>
      </w:r>
      <w:r>
        <w:rPr>
          <w:rFonts w:ascii="宋体" w:hAnsi="宋体" w:cs="宋体"/>
          <w:i w:val="false"/>
          <w:iCs w:val="false"/>
          <w:sz w:val="28"/>
        </w:rPr>
        <w:t>）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这些人都是从人类中赎回来，献给天主和羔羊的初果；羔羊无论到哪里，他们常跟随他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iCs w:val="false"/>
          <w:sz w:val="28"/>
        </w:rPr>
      </w:pPr>
      <w:r>
        <w:rPr>
          <w:rFonts w:ascii="宋体" w:hAnsi="宋体" w:cs="宋体"/>
          <w:b/>
          <w:i w:val="false"/>
          <w:iCs w:val="false"/>
          <w:sz w:val="28"/>
        </w:rPr>
        <w:t>领圣体后经</w:t>
      </w:r>
    </w:p>
    <w:p>
      <w:pPr>
        <w:pStyle w:val="Normal"/>
        <w:ind w:firstLine="435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ascii="宋体" w:hAnsi="宋体" w:cs="宋体"/>
          <w:i w:val="false"/>
          <w:iCs w:val="false"/>
          <w:sz w:val="28"/>
        </w:rPr>
        <w:t>上主，诸圣婴孩当年虽不会以言语明认你的圣子，你却因他的降生赐给了他们天国的荣冠；今天我们欢度他们的庆辰，恭领了你圣子的圣体，求你也赐予我们丰富的救恩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8"/>
        </w:rPr>
      </w:pPr>
      <w:r>
        <w:rPr>
          <w:rFonts w:eastAsia="宋体" w:cs="宋体" w:ascii="宋体" w:hAnsi="宋体"/>
          <w:i w:val="false"/>
          <w:iCs w:val="false"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天主教在线</dc:creator>
  <dc:description/>
  <dc:language>en-US</dc:language>
  <cp:lastModifiedBy/>
  <dcterms:modified xsi:type="dcterms:W3CDTF">2012-12-17T12:34:21Z</dcterms:modified>
  <cp:revision>0</cp:revision>
  <dc:subject/>
  <dc:title>圣保禄宗徒归化（1月25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