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将临期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将临期第一主日</w:t>
      </w:r>
      <w:r>
        <w:rPr>
          <w:rFonts w:eastAsia="宋体" w:cs="宋体" w:ascii="宋体" w:hAnsi="宋体"/>
          <w:sz w:val="24"/>
          <w:lang w:eastAsia="zh-CN"/>
        </w:rPr>
        <w:tab/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读经一（我必由达味出生一枝正义的苗芽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耶肋米亚先知书                                 三三，</w:t>
      </w: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16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上主说：“日子将到，我要实践我对以色列家族和犹大家族预许赐福的诺言。在那些日子，在那时候，我要使一枝正义的苗芽为达味出生，在地上执行公道和正义；在那日子，犹大必定得救，耶路撒冷必能安居乐业，这城的名字将是：‘上主是我们的正义。’”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唱咏                             咏二四，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；</w:t>
      </w:r>
      <w:r>
        <w:rPr>
          <w:rFonts w:eastAsia="宋体" w:cs="宋体" w:ascii="宋体" w:hAnsi="宋体"/>
          <w:sz w:val="24"/>
        </w:rPr>
        <w:t>4b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5b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14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上主，我一心仰望你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上主，请指示我你的道路，教给我你的途径。求你教训我，以真理指导我，我终日仰望你，因为你是我的救主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因为上主温良而公正，指示罪人应走的道路；引导谦卑的人履行正义，教训善良的人遵循坦途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上主对遵守他盟约和诫命的人，表现他的慈爱和厚道。上主亲切对待敬畏他的民众，使他们了解他的盟约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读经二（愿主坚固你们的心，使你们在基督来临时，无可指摘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圣保禄宗徒致得撒洛尼人前书                    三，</w:t>
      </w: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～四，</w:t>
      </w:r>
      <w:r>
        <w:rPr>
          <w:rFonts w:eastAsia="宋体" w:cs="宋体" w:ascii="宋体" w:hAnsi="宋体"/>
          <w:sz w:val="24"/>
        </w:rPr>
        <w:t>2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</w:rPr>
        <w:t>弟兄们：愿主使你们彼此间的爱，和对众人的爱日益增长，就像我们对你们所怀的爱一样，为使你们的心志坚强，当我们的主耶稣同他的诸圣来临时，在我们的父天主面前完全圣洁，无可指摘。此外，弟兄们，我们在主耶稣内还请求你们，劝勉你们：你们既然从我们学会了应怎样生活，才能讨天主欢喜，你们就该怎样生活，而且要继续向前迈进。你们原来知道：我们凭着主耶稣的权利给了你们什么命令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阿肋路亚                                              咏八四，</w:t>
      </w:r>
      <w:r>
        <w:rPr>
          <w:rFonts w:eastAsia="宋体" w:cs="宋体" w:ascii="宋体" w:hAnsi="宋体"/>
          <w:sz w:val="24"/>
        </w:rPr>
        <w:t>8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阿肋路亚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领：上主，求你向我们显示你的宽仁，求你将你的救恩赏赐给我们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阿肋路亚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福音（你们的救援近了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圣路加福音　</w:t>
      </w:r>
      <w:r>
        <w:rPr>
          <w:rFonts w:eastAsia="宋体" w:cs="宋体" w:ascii="宋体" w:hAnsi="宋体"/>
          <w:sz w:val="24"/>
        </w:rPr>
        <w:tab/>
        <w:tab/>
        <w:tab/>
        <w:tab/>
        <w:tab/>
        <w:tab/>
        <w:tab/>
        <w:tab/>
        <w:tab/>
      </w:r>
      <w:r>
        <w:rPr>
          <w:rFonts w:ascii="宋体" w:hAnsi="宋体" w:cs="宋体"/>
          <w:sz w:val="24"/>
        </w:rPr>
        <w:t>二一，</w:t>
      </w:r>
      <w:r>
        <w:rPr>
          <w:rFonts w:eastAsia="宋体" w:cs="宋体" w:ascii="宋体" w:hAnsi="宋体"/>
          <w:sz w:val="24"/>
        </w:rPr>
        <w:t>25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28,34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36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那时候，耶稣对门徒们说：“日月星辰将有异兆；地上各国要因海洋波涛的怒号而惊惶失措。世人因为怕惧即将临到世界的厄运，都要吓昏，因为天上的万象将要震动。那时，他们要看见人子，带着威能及莫大光荣乘云降来。当这些事开始发生时，你们应当挺起身来，抬起你们的头来，因为你们的得救的日子近了。“你们应当小心，不要使你们的心，为贪吃，醉酒和生活的挂虑所累，以免那意想不到的日子临到你们身上；因为那日子有如罗网，临到全地所有的居民身上。所以，你们应当时时警醒，并常常祈祷，好让你们能逃脱即将发生的这一切事，并能站立在人子面前。”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将临期第二主日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读经一（天主要对你显示他的荣耀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巴路克先知书                                      五，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9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耶路撒冷！请你脱去沮丧、悲伤的衣服，永远穿着天主光荣的华服，披上天主正义的长衣，把永生者光荣的冠冕戴在头上，因为天主要在你内对天下万邦显示你的荣耀。天主给你起名永远叫“正义的和平”与“虔敬的光荣”。耶路撒冷！请起来，站在高处，向东方眺望：你看见你的子女奉圣者的命令，从西方到东方聚集在一起。他们喜形于色，因为天主终于想起了他们。他们曾离你远去，由仇人押解步行；现在天主却把他们再给你领回来；他们被人光荣地抬回来，像王子一样；因为天主已命令夷平一切高山和永恒的丘陵，填平所有的山谷，使它们化为平地，让以色列在天主的光荣下平安前行；森林和一切香树要依照天主的命令，给以色列遮荫凉；因为天主要在喜乐中，以他固有的仁慈和正义，在荣耀的光辉下，亲自把以色列领回来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唱咏                                       咏一二五，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；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6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上主为我们行了奇迹，我们都满心欢喜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上主率领俘虏回到煕雍，我们仿佛身在梦中。那时，我们满心欢乐，我们引吭高歌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那时，异民彼此说：“上主为他们做了大事！”上主为我们行了奇迹，我们都满心欢喜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上主，求你领我们重归故里，好像沙漠中再见小溪。含泪播种的，必含笑收割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四、他们且行且哭，出去播种耕耘；他们载欣载奔，回来背着麦捆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读经二（为使你们直到基督来临的日子，常是洁净无暇的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圣保禄宗徒致斐理伯人书                       一，</w:t>
      </w: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11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弟兄们：我每次祈祷，总是愉快地为你们众位祈祷，因为你们从第一天直到现在，协助了宣传福音的工作；我深信，在你们内开始了这美好工作的那位，直到耶稣基督再来的日子，必继续予以完成。天主为我作证：我是怎样以基督耶稣的情怀爱你们众人。我所祈求的是：你们的爱德日渐增长，满渥真知识和各种见识，使你们能体认至善之所在。这样，你们将向着基督的日子迈进，常保持纯洁无暇，并藉着耶稣基督，满结义徳的果实，使天主获得光荣和赞美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阿肋路亚                                             路三，</w:t>
      </w: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6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阿肋路亚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领：你们应预备上主的道路，修直他的途径！凡有血肉的，都要看见天主的救援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阿肋路亚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福音（凡有血肉的，都要看见天主的救援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圣路加福音　                                       三，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6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凯撒提庇留执政第十五年，般雀比拉多作犹太总督，黑落德作加里肋亚分封王，他的兄弟斐理伯作依突勒雅和特辣曷尼地方的分封王，吕撒尼雅作阿彼肋乃分封王，亚纳斯和盖法作大司祭。当时在荒野中，天主的话传给匝加利亚的儿子若翰。他就来到约旦河一带地方，宣讲悔改的洗礼，以得到罪的赦免。这应验了依撒意亚先知书上所预言的：“在荒野中有呼喊者的声音：你们要预备上主的道，修直路的路！深坑山谷都要填满，大小山丘都要铲平，弯曲的道路，要修直，崎岖的途径，要夷平！所有的人，都要看见天主的救恩。”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将临期第三主日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读经一（上主要因为你而喜乐歌唱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索福尼亚先知书                                     三，</w:t>
      </w: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18a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煕雍女子，你应该欢乐！以色列，你应该欢呼！耶路撒冷女子，你应该满心高兴喜乐！上主已撤消了对你的定案，扫除了你的仇敌；上主以色列的君王，与你同在，你再不会遇见灾难！那一天，人必对耶路撒冷说：“煕雍，你不要害怕，不要手软！你的天主上主与你同在，他是一位施救的勇士。他必因你而喜不自胜，对你重温他的爱情；他要因为你而喜乐歌唱，好像欢度庆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唱咏                                依一二，</w:t>
      </w: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；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4bcd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6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以色列的圣者。在你们中间何其伟大，你们要高声欢唱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的确，上主是我的救援，我依靠他，决不恐惧不安。因为上主是我的力量，我的救主，我要歌颂他。你们要从救恩的泉源中，兴高采烈的汲水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请你们称颂上主，呼求他的圣名！将他的作为传报给万民，称述他崇高的名号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请你们歌颂上主，因为他做了显赫的事，请把这事遍传天下。以色列的圣者，在你们中间何其伟大，煕雍的居民，你们要高声欢唱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读经二（主快来了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圣保禄宗徒致斐理伯人书                           四，</w:t>
      </w: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7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弟兄们：你们要在主内常常喜乐，我再说一次：你们要喜乐！要使众人知道你们的宽厚。主已经临近了。你们什么也不要挂念，只是在一切事上，怀着感谢的心情，藉着恳求和祈祷，向天主陈述你们的需要；这样，天主那超过我们理解的平安，必要在基督耶稣内固守你们的心思意念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阿肋路亚                                   依六一，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参见路四，</w:t>
      </w:r>
      <w:r>
        <w:rPr>
          <w:rFonts w:eastAsia="宋体" w:cs="宋体" w:ascii="宋体" w:hAnsi="宋体"/>
          <w:sz w:val="24"/>
        </w:rPr>
        <w:t>18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阿肋路亚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领：上主的神临到我身上，派遣我向穷苦的人传报喜信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阿肋路亚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福音（我们该作什么？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圣路加福音                            三，</w:t>
      </w: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18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时候，群众问若翰说：“那么，我们该作什么呢？”他回答说：“有两件衣服的，要分给一件给那没有的；有食物的也该照样做。”有税务员也来受洗，问他说：“老师，我们该作什么呢？”他对他们说：“除了规定的以外，你们不要多征收！”有些军人也问他说：“我们该做什么呢？”他向他们说：“不要勒索，也不要敲诈；对你们的粮饷应当知足！”那时，人民都在期待着默西亚，所以，人人心中都猜想：若翰或许就是默西亚。若翰便对众人说道：“我只是用水洗你们，但是，有一位能力比我大的要来，我就是给他解鞋带也不配。他要用圣神和火洗你们。他手中拿着簸箕，要扬净麦场，把麦字子收在仓库里；把糠秕丢在不灭的火里焚烧。”他还讲了许多别的劝言，向民众传报喜讯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将临期第四主日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读经一（一位统治以色列的人，将由你为我而出生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米该亚先知书                                   五，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4a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上主这样说：“厄弗辣地区的伯利恒啊！你在犹大的城镇中虽然是最小的，但是，将来必有一位从你那里出生，来统治以色列，他的来历源于亘古，从太初就存在。因此，上主将遗弃他们，直到那孕妇生下一个儿子。然后他弟兄中的遗民必将归来，与以色列子民团聚。他必卓然屹立，以上主的能力，和上主他的天主之名的威权，牧放自己的羊群。他们将安享太平，因为他必大有权势，直达地极。他本人将是和平！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唱咏                         咏七九，</w:t>
      </w: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；</w:t>
      </w:r>
      <w:r>
        <w:rPr>
          <w:rFonts w:eastAsia="宋体" w:cs="宋体" w:ascii="宋体" w:hAnsi="宋体"/>
          <w:sz w:val="24"/>
        </w:rPr>
        <w:t>2ac3b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19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上主，请彰显你的威能，来拯救我们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以色列的牧者，请留心细听，坐在革鲁宾之上者，求你大显光荣。请彰显你的威能，来拯救我们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万有的天主，求你回顾，从高天垂顾这葡萄树。求你保护你亲手种植的园圃，照顾你亲自培育长大的小树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愿你的手扶持你特选的人，你亲自抚养的子民。从此，我们不再背离你，让我们生存，呼求你的圣名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读经二（为承行你的旨意，我已来到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致希伯来人书                              一〇，</w:t>
      </w: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10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弟兄们：基督一进入世界便说：“牺牲与祭品已经不是你所要的，你却为我预备了一个身体；全燔祭和赎罪祭，已经不是你所喜欢的，于是我说：天主，我来了！关于我，书卷上已有记载：‘天主！我来是为承行你的旨意。’”基督首先说：“牺牲和祭品，全燔祭和赎罪祭，已经不是你所要的，不是你所喜欢的。”虽然这一切都是按照当时的法律所奉献的；然后他又说：“天主，我来了，为承行你的旨意。”由此可见，他废除了那旧的祭献，而以新的替代。天主的旨意，就是让耶稣基督一次而为永远献上他的身体，而使我们得到圣化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阿肋路亚                                       路一，</w:t>
      </w:r>
      <w:r>
        <w:rPr>
          <w:rFonts w:eastAsia="宋体" w:cs="宋体" w:ascii="宋体" w:hAnsi="宋体"/>
          <w:sz w:val="24"/>
        </w:rPr>
        <w:t>38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阿肋路亚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领：我是上主的婢女，愿照你的话成就于我！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阿肋路亚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福音（吾主的母亲驾临，这是我哪里来的福份？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圣路加福音　                              一，</w:t>
      </w:r>
      <w:r>
        <w:rPr>
          <w:rFonts w:eastAsia="宋体" w:cs="宋体" w:ascii="宋体" w:hAnsi="宋体"/>
          <w:sz w:val="24"/>
        </w:rPr>
        <w:t>39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45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玛利亚就在那几日起身，急忙往犹太山地的一座城去。进了匝加利亚的家，就向依撒伯尔问安。依撒伯尔一听见玛利亚问安，胎儿就在她的腹中跳跃。依撒伯尔也充满了圣神，高声对玛利亚说：“你在女子中是蒙祝福的！你的胎儿也是蒙祝福的。我主的母亲来到我这里，这是我从哪里得来的福气呢？你看，你问安的声音一进入我的耳朵，胎儿就在我腹中欢喜跳跃。那信了上主传给她的话必要完成的女子是有福的。”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耶稣圣诞期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圣诞前夕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读经一 （上主喜爱你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依撒意亚先知书                            六二，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5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为了熙雍我决不缄默，为了耶路撒冷我绝不休息，直到她的正义像光芒四射，她的救恩像火炬燃烧。万民都要见到你的正义，众王都要看见你的荣耀；要亲口给你取一个名字，世人将用这新名字称呼你。你要成为上主手中的荣冠，成为天主掌上的王冠。你不再称为“被遗弃的妻子”，你的国土不再称为“荒凉的地区”；因为你要称为“我的心上人”，你的地区要被称为“有夫之妇”，因为上主喜爱你，使你成为他的佳偶。就像青年迎娶处女，你那建造者也要迎娶你；一如新郎喜爱新娘，你的天主也要这样喜爱你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唱咏                                    咏八八，</w:t>
      </w: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27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29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上主，我要永远歌颂你的仁慈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我同所拣选的人立了约，向我的仆人达味起了誓：我要永远保护你的后裔，世世代代巩固你的王位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向你欢唱的百姓，真是福气，因为他们将生活在你慈爱的春晖里。他们因你的名整日欢天喜地。你的正义使他们扬眉吐气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他要称呼我说：“我的父亲！我的天主！我的靠山！”我对他的慈爱永远保持，与他立的盟约，决不废弃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读经二 （保禄为达味之子耶稣作证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宗徒大事录                           一三，</w:t>
      </w: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25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保禄到了丕息狄亚的安提约基，站在会堂里做了一个手势说：“诸位以色列人，和诸位敬畏天主的人，请听！以色列民族的天主，拣选了我们的祖先。当他们寄居在埃及时，天主使他们成为一个伟大的民族，以大能的手臂从那里领他们出来。以后天主又给他们立了达味为王。天主为达味作证说：我已经找到叶瑟的儿子达味，他是一个合我心意，事事履行我的旨意的人。天主按照他所许诺的，从达味的后裔中给以色列兴起了一位教主，就是耶稣。在教主未来之前，天主先派遣若翰，向以色列全体人民宣讲了悔改的洗礼。若翰快要完成他的使命的时候说道：“我不是你们所猜想的那一位，但是，他在我以后就要来到，我连替他解脚上的鞋带子也不配。”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阿肋路亚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阿肋路亚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领：明天，地上的邪恶将被消除，世界的救主要作我们的君王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阿肋路亚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福音（耶稣基督的族谱）</w:t>
      </w:r>
      <w:r>
        <w:rPr>
          <w:rFonts w:ascii="宋体" w:hAnsi="宋体" w:cs="宋体"/>
          <w:sz w:val="24"/>
          <w:lang w:val="en-US" w:eastAsia="zh-CN"/>
        </w:rPr>
        <w:t xml:space="preserve">                 </w:t>
      </w:r>
      <w:r>
        <w:rPr>
          <w:rFonts w:ascii="宋体" w:hAnsi="宋体" w:cs="宋体"/>
          <w:sz w:val="24"/>
        </w:rPr>
        <w:t>长式 （短式：玛一，</w:t>
      </w: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25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圣玛窦福音</w:t>
      </w:r>
      <w:r>
        <w:rPr>
          <w:rFonts w:eastAsia="宋体" w:cs="宋体" w:ascii="宋体" w:hAnsi="宋体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ascii="宋体" w:hAnsi="宋体" w:cs="宋体"/>
          <w:sz w:val="24"/>
        </w:rPr>
        <w:t>一，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25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 xml:space="preserve">亚巴郎的后代，达味的后代耶稣基督的家谱如下：亚巴郎生依撒格，依撒格生雅各伯，雅各伯生犹大和他的弟兄们；犹大由塔玛尔生培勒兹和则辣黑，培勒兹生赫兹龙，赫兹龙生阿兰，阿兰生阿米纳达布，阿米纳达布生纳赫雄，纳赫雄生撒耳孟，撒耳孟由辣哈布生波哈次，波哈次由卢得生敖贝得，敖贝得生叶瑟，叶瑟生达味王。达味由乌黎雅的妻子生撒罗满，撒罗满生勒哈贝罕，勒哈贝罕生阿彼雅，阿彼雅生阿撒，阿撒生约沙法特，约沙法特生约兰，约兰生乌齐雅，乌齐雅生约堂，约堂生阿哈次，阿哈次生希则克雅，希则克雅生默纳舍，默纳舍生阿孟，阿孟生约史雅，约史雅在巴比伦流徙期间生耶苛尼雅和他的兄弟们。流徙巴比伦以后，耶苛尼雅生沙耳提耳，沙耳提耳生则鲁巴贝耳，则鲁巴贝耳生阿彼乌得，阿彼乌得生厄里雅金，厄里雅金生阿左尔，阿左尔生匝多克，匝多克生阿歆，阿歆生厄里乌得，厄里乌得生厄肋阿匝尔，厄肋阿匝尔生玛堂，玛堂生雅格，雅格生若瑟，他是玛利亚的丈夫，玛利亚生耶稣，他被称为基督。所以从亚巴郎到达味共十四代，从达味到流徙巴比伦共十四代，从流徙巴比伦到基督共十四代。 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短式由此开始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耶稣基督的诞生是这样的：他的母亲玛利亚已经和若瑟订了婚，但是还没有成婚，玛利亚就被发现因圣神怀了孕。她的未婚夫若瑟，因为是义人，不愿公开羞辱她，就打算秘密与她接触婚约。当若瑟正在考虑这事的时候，请看，上主的天使在梦中显现给他说：“达味的后代若瑟，不要怕娶玛利亚作你的妻子，因为她是由于圣神而怀孕的。她要生一个儿子，你要给他起名叫耶稣，因为他要把他的民族，从罪恶中拯救出来。”这一切事的发生，是要应验上主藉先知所说的话：“请看，一位贞女，将怀孕生子，人要称呼他的名字为厄玛奴耳”，意思就是：天主与我们同在。若瑟从睡梦中醒来，就按照上主的天使所吩咐的，把妻子迎娶过来；若瑟虽然没有跟她发生婚姻关系，她却生下了一个儿子，若瑟给他起名叫耶稣。短式（见以上）                   玛一，</w:t>
      </w: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25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圣诞子时</w:t>
      </w:r>
      <w:r>
        <w:rPr>
          <w:rFonts w:ascii="宋体" w:hAnsi="宋体" w:cs="宋体"/>
          <w:sz w:val="24"/>
          <w:lang w:eastAsia="zh-CN"/>
        </w:rPr>
        <w:t>弥撒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读经一 （有一个婴孩为我们诞生了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依撒意亚先知书                                九，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6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在黑暗中生活的人民看见了一道皓光，以往住在死亡阴影下的人们，现在已有光辉照射到他们身上。你增加了他们的喜悦，你赐给他们极大的欢乐；他们在你面前欢欣，正像人们在收割农作物时的快乐；又像人们在分享战利品时的踊跃；因为你粉碎了他们的枷锁，折断了他们肩上的横木，摧毁了压迫者的短棍，正像从前在米德杨那天一样。因为有一个婴儿为我们诞生了，有一个儿子赐给了我们；他来统治我们，他要被称为奇妙的谋士，强有力的天主，永恒之父，和平之王。他的王权伟大，他的王国永享太平。他要继承达味的御座和他的王国，他要以正义公平来巩固并维护他的王国，从现在直到永远；上主、万军的统帅决意要完成这一切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唱咏                                          咏九五，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13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救世主今天为我们诞生了，他就是主基督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你们要向上主高唱新歌；普世大地，要向上主咏唱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你们要向上主歌唱，赞美他的圣名，日复一日，不断宣扬他的救恩。在列邦中，传述他的光荣；在万民中，宣扬他的奇能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苍天和大地要欢欣鼓舞，海洋中的一切都要踊跃欢腾；原野中的一切都要雀跃，森林中的树木也要舞蹈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因为上主已经驾临，他来审判乾坤：按正义审判普世，以信实对待万民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读经二 （天主救众人的恩宠已经显示出来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圣保禄宗徒致弟铎书                                二，</w:t>
      </w: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14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天主救众人的恩宠已经显示出来，教导我们舍弃罪恶的生活和世俗的欲望；使我们在世度着自律的，公正的，虔诚敬主的生活，以期待所希望的幸福：就是我们伟大的天主和救主耶稣基督光荣的显现。他为我们舍弃了自己，是为了把我们从一切罪恶中救赎出来，使我们成为他纯洁的选民，热心行善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阿肋路亚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阿肋路亚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领：我给你们报告一个大喜讯：主基督救世主，今天为我们诞生了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阿肋路亚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福音（救世主今天为你们诞生了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 xml:space="preserve">恭读圣路加福音 </w:t>
      </w:r>
      <w:r>
        <w:rPr>
          <w:rFonts w:eastAsia="宋体" w:cs="宋体" w:ascii="宋体" w:hAnsi="宋体"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宋体" w:hAnsi="宋体" w:cs="宋体"/>
          <w:sz w:val="24"/>
        </w:rPr>
        <w:t>二，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14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那时凯撒奥古斯都颁布谕旨，要罗马帝国人民都办理户口登记，这是在季黎诺作叙利亚总督的时候，初次所做的。于是，所属民众都各回本乡去办理登记。若瑟因为是达味家族的人，便也从加里肋亚的纳匝肋，到了犹大达味的故居——伯利恒，跟他已有身孕的妻子玛利亚一同办理登记。当他们在那里的时候，玛利亚的产期到了，就生了头胎男儿，用布包起来，放在马槽里，因为在客栈里他们找不到住宿的地方。这时正有些牧羊人在附近露宿，守夜看守羊群。忽然有上主的一位天使站在他们的身边，上主的荣光四面照射他们，使他们非常害怕。天使向他们说：“不要害怕！我现在给你们报告一个万民的大喜讯：今天在达味的城里，为你们诞生了一位救主，就是主默西亚。我告诉你们一个记号：你们要看见一个婴儿，用布包着，躺在马槽里。”忽然有一大队天军，跟那天使一起出现，赞颂天主说：“天主在天受光荣，主爱的人在世享平安！”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圣诞黎明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读经一 （请看，你的救主来了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依撒意亚先知书                                            六二，</w:t>
      </w: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12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请看！上主对全世界宣布：你们要向熙雍女子说：请看！你的救主来了！他带着他胜利的成果，他获得的酬劳走在他前面。人们称他们为“圣洁的子民”，“上主所赎回的人民”。你要被称为“受宠爱的城”，“不被遗弃的城”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唱咏                                                       咏九六，</w:t>
      </w: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12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光明今天要照耀在我们身上，因为主为我们诞生了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上主为王，愿大地踊跃，所有岛屿都要一起欢乐，苍天传报他的公道，万民看见他的荣耀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光明已为义人升起，心地正直的人必将欢喜。义人，你们要因上主而欢庆，赞颂称扬他的圣名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读经二 （天主救了我们，是出于他的怜悯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圣保禄宗徒致弟铎书                                             三，</w:t>
      </w: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7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我们的救主天主的良善和他对人的慈爱显示出来了。他救了我们，并不是由于我们本着义德所立的功劳，而是出于他的怜悯，藉着圣神所施行的重生和更新的洗礼，救了我们。这圣神是天主藉着我们的救主耶稣基督，丰富地倾注在我们身上的，好使我们因他的恩宠成义，并能继承我们所盼望的永生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阿肋路亚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阿肋路亚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领：天主在天受光荣，主爱的人在世享平安！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阿肋路亚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福音（牧羊人找到了玛利亚、若瑟和婴儿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圣路加福音</w:t>
      </w:r>
      <w:r>
        <w:rPr>
          <w:rFonts w:eastAsia="宋体" w:cs="宋体" w:ascii="宋体" w:hAnsi="宋体"/>
          <w:sz w:val="24"/>
        </w:rPr>
        <w:tab/>
        <w:tab/>
        <w:tab/>
        <w:tab/>
        <w:tab/>
        <w:tab/>
        <w:tab/>
        <w:tab/>
        <w:t xml:space="preserve">              </w:t>
        <w:tab/>
        <w:tab/>
        <w:tab/>
      </w:r>
      <w:r>
        <w:rPr>
          <w:rFonts w:ascii="宋体" w:hAnsi="宋体" w:cs="宋体"/>
          <w:sz w:val="24"/>
        </w:rPr>
        <w:t>二，</w:t>
      </w: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20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众天使离开他们，往天上去了以后，牧羊人就彼此说：“我们往伯利恒去，看看上主告诉我们的，那所发生的事。”于是他们急忙地去了，果然找到了玛利亚和若瑟，以及那躺在马槽中的婴儿。他们看见了他以后。就把天使对他们所说的，有关这婴儿的事，传开了。听见的人都十分惊讶。玛利亚却把这一切牢记在心中，反复思想。牧羊人发觉他们所听见、所看见的一切，跟天使所报告的完全相符，就一路光荣、赞美天主回去了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圣诞八日庆期内主日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圣家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读经一（撒慕尔一生将是属于上主的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撒慕尔纪上                               一，</w:t>
      </w: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28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时期到了，亚纳就怀孕，生了一个儿子，给他起名叫撒慕尔。亚纳说：“因为这是我向上主求来的。”约过了一年，她的丈夫厄耳卡纳带着全家上史罗去，向上主奉献年祭，还他所许的愿。亚纳却没有上去，她对丈夫说：“等孩子断了奶，我要带他上去，将他奉献给上主，让他终生住在那里。”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孩子断奶以后，亚纳便带着他去史罗，同时带去一头三岁的牛，十斤面粉和一皮囊酒；他们来到史罗上主的圣殿；孩子还很小。他们祭杀了牛以后，孩子的母亲来到厄里面前，对他说：“我主，请听：我主，就像你活着那样真实，我就是曾在你旁边祈求上主的那个妇人。那时我为得这孩子祈祷，上主就赏赐了我所恳求的，所以我现在把它献给上主，他一生是属于上主的。”亚纳便把他留在上主那里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唱咏                                      咏八三，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</w:t>
      </w: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、</w:t>
      </w:r>
      <w:r>
        <w:rPr>
          <w:rFonts w:eastAsia="宋体" w:cs="宋体" w:ascii="宋体" w:hAnsi="宋体"/>
          <w:sz w:val="24"/>
        </w:rPr>
        <w:t>10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上主，住在你殿里的人，真有福气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万有的上主，你的殿宇多么可爱；我渴慕上主的庭院，而至筋疲力衰。我的心灵和肉躯，赞颂生活的天主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上主，住在你的殿里，不断赞美你的人，真有福气！那只以你为靠山，一心向往你的人，真有福气！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天主，你是我们的护佑，求你眷顾你的受傅者。在你殿院一日，远胜他处千日；我宁可站在我天主殿宇的门限，也不愿寄住在恶人的帐幔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读经二（我们称为天主的子女，我们也真是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圣若望一书                                    三，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24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亲爱的诸位：请看父是怎样爱我们，他使我们称为天主的儿女，而我们也真是如此。世人不认识我们，是因为他们不认识父。亲爱的诸位，现在我们是天主的儿女，但我们将来究竟如何，还不明显；可是我们知道：一旦明显了，我们都要像他，因为我们将看见他的真相。亲爱的诸位，假使我们的心不责备我们，我们在天主前便可有恃无恐：我们无论求什么，必从他那里获得，因为我们遵守了他的命令，做了他所喜欢的事。他的命令是要我们信他的子耶稣基督的名，并按照他的吩咐，彼此相爱。谁遵守天主的命令，就住在天主内，天主也住在他内。藉着天主赐给我们的圣神，我们就知道天主住在我们内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阿肋路亚                                                       参阅宗一六，</w:t>
      </w:r>
      <w:r>
        <w:rPr>
          <w:rFonts w:eastAsia="宋体" w:cs="宋体" w:ascii="宋体" w:hAnsi="宋体"/>
          <w:sz w:val="24"/>
        </w:rPr>
        <w:t>14b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阿肋路亚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领：上主，请开启我们的心，使我们注意聆听你圣子的教训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阿肋路亚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福音（他们在圣殿里找到了耶稣，当时耶稣正坐在经师们当中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圣路加福音　                                                   二，</w:t>
      </w:r>
      <w:r>
        <w:rPr>
          <w:rFonts w:eastAsia="宋体" w:cs="宋体" w:ascii="宋体" w:hAnsi="宋体"/>
          <w:sz w:val="24"/>
        </w:rPr>
        <w:t>41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52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耶稣的父母，每年逾越节都上耶路撒冷去。当他十二岁时，他们又照节日的惯例上京城去了。过完了节，他们回去的时候，孩童耶稣仍然留在耶路撒冷。他父母都没有发觉，还以为他在同行的人群中。走了一天的路程以后才发觉，就在亲戚和熟人中寻找，没有找到，便返回耶路撒冷去找。三天以后，才在圣殿里找到了他。当时他正坐在经师们中间，听他们，也问他们。凡听见他的人，对他的智慧和对答都惊奇不止。他的父母看见，也非常惊异。他的母亲对他说：“孩子，你为什么这样对待我们？你的父亲和我一直都担心地在找你。”耶稣对他们说：“你们为什么找我？你们不知道我应该在我父的家里吗？”但是，他们却不明白他所说的话。他就同他们下去，回到纳匝肋，属他们管辖。他的母亲把这一切牢记在心中。耶稣的智慧和体格上，以及天主和人们对他的喜爱，都不断增长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天主之母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 xml:space="preserve">读经一 （皈依在我名下的人，我必降福他们。） 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户籍记                                            六，</w:t>
      </w: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27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上主命令梅瑟说：“你转告亚郎和他的儿子们用下面的话祝福以色列子民：‘愿上主降福你，保护你。愿上主以慈爱待你，施恩给你。愿上主看顾你，赐给你平安。’这样，他们要奉我的名祝福以色列子民，我必降福他们。”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唱咏                                    咏六六，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8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愿天主怜悯我们，降福我们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愿天主怜悯我们，降福我们；愿他的容光照耀我们，让世人认识他的道路，使万民得知他的救赎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愿万民都踊跃欢欣，因为你按正义统治世人，在地上以公正领导万民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天主，愿万民都称颂你，愿列邦都赞美你，愿天主给我们赐福，愿四极八方敬畏上主！答</w:t>
      </w:r>
    </w:p>
    <w:p>
      <w:pPr>
        <w:pStyle w:val="Normal"/>
        <w:ind w:left="0" w:right="0" w:hanging="0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读经二 （天主派遣他的儿子降来，他由女子所生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圣保禄宗徒致迦拉达人书                             四，</w:t>
      </w: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7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弟兄们：时机成熟，天主就派遣了他的儿子来，由女人说生，生于法律之下，要把受法律束缚的人救赎出来，使我们得以成为天主的儿女。为证明你们确实是天主的儿女，天主就派遣了他儿子的圣神，进入你们心中，称呼天主说：“阿爸，父啊！”从此，你不再是奴仆，而是儿子了；如果是儿子，就靠着天主的恩宠，成了继承人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阿肋路亚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</w:rPr>
        <w:t>答：阿肋路亚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领：天主在古时，曾多次并以多种方式，藉着先知对我们的祖先说过话；但在这时代的末期，他却藉着他的儿子对我们说了话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阿肋路亚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福音（他们找到了玛利亚、若瑟，和那躺在马槽中的婴儿。满了八天，就给他起名叫耶稣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 xml:space="preserve">恭读圣路加福音 </w:t>
      </w:r>
      <w:r>
        <w:rPr>
          <w:rFonts w:eastAsia="宋体" w:cs="宋体" w:ascii="宋体" w:hAnsi="宋体"/>
          <w:sz w:val="24"/>
        </w:rPr>
        <w:tab/>
        <w:tab/>
        <w:tab/>
        <w:tab/>
        <w:tab/>
        <w:tab/>
        <w:tab/>
        <w:tab/>
        <w:tab/>
        <w:tab/>
        <w:tab/>
      </w:r>
      <w:r>
        <w:rPr>
          <w:rFonts w:ascii="宋体" w:hAnsi="宋体" w:cs="宋体"/>
          <w:sz w:val="24"/>
        </w:rPr>
        <w:t>二，</w:t>
      </w: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21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那时候，牧羊人急忙来到伯利恒，果然找到了玛利亚和若瑟，以及那躺在马槽里的婴儿。他们看见了他以后，就把天使对他们所说的，有关这婴儿的事，传开了，听见的人都十分惊讶。玛利亚却把这一切牢记在心中，反复思想。牧羊人发觉他们所听见、看见的一切，跟天使所报告的完全相符，就一路光荣、赞美天主回去了。满了八天，孩子接受割礼，并且起名叫耶稣，这是他没有成胎以前，由天使所起的名字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圣诞后第二主日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读经一（天主的智慧居留在选民中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恭读德训篇                                             二四，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</w:t>
      </w: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16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智慧要称扬自己，因天主而受光荣；在他的民族中间，他要取得荣耀；在至高者集会中，他要开口发言；在他的军旅面前，他要夸耀自己；在他的人民当中，他要受高举；在圣民面前，他要受景仰；在被选者的群众当中，他要被称赞；在蒙祝福者中间，他要蒙祝福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创造万物的主宰，向我下达命令；那造化我的，在帐幕中指定了我的位置说：“你要住在雅各伯那里，在以色列中建立产业，在我的选民中生根。当初，还没有世界以前，他就造了我，我永远不会消灭。在神圣的帐幕里，我曾在他面前供职。这样，我就定居在熙雍山上；他使我在他钟爱的城里安息，在耶路撒冷有权势。我在显耀的民族当中扎根，就是在上主的地区——他的家业内生根；我的居所，是在圣者的聚会中间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唱咏                                               若一，</w:t>
      </w: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/>
          <w:sz w:val="24"/>
        </w:rPr>
        <w:t>；咏一四七，</w:t>
      </w: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20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圣言成了血肉，居住在我们中间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耶路撒冷，你要赞颂上主；熙雍，你要赞颂你的天主！因为他巩固了你的城门，降福了在你中间的子女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也使你的四境平安，让你饱飨上好的麦面。他向大地发出自己的谕旨，他的圣旨即刻迅速传递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他将自己的旨意晓谕了雅各伯，把自己的戒律启示给以色列。他从没有这样恩待过任何国家，也从未向他们宣示过自己的律法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读经二 （天主预定了我们藉着耶稣获得义子的名分</w:t>
      </w:r>
      <w:r>
        <w:rPr>
          <w:rFonts w:ascii="宋体" w:hAnsi="宋体" w:cs="宋体"/>
          <w:sz w:val="24"/>
          <w:lang w:eastAsia="zh-CN"/>
        </w:rPr>
        <w:t>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圣保禄宗徒致厄弗所人书                             一，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</w:t>
      </w: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18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愿我们的主耶稣基督的父，天主受赞美！他在基督内，把天上各种属神的福分赐给了我们；因为他在创世之前，已在基督内拣选了我们，使我们在他面前圣洁无暇；他又出于爱心，按照自己的决意，藉耶稣基督预定了我们成为他的义子，而归他所有。使人颂扬他这荣耀的恩宠，这是他在爱子内赐给我们的恩宠。因此，我一听见你们对主耶稣的信德以及对圣徒的爱心，便不断为你们感谢天主，在祈祷中常记念你们：求我们的主耶稣基督的天主——那光荣的父，把智慧和启示的神恩，赐予你们，使你们认识他；也求他光照你们的心目，使你们认清：他的宠召带给你们什么希望，他赐给圣徒们的光荣嗣业又是怎样丰厚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阿肋路亚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阿肋路亚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领：基督，你在万邦中被传扬，我们赞美你。基督，你在世界上被人信仰，我们赞美你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阿肋路亚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福音（圣言成了人，住在我们当中。）</w:t>
      </w:r>
      <w:r>
        <w:rPr>
          <w:rFonts w:ascii="宋体" w:hAnsi="宋体" w:cs="宋体"/>
          <w:sz w:val="24"/>
          <w:lang w:val="en-US" w:eastAsia="zh-CN"/>
        </w:rPr>
        <w:t xml:space="preserve">            </w:t>
      </w:r>
      <w:r>
        <w:rPr>
          <w:rFonts w:ascii="宋体" w:hAnsi="宋体" w:cs="宋体"/>
          <w:sz w:val="24"/>
        </w:rPr>
        <w:t>长式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圣若望福音</w:t>
      </w:r>
      <w:r>
        <w:rPr>
          <w:rFonts w:eastAsia="宋体" w:cs="宋体" w:ascii="宋体" w:hAnsi="宋体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ascii="宋体" w:hAnsi="宋体" w:cs="宋体"/>
          <w:sz w:val="24"/>
        </w:rPr>
        <w:t>一，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18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在起初已有圣言，圣言与天主同在，圣言就是天主。圣言在起初就与天主同在。万物是藉着他而造成的；凡受造的，没有一样不是藉着他而造成的。在他内有生命，这生命是人类的光。光在黑暗中照耀，黑暗决不能胜过他。曾有一个人名叫若翰，是由天主派遣来的。他来是为作证，为给光作证，为使众人藉着他而信。他不是那光，只是为给那光作证。那普照每人的真光，正在进入这世界；他原来已经在这世界上，因为世界本是藉着他而造成的；但是人竟不认识他。他来到自己的地方，自己的人却没有接受他。但是那些接受他的，即那些信他名字的人，他就赐给他们权力，成为天主的儿女。这些人出生不是由血气，也不是由肉欲，或男欲，而是由天主生的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于是，圣言成了人，住在我们当中；我们见过他的光荣，就是从父而来的独生子的光荣，充满恩宠和真理。当时若翰为他作证呼喊说：“这一位就是我所说过的：在我以后来的那一位，成了在我以前的，因为他本来就先我而有。”我们都分享了他丰满的恩宠，而且恩宠上加恩宠。因为法律是藉梅瑟颁布的，但恩宠和真理却是由耶稣基督而来的。从来没有人见过天主，只有那身为天主，在父怀里的独生子，给我们详述了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短式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 xml:space="preserve">恭读圣若望福音 </w:t>
      </w:r>
      <w:r>
        <w:rPr>
          <w:rFonts w:eastAsia="宋体" w:cs="宋体" w:ascii="宋体" w:hAnsi="宋体"/>
          <w:sz w:val="24"/>
        </w:rPr>
        <w:tab/>
        <w:tab/>
        <w:tab/>
        <w:tab/>
        <w:tab/>
        <w:tab/>
        <w:tab/>
        <w:tab/>
        <w:tab/>
        <w:tab/>
        <w:t xml:space="preserve"> </w:t>
      </w:r>
      <w:r>
        <w:rPr>
          <w:rFonts w:ascii="宋体" w:hAnsi="宋体" w:cs="宋体"/>
          <w:sz w:val="24"/>
        </w:rPr>
        <w:t>一，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14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在起初已有圣言，圣言与天主同在，圣言就是天主。圣言在起初就与天主同在。万物是藉着他而造成的；凡受造的，没有一样不是藉着他而造成的。在他内有生命，这生命是人类的光。光在黑暗中照耀，黑暗决不能胜过他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曾有一个人名叫若翰，是由天主派遣来的。他来是为作证，为给光作证，为使众人藉着他而信。他不是那光，只是为给那光作证。那普照每人的真光，正在进入这世界；他原来已经在这世界上，因为世界本是藉着他而造成的；但是人竟不认识他。他来到自己的地方，自己的人却没有接受他。但是那些接受他的，即那些信他名字的人，他就赐给他们权力，成为天主的儿女。这些人出生不是由血气，也不是由肉欲，或男欲，而是由天主生的。于是，圣言成了人，住在我们当中；我们见过他的光荣，就是从父而来的独生子的光荣，充满恩宠和真理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主显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读经一（上主的荣耀已照耀在你身上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依撒意亚先知书                                      六〇，</w:t>
      </w:r>
      <w:r>
        <w:rPr>
          <w:rFonts w:eastAsia="宋体" w:cs="宋体" w:ascii="宋体" w:hAnsi="宋体"/>
          <w:sz w:val="24"/>
        </w:rPr>
        <w:t>1~6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耶路撒冷啊！起来发放光明吧！因为你的光明业已来到，上主的荣耀，已经照射在你身上。看哪！黑暗笼罩大地，阴云遮蔽万民；但是上主要照亮你，他的荣耀要彰显在你身上。万民将趋赴你的光芒，众王将奔向你升起的光辉。你举目向周围观看！人们都已经集合，向你而来。你的儿子要从远方而来，你的女儿也要像婴儿给背着回来。那时，你看到这一切，必要喜形于色，你的心会兴奋跳动。因为金银从海的那边滚滚而来，万国的财富都流入你的手中。成群结队的骆驼，米德杨和厄法的独峰驼，齐集在你的境内。他们从舍巴满载黄金和乳香而来，宣场上主的荣耀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唱咏                                         咏七一，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7~8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10~13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 上主，普世万民都要敬拜你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天主，请将审判权授予君王，使他公正地统治你的百姓，公道地管理你贫苦的民众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他为王时，正义必要伸张，如月之恒，永享安康。他的领域广及四海，他的王权远达地极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塔西和群岛的众王都前来进贡，舍巴和色巴的君王都来给他献礼。众王都要朝拜他，万民都要事奉他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读经二（因着基督，众人都是恩许的继承者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圣保禄宗徒致厄弗所人书                       三，</w:t>
      </w:r>
      <w:r>
        <w:rPr>
          <w:rFonts w:eastAsia="宋体" w:cs="宋体" w:ascii="宋体" w:hAnsi="宋体"/>
          <w:sz w:val="24"/>
        </w:rPr>
        <w:t>2~3a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5~6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弟兄们：你们一定知道，为了你们的好处，天主的恩宠所付托给我的职务，他启示我，使我知道他的奥秘。以往，天主没有把这奥秘向任何人显示过，现在他藉着圣神向他的圣宗徒和先知启示了；这奥秘的内容是这样：藉着福音，外邦人在基督耶稣内与犹太人同为继承人，同为一体，同为恩许的分享人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阿肋路亚                                                     玛二，</w:t>
      </w:r>
      <w:r>
        <w:rPr>
          <w:rFonts w:eastAsia="宋体" w:cs="宋体" w:ascii="宋体" w:hAnsi="宋体"/>
          <w:sz w:val="24"/>
        </w:rPr>
        <w:t>2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阿肋路亚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领：我们在东方看见了他的星，特地来朝拜主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阿肋路亚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福音（我们从东方来朝拜君主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圣玛窦福音</w:t>
      </w:r>
      <w:r>
        <w:rPr>
          <w:rFonts w:eastAsia="宋体" w:cs="宋体" w:ascii="宋体" w:hAnsi="宋体"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宋体" w:hAnsi="宋体" w:cs="宋体"/>
          <w:sz w:val="24"/>
        </w:rPr>
        <w:t>二，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12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黑落德作王的时候，耶稣诞生在犹大的伯利恒；有几个贤士从东方来到耶路撒冷，询问说：询问说：“才诞生的犹太人的王在哪里？我们在东方看见他的星出现， 特地来朝拜他。”黑落德王一听这话，就心感不安，耶路撒冷全城的居民也跟着一起不安。他就召集了所有的司祭长和民间的经师，问他们：默西亚应该生在哪里。他们回答说：“在犹大省的伯利恒，因为先知曾这样记载过：‘你，犹大地区的伯利恒啊！你在犹大的各市镇中，决不是最小的，因为要有一位领袖从你那里出来，牧养我的子民——以色列。’”于是黑落德暗地里召见这几位贤士，仔细询问他们，那颗星在什么时候出现的；然后吩咐他们前往伯利恒，说：“你们去用心寻找那婴儿吧！找到了，就报告给我，好让我也去朝拜他。”他们听了国王的吩咐，就走了。那时候，他们在东方看见的那颗星又出现了，在他们前面引路，直到婴儿所在的地方上面，才停下来。他们看见那颗星，实在喜出望外，走进屋子，看见了婴儿和他的母亲玛利亚，就俯伏在地朝拜了他；然后打开宝盒，拿出黄金、乳香和没药等礼物奉献给他。他们在梦中得到指示，不可再回到黑落德那里，就从另一条路返回了家乡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主受洗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读经一（上主的光荣将显示出来，凡有血肉的都会看见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依撒意亚先知书                                 四〇，</w:t>
      </w:r>
      <w:r>
        <w:rPr>
          <w:rFonts w:eastAsia="宋体" w:cs="宋体" w:ascii="宋体" w:hAnsi="宋体"/>
          <w:sz w:val="24"/>
        </w:rPr>
        <w:t>1~5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9~11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你们的天主说：“你们安慰，安慰我的子民吧！”你们要向耶路撒冷说宽心的话，并向她宣告：她的奴役已经结束，她的罪债已经清偿，因为她为了自己的一切罪过，已经从上主手中承受了双倍的惩罚。有一个声音喊说：“你们要在旷野中预备上主的道路，在荒原上为我们的天主修平一条大路！所有的深谷要填满，所有的山陵要铲平，隆起的高地要削为平地，崎岖的地面要辟成坦途！上主的光荣要显示出来，每一个人都要看见：这是上主亲口说的话。”你这位给熙雍传喜讯的，请登上高山！你这位给耶路撒冷报喜讯的，请大声疾呼！高呼吧！不要畏惧！向犹大各城市报告说：你们的天主来了！上主天主带着威能来到，他的手臂获得了胜利；胜利的果实与他同在，他得到的酬劳在他面前。他要像牧人牧放羊群，用手臂集合小羊，把它们抱在怀里，他温和地带领哺乳的母羊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唱咏                                 咏一〇三，</w:t>
      </w:r>
      <w:r>
        <w:rPr>
          <w:rFonts w:eastAsia="宋体" w:cs="宋体" w:ascii="宋体" w:hAnsi="宋体"/>
          <w:sz w:val="24"/>
        </w:rPr>
        <w:t>1~4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/>
          <w:sz w:val="24"/>
        </w:rPr>
        <w:t>、</w:t>
      </w:r>
      <w:r>
        <w:rPr>
          <w:rFonts w:eastAsia="宋体" w:cs="宋体" w:ascii="宋体" w:hAnsi="宋体"/>
          <w:sz w:val="24"/>
        </w:rPr>
        <w:t>25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27~30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 我的心灵，你要赞颂上主；我的天主，你何其伟大！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上主，我的天主，你何其伟大！你穿戴着尊荣和威严，身披着光明，辉煌灿烂！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你展开苍天好似帐幔，大水之上建筑了宫殿；你以云彩作为战车，乘坐风翼，到处飞驰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上主，你的工程多彩多姿，万有都是你的果实，你的受造物充满了大地。汪洋大海一望无际，其中水族不可胜数，大小生物浮游不息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一</w:t>
      </w: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切生物都赖你扶助，等你按时赠下食物；你赐下食物，它们就会收集；你张开手来，它们便得饱食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你转面不顾，它们便惊慌失措；你若收回他们的气息，它们就会归于灰土。你一嘘气，万物化生，并使大地焕然一新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读经二（他藉圣神及更新的洗礼救了我们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圣保禄宗徒致弟铎书                       二，</w:t>
      </w:r>
      <w:r>
        <w:rPr>
          <w:rFonts w:eastAsia="宋体" w:cs="宋体" w:ascii="宋体" w:hAnsi="宋体"/>
          <w:sz w:val="24"/>
        </w:rPr>
        <w:t>11~14</w:t>
      </w:r>
      <w:r>
        <w:rPr>
          <w:rFonts w:ascii="宋体" w:hAnsi="宋体" w:cs="宋体"/>
          <w:sz w:val="24"/>
        </w:rPr>
        <w:t>；三，</w:t>
      </w:r>
      <w:r>
        <w:rPr>
          <w:rFonts w:eastAsia="宋体" w:cs="宋体" w:ascii="宋体" w:hAnsi="宋体"/>
          <w:sz w:val="24"/>
        </w:rPr>
        <w:t>4~7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亲爱的诸位：天主救众人的恩宠已经显示出来，教导我们舍弃罪恶的生活，和世俗的欲望，使我们在世度着自律的、公正的、虔诚敬主的生活，以期待所希望的幸福：就是我们伟大的天主和救主耶稣基督光荣的显现。他为我们舍弃了自己，是为了把我们从一切罪恶中救赎出来，使我们成为他纯洁的选民，热心行善。我们的救主天主的良善，和他对人的慈爱显示出来了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他救了我们，并不是由于我们本着义德所立的功劳，而是出于他的怜悯，藉着圣神所施行的重生和更新的洗礼，救了我们。这圣神是天主藉着我们的救主耶稣基督，丰富地倾注在我们身上的，好使我们因他的恩宠成义，并能继承我们所盼望的永生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阿肋路亚                                                参阅路三，</w:t>
      </w:r>
      <w:r>
        <w:rPr>
          <w:rFonts w:eastAsia="宋体" w:cs="宋体" w:ascii="宋体" w:hAnsi="宋体"/>
          <w:sz w:val="24"/>
        </w:rPr>
        <w:t>16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</w:rPr>
        <w:t>答：阿肋路亚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领：若翰说：比我强的一位要来；他要以圣神和火洗你们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阿肋路亚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福音（耶稣也受了洗；当他祈祷的时候，天开了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圣路加福音</w:t>
      </w:r>
      <w:r>
        <w:rPr>
          <w:rFonts w:eastAsia="宋体" w:cs="宋体" w:ascii="宋体" w:hAnsi="宋体"/>
          <w:sz w:val="24"/>
        </w:rPr>
        <w:tab/>
        <w:tab/>
        <w:tab/>
        <w:tab/>
        <w:tab/>
        <w:tab/>
        <w:tab/>
        <w:tab/>
        <w:tab/>
      </w:r>
      <w:r>
        <w:rPr>
          <w:rFonts w:ascii="宋体" w:hAnsi="宋体" w:cs="宋体"/>
          <w:sz w:val="24"/>
        </w:rPr>
        <w:t>三，</w:t>
      </w: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22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那时候，人民都在期待默西亚，因此人人心中都在猜想：若翰或许就是默西亚。若翰便对众人说：“我只是用水洗你们，但是有一位能力比我大的要来，我就是给他解鞋带也不配。他要用圣神和火洗你们。”众人民受洗后，耶稣也受了洗；他正在祈祷时，天就开了；圣神藉着好像鸽子的形体降在他身上；天上有声音说：“你是我的爱子，我满心喜悦你。”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四旬期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四旬期第一主日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读经一（选民宣示信德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申命记                                           二六，</w:t>
      </w: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10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梅瑟晓谕以色列人民说：“司祭从你手中接过盛初果的篮子来，放在你的天主上主的祭坛前；然后你就在你的天主上主面前声明说：‘我们的祖先原是个漂泊的阿兰人，下到埃及，同少数家人寄居在那里，后来竟成了一个强大有力，人口众多的民族。埃及虐待我们，压迫我们，强迫我们做苦工。我们哀求上主我们祖先的天主，他就俯听了我们的呼声，垂视了我们所受的苦痛、劳役和压迫。上主以大能的手，有力的臂，藉着巨大的恐吓，神迹和奇事，救我们脱离了埃及。他领我们来到这个地方，把一片流奶流蜜的土地赐给了我们，上主，请看！我现在把你赐给我的田地所产的初熟之果，带来献给你。’”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唱咏                  咏九〇，</w:t>
      </w:r>
      <w:r>
        <w:rPr>
          <w:rFonts w:eastAsia="宋体" w:cs="宋体" w:ascii="宋体" w:hAnsi="宋体"/>
          <w:sz w:val="24"/>
        </w:rPr>
        <w:t>15b</w:t>
      </w:r>
      <w:r>
        <w:rPr>
          <w:rFonts w:ascii="宋体" w:hAnsi="宋体" w:cs="宋体"/>
          <w:sz w:val="24"/>
        </w:rPr>
        <w:t>；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15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上主，当我有困苦时，求你和我在一起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居住在至高者的护佑下，栖身在全能者荫庇下的人，要对上主说：“我的天主！你是我的避难所，你是我的保障，我要投靠你。”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你以至高者天主作为碉堡，灾祸就不会降到你的身上，凶恶也不会威胁你的营账。因为他必为你派遣天使，在你要走的每条路上保护你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他们要左右扶持着你，免得你的脚碰在石头上。你可从豺狼虎豹身上走过，你可践踏猛狮和毒蛇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上主说：因为他依靠我，我必拯救他，他既承认我的名，我必要保护他。他呼求我，我必俯允他；他有困苦，我必和他在一起，我定要拯救他，光荣他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读经二（基督的信徒宣示信德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圣保禄宗徒致罗马人书                             一〇，</w:t>
      </w: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13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弟兄们：“圣主离你不远，就在你口里，就在你心里”。就是指我们所传的信德的圣言。你若是口里承认耶稣为主，心里信天主使他从死人中复活了，就必得救；因为人只要心里信服，就必可成义；口里承认，就必得救。经上说：“凡信他的人，必不受羞辱。”其实，并不分犹太人和希腊人，因为众人都有同一的主，他一律厚待所有呼求他的人。的确，“凡呼求上主之名的人，都必然得救。”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lang w:val="en-US" w:eastAsia="zh-CN"/>
        </w:rPr>
        <w:t xml:space="preserve">     </w:t>
      </w:r>
      <w:r>
        <w:rPr>
          <w:rFonts w:ascii="宋体" w:hAnsi="宋体" w:cs="宋体"/>
          <w:sz w:val="24"/>
        </w:rPr>
        <w:t>福音前欢呼                                               玛四，</w:t>
      </w:r>
      <w:r>
        <w:rPr>
          <w:rFonts w:eastAsia="宋体" w:cs="宋体" w:ascii="宋体" w:hAnsi="宋体"/>
          <w:sz w:val="24"/>
        </w:rPr>
        <w:t>4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基督，天主圣言，愿光荣归于你！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领：主说：人不单靠饼生活，也要靠天主口中所发出的一切言语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基督，天主圣言，愿光荣归于你！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福音（耶稣被圣神领到荒野里去，受魔鬼的试探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圣路加福音                                        四，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13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那时候，耶稣充满圣神，从约旦河回来，被圣神领到荒野里去，四十天之久受魔鬼的试探。他在那些日子里什么也没有吃，过了那些日子他就饿了。于是魔鬼对他说：“你若是天主子，就命令这块石头变成饼吧！”耶稣回答说：“经上记载：‘人不仅靠着饼生活。’”魔鬼就引他上到高处，顷刻之间把普世万国展示给他看，并对耶稣说：“这一切权势、荣华，我都要给你，因为这些都交给我了；我愿意把这一切给谁就给谁。所以，只要你朝拜我，这一切都是你的了。”耶稣回答说：“经上记载：‘你要朝拜上主，你的天主；单单奉侍他。’”魔鬼又带领他到耶路撒冷，把他放在圣殿顶上，对他说：“你若是天主子，就从这里跳下去吧！因为经上记载：‘天主为你吩咐了他的天使保护你；手托着你，免得你的脚踫在石头上。’”耶稣回答说：“经上说：‘你不可试探你的天主上主。’”魔鬼用尽了各种试探后，就离开了他，再等待别的时机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四旬期第二主日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读经一（天主与亚巴郎立约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创世纪                                一五，</w:t>
      </w: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18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那时候，上主领亚巴郎到外面，对他说：“你仰观天空，如果你能够数得清，就数一数星星吧！”又对他说：“你的后裔也要这样多。”亚巴郎相信了上主，上主就以此算为他的正义。上主又对他说：“我是上主，我从加色丁人的乌尔领你出来，是要把这片土地赐给你作为产业。”亚巴郎说：“我主上主！我怎能知道我要占有这片土地为产业呢？”上主对他说：“你给我带来一头三岁大的母牛，一只三岁大的母山羊，一只三岁大的公绵羊，一只斑鸠和一只鸽子。”亚巴郎便把这一切动物都带来了，把它们一一从中间剖开，分成两半，相对地排列成两行，只有飞鸟没有剖开，那时有鸷鸟落在这些肉块上，亚巴郎就把他们赶走了。太阳要西沉的时候，亚巴郎昏沉的睡着了。忽然觉得非常阴森，就害怕起来，日落天黑的时候，突然有冒烟的火炉和燃烧的火炬出现，从那两行肉块中间经过。那一天，上主和亚巴郎订立了一项盟约说：“我要赐给你后裔的这片土地，就是从埃及河直到幼发拉底河之间的土地。”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唱咏                              咏二六，</w:t>
      </w:r>
      <w:r>
        <w:rPr>
          <w:rFonts w:eastAsia="宋体" w:cs="宋体" w:ascii="宋体" w:hAnsi="宋体"/>
          <w:sz w:val="24"/>
        </w:rPr>
        <w:t>1a</w:t>
      </w:r>
      <w:r>
        <w:rPr>
          <w:rFonts w:ascii="宋体" w:hAnsi="宋体" w:cs="宋体"/>
          <w:sz w:val="24"/>
        </w:rPr>
        <w:t>；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14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上主是我的光明，我的救援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上主是我的光明，我的救援，我还畏惧何人？上主是我生命的保障，我尚害怕何人？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上主，求你俯听我的呼声，求你怜悯我，俯允我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我一想到你，心里就说：“你要寻求上主的慈顔！”上主，我切望仰瞻你的慈顔。求你不要转面不顾，你发怒时，不要赶走你的仆人。你一向是我的求援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我深信在这人世间，必能见到上主的美善。你要鼓起勇气，期待上主；你要振作精神，等候上主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读经二（他必要使我们卑贱的身体，改变得相似他光荣的身体。）</w:t>
      </w:r>
      <w:r>
        <w:rPr>
          <w:rFonts w:ascii="宋体" w:hAnsi="宋体" w:cs="宋体"/>
          <w:sz w:val="24"/>
          <w:lang w:val="en-US" w:eastAsia="zh-CN"/>
        </w:rPr>
        <w:t xml:space="preserve">       </w:t>
      </w:r>
      <w:r>
        <w:rPr>
          <w:rFonts w:ascii="宋体" w:hAnsi="宋体" w:cs="宋体"/>
          <w:sz w:val="24"/>
        </w:rPr>
        <w:t>长式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圣保禄宗徒致斐理伯人书                         三，</w:t>
      </w: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/>
          <w:sz w:val="24"/>
        </w:rPr>
        <w:t>～四，</w:t>
      </w:r>
      <w:r>
        <w:rPr>
          <w:rFonts w:eastAsia="宋体" w:cs="宋体" w:ascii="宋体" w:hAnsi="宋体"/>
          <w:sz w:val="24"/>
        </w:rPr>
        <w:t>1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弟兄们：你们要一同效法我，也要注意那些按我们的榜样生活而行事的人，我曾多次对你们说过，现在又含着泪说：有许多人，行事为人，是基督十字架的敌人；他们的结局是丧亡，他们的神是自己的肚腹，以羞辱的事为光荣，只思念地上的事。对我们来说，我们的家乡是在天上，我们等待主耶稣基督我们的救主从那里降来，他将使万有屈服在他权下，他必运用这大能，使我们卑贱的身体，改变得相似他光荣的身体。因此，我所眷爱和怀念的弟兄们，我的喜乐，我的冠冕。我可爱的诸位！你们应该在主内屹立不摇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短式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圣保禄宗徒致斐理伯人书                         三，</w:t>
      </w: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～四，</w:t>
      </w:r>
      <w:r>
        <w:rPr>
          <w:rFonts w:eastAsia="宋体" w:cs="宋体" w:ascii="宋体" w:hAnsi="宋体"/>
          <w:sz w:val="24"/>
        </w:rPr>
        <w:t>1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弟兄们：对我们来说，我们的家乡是在天上，我们等待主耶稣基督我们的救主从那里降来，他将使万有屈服在他权下，他必运用这大能，使我们卑贱的身体，改变得相似他光的身体。因此，我所眷爱和怀念的弟兄们，我的喜乐，我的冠冕。我可爱的诸位！你们应该在主内屹立不摇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福</w:t>
      </w:r>
      <w:r>
        <w:rPr>
          <w:rFonts w:ascii="宋体" w:hAnsi="宋体" w:cs="宋体"/>
          <w:sz w:val="24"/>
          <w:lang w:eastAsia="zh-CN"/>
        </w:rPr>
        <w:t>音</w:t>
      </w:r>
      <w:r>
        <w:rPr>
          <w:rFonts w:ascii="宋体" w:hAnsi="宋体" w:cs="宋体"/>
          <w:sz w:val="24"/>
        </w:rPr>
        <w:t>前欢呼                                            参阅谷，</w:t>
      </w:r>
      <w:r>
        <w:rPr>
          <w:rFonts w:eastAsia="宋体" w:cs="宋体" w:ascii="宋体" w:hAnsi="宋体"/>
          <w:sz w:val="24"/>
        </w:rPr>
        <w:t>7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基督，天主圣言，愿光荣归于你！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领：有圣父的声音从云彩中发出来说：这是我的爱子，你们要听从他！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基督，天主圣言，愿光荣归于你！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福音（当他祈祷时，他的面容改变了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圣路加福音                                       九，</w:t>
      </w:r>
      <w:r>
        <w:rPr>
          <w:rFonts w:eastAsia="宋体" w:cs="宋体" w:ascii="宋体" w:hAnsi="宋体"/>
          <w:sz w:val="24"/>
        </w:rPr>
        <w:t>28b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36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那时候，耶稣带着伯多禄、若望和雅各伯上山去祈祷。正祈祷的时候，耶稣的面貌就改变了，他的衣服洁白发光。忽然有两个人就是梅瑟和厄里亚，同他谈话。他们显现在光耀中，谈论耶稣去世的事，就是他在耶路撒冷将要完成的事。伯多禄和的同伴都昏昏欲睡。他们一清醒过来，就看见他的光耀和在他旁边站着的两个人。二人正要离开时，伯多禄对耶稣说：“老师，我们在这里真好！让我们搭三个帐棚：一个为你，一个为梅瑟，一个为厄里亚。”原来他不知道在说什么。他说这话的时候，有一片云彩遮住了他们。他们进入云彩时，门徒们就害怕起来。云中有声音说：“这是我的儿子，我所拣选的，你们要听从他！”这声音发出后，只见耶稣独自留在那里。在那段日子，门徒都严守秘密，没有把所见的事告诉任何人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四旬期第三主日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读经一（那自有的打发我到你们这里来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出谷记                                                  三，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8a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15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那时候，梅瑟为他的岳父，米德扬的司祭，耶特洛放羊；有一次，他赶着羊横跨旷野，到了天主的山——曷勒布。上主的使者藉着火焰的形象从荆棘丛中显现给他；他远远看见那荆棘被火焚烧，却没有烧毁。梅瑟心里说：“我要到那边去看看这个奇异的现象，荆棘为什么没有被烧毁呢？”上主见他走过来要观看，便从荆棘中叫他说：“梅瑟！梅瑟！”他答应说：“我在这里！”天主说：“不要走近这边！你要把你脚上的鞋脱下来，因为你所站的地方是圣地。”又说：“我是你祖先的天主，亚巴郎的天主，依撒格的天主，雅各伯的天主。”梅瑟因为怕看见天主，就把脸蒙起来。上主说：“我看见了我的子民在埃及所受的痛苦，听见了他们因工头的压迫而发出的哀号；我已注意到他们的痛苦。所以我要下去拯救他们脱离埃及人的手，领他们离开那个地方，到一个美丽宽阔的地方，流奶和流蜜的地方。”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梅瑟对天主说：“当我去告诉以色列人说：‘你们祖先的天主打发我到你们这里来’的时候，他们必要问我：‘他叫什么名字？’我要对他们说什么呢？”天主对梅瑟说：“我是自有永有的”。又说：“你要这样对以色列子民说：‘那自有永有的’派遣我到你们这里来，”天主又对梅瑟说：“你要这样对以色列子民说：你们祖先的天主上主，亚巴郎的天主，依撒格的天主和雅各伯的天主，派遣我到你们这里来，这是我永远持有的名字，世世代代都将以这名字称呼我。”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唱咏                                           咏一〇二，</w:t>
      </w:r>
      <w:r>
        <w:rPr>
          <w:rFonts w:eastAsia="宋体" w:cs="宋体" w:ascii="宋体" w:hAnsi="宋体"/>
          <w:sz w:val="24"/>
        </w:rPr>
        <w:t>8a</w:t>
      </w:r>
      <w:r>
        <w:rPr>
          <w:rFonts w:ascii="宋体" w:hAnsi="宋体" w:cs="宋体"/>
          <w:sz w:val="24"/>
        </w:rPr>
        <w:t>；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8,11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上主富于仁爱宽恕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我的心灵，请歌颂上主；我的五内，请赞美他的圣名。我的心灵，请歌颂上主，不要忘记他的一切恩宠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他赦免了你所有的罪行，治愈了你的各种病症；他救你脱离阴间，给你加上仁爱和慈悲的荣冠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上主行事正直无比，为被奴役的人伸张正义。他向梅瑟启示了他的旨意，向以色列人民彰显了他的伟绩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上主富于仁慈宽恕，极其慈悲不轻易发怒。天离地有多么高，他的慈爱对敬畏他的人就多么深厚。</w:t>
      </w:r>
    </w:p>
    <w:p>
      <w:pPr>
        <w:pStyle w:val="Normal"/>
        <w:ind w:left="0" w:right="0" w:hanging="0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读经二（以色列民与梅瑟在旷野里的历史，是为劝诫我们而写的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圣保禄宗徒致格林多人前书                               一〇，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12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弟兄们：我不愿意你们不知道，我们的祖先都曾在云柱下，都从海中走过，都曾在云中和海中受了洗而归于梅瑟，都吃过同样的神粮，都喝过同样的神泉；原来他们所喝的，是从伴随他们的神磐石流出来的，那磐石就是基督。可是，他们大多数的人没有得到天主的欢心，因而倒毙在旷野里了。这些事都是我们的鉴戒，为使我们不要像他们那样贪恋恶事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你们也不可抱怨，就像他们有些人那样，因而被毁灭者所消除。这些事发生在他们身上，都是为了给我们作鉴戒，并且记录下来，为了警戒我们这些生活在末世的人。所以，谁自以为站得稳，便该小心，免得跌倒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福音前欢呼词                                                      参阅路八，</w:t>
      </w:r>
      <w:r>
        <w:rPr>
          <w:rFonts w:eastAsia="宋体" w:cs="宋体" w:ascii="宋体" w:hAnsi="宋体"/>
          <w:sz w:val="24"/>
        </w:rPr>
        <w:t>7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基督，天主圣言，愿光荣归于你！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领：以善良和诚实的心，保存天主的话，并以坚忍结出果实的人，是有福的！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基督，天主圣言，愿光荣归于你！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福音（如果你们不悔改，都要同样丧亡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圣路加福音                                                    一三，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9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那时候，有几个人把有关加里肋亚人的事告诉耶稣，就是比拉多在他们献祭时屠杀他们的事。耶稣回答说：“你们以为这些加里肋亚人，比其他的加里肋亚人罪过更大，才遭受这杀身之祸吗？不是的。我告诉你们：如果你们不痛改前非，也都要同样丧亡。从前史罗亚塔倒塌时，压死的那十八个人，你们以为他们比耶路撒冷其他的居民罪债更大吗？不是的。我告诉你们：如果你们不悔改，也都要同样丧亡。”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耶稣又讲了这个比喻，说：“有一个人把一棵无花果树种在自己的葡萄园里。他来看这颗树有没有结果子，却没有找到，便对园丁说：‘你看，三年来，我一直在这棵树上找果子，却没有找到，砍了它吧，何必让它白占土地呢？’园丁回答说：‘主人，再留它一年吧！等我把它周围的土挖松，加上肥料；将来如果结果子便算了；不然，我再把它砍掉。”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四旬期第四主日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读经一（天主的子民进了预许之地，过逾越节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若苏厄书                            五，</w:t>
      </w:r>
      <w:r>
        <w:rPr>
          <w:rFonts w:eastAsia="宋体" w:cs="宋体" w:ascii="宋体" w:hAnsi="宋体"/>
          <w:sz w:val="24"/>
        </w:rPr>
        <w:t>9a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12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那时候，上主对若苏厄说：“今天我从你们身上除去了埃及的耻辱。”以色列人在基耳加耳扎了营；正月十四日晚上，在耶里哥的平原举行了逾越节。逾越节次日，他们吃了当地的出产，就在当天，吃了无酵饼和烤的麦子。他们吃了当地的出产，玛纳就停止了。以色列人再也没有玛纳了，那一年就吃迦南地方的出产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唱咏                                    咏三三，</w:t>
      </w:r>
      <w:r>
        <w:rPr>
          <w:rFonts w:eastAsia="宋体" w:cs="宋体" w:ascii="宋体" w:hAnsi="宋体"/>
          <w:sz w:val="24"/>
        </w:rPr>
        <w:t>9a</w:t>
      </w:r>
      <w:r>
        <w:rPr>
          <w:rFonts w:ascii="宋体" w:hAnsi="宋体" w:cs="宋体"/>
          <w:sz w:val="24"/>
        </w:rPr>
        <w:t>；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7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请你们体验并观看，上主是何等的美善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我要时时赞美上主，我的口舌不断赞颂上主。我的心灵因上主而自豪，谦卑的人也必欢跃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请你们同我一起赞扬上主，让我们齐声颂扬他的名号。我寻求了上主，他就应允了我，他救我脱离了一切恐惧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你们瞻仰他，就会喜形于色，绝不致满面羞惭。困苦的人一呼求，上主立刻俯允，拯救他脱离一切艰辛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读经二（天主曾藉着基督，使我们与他和好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圣保禄宗徒致格林多人后书                五，</w:t>
      </w: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21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弟兄们：谁若在基督内，他就是一个新造的人，旧的已经过去，请看，一切都变成新的了。这一切都是出于天主，他曾藉着基督使我们与他自己和好，并且把这和好的职务赐给我们：这就是说：天主在基督内使世人与他自己和好，不再追究他们的过犯，并且要我们传报和好的消息。所以我们就是基督的使者：天主藉着我们劝导世人。我们代替基督请求你们：与天主和好吧！基督没有罪过，天主却为了我们的缘故，使他与罪（人）认同，因而使我们与他结合，而成为天主的圣洁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福音前欢呼词                                    路一五，</w:t>
      </w:r>
      <w:r>
        <w:rPr>
          <w:rFonts w:eastAsia="宋体" w:cs="宋体" w:ascii="宋体" w:hAnsi="宋体"/>
          <w:sz w:val="24"/>
        </w:rPr>
        <w:t>18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基督，世界之光，我们赞美你！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领：我要起身到我父亲那里去，并且要对他说：父亲！我得罪了天，也得罪了你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基督，世界之光，我们赞美你！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福音（只因你弟弟死而复生，应当欢宴喜乐！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圣路加福音　                                            一五，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3,11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32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那时候，好些税务员及罪人都来接近耶稣，听他讲道。法利塞人和经师们纷纷议论说：“这个人接待罪人，又和他们一起吃饭。”耶稣就对他们讲了这个比喻说：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“</w:t>
      </w:r>
      <w:r>
        <w:rPr>
          <w:rFonts w:ascii="宋体" w:hAnsi="宋体" w:cs="宋体"/>
          <w:sz w:val="24"/>
        </w:rPr>
        <w:t>一个人有两个儿子，小的对父亲说：‘爸爸，请把我应得的那份家产给我吧！‘父亲就把产业分给他们了。过了不多几天，小儿子就把所有的一切，都收拾起来，就往远方去了。他在那里荒淫度日，耗费了他的钱财。当他把所有的都挥霍尽了以后，那地方正发生了大荒年，他便穷困起来。他只好投靠当地一个居民；那人派他他到田里去放猪。他恨不得把猪吃的豆荚拿来充饥，可是没有人给他。他自己反省说：’我父亲有多少工人，食粮丰富，我竟在这里饿死！我要起身，到我父亲那里去，对他说：爸爸！我得罪了天，也得罪了你。我不配再称为你的儿子了，把我当作工人看待吧！他便起身，到他父亲那里去了。他还在远处的时候，他父亲就看见了他，动了怜悯的心，跑过去，抱住他的脖子，热情的亲吻他。儿子向他父亲说：‘父亲，我得罪了天，也得罪了你，我不配再称作你的儿子！’他父亲却吩咐仆人说：‘你们快拿出最好的袍子来给他穿上，拿戒指戴在他手上，把鞋穿在他脚上，再把那只肥牛犊牵来宰掉，让我们吃喝欢乐吧！因为我这个儿子是死而复生，失而复得了。’他们就欢乐起来。那时，大儿子正在田里。当他回来离家不远的时候，听见有奏乐和歌舞的声音，就叫过一个仆人来，问他这是怎么一回事。仆人对他说：‘你弟弟回来了，你父亲因见他无恙的归来，便给他宰了那只肥牛犊。’大儿子就生气，不肯进去。他父亲就出来劝他。他对父亲说：‘你看，这些年来我服侍你，从未违背过你的命令，可是你从来没有给过我一只小山羊，让我和我的朋友们一同欢乐；但是你这个小儿子，同娼妓们在一起，耗尽了你的财产，他一回来，你到为他宰了那只肥牛犊。’父亲给他说：‘孩子！你常和我在一起，凡我所有的一切都是你的；只是因为你这个弟弟，死而复生，失而复得，我们应当欢乐庆祝！’”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四旬期第五主日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读经一（看啊，我要做一件新事，赐给我的百姓水喝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依撒意亚先知书                        四三，</w:t>
      </w: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21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古时候，上主在海中开了一条路，在怒涛中辟了一条道；他使车辆、马匹、军队和将领一同前来，使他们沉没，再不浮起，他们就被消灭，像灯心一样被熄灭。但是上主说：“你们不必追念古代的事，也不必回忆过去的事！看哪！我要做一件新事，现在就要发生，你们不知道吗？我要在荒野中开辟道路，在沙漠里挖掘河流。田地里的野兽：豺狼和鸵鸟都要赞美我，因为我在旷野中使水涌出，在沙漠里使河流成渠，供给我所拣选的人民水喝：这是我为自己所造的人民，他们要讲述我的荣耀。”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唱咏                                    咏一二五，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；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6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上主为我们行了奇迹，我们都满心欢喜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上主率领俘虏回到熙雍，我们仿佛身在梦中。那是，我们满心欢乐，我们引吭高歌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那时，异民彼此说：“上主为他们做了大事！”上主为我们行了奇迹，我们都满心欢喜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上主，求你领我们重归故里，好像沙漠中再见小溪。含泪播种的，必含笑收割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他们且行且哭，出去播种耕耘；他们载欣载奔，回来背着麦捆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读经二（为了基督，我自愿损失一切，并相似他的死亡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圣保禄宗徒致斐理伯人书                   三，</w:t>
      </w: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14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弟兄们：我从前认为有利益的一切，现在都看作亏损，因为我只以认识我主基督耶稣为至宝；为了他，我甘愿把万物当做废物丢掉，为了要获得基督，使我与他结合，不是藉着我因守法律而获得的正义，而是藉着由于信仰基督而获得的正义。就是从天主而来，基于信德的正义。我只愿认识基督和来自他复活的大能，参与他的苦难，经历他的死亡。这样，我希望也能从死者中复活。这并不是说：我已经达到这个目标，或已经完全了我的赛程；我还需要努力向前跑，只求能够得到那奖赏，因为基督耶稣已得到了我。弟兄们！我并不以为我已经得到了，我只顾一件事：就是忘尽背后的，向着在我前面的目标奔驰，为争取天主在基督耶稣内召我向上争夺的奖赏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福音前欢呼词                                  岳二，</w:t>
      </w: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13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</w:rPr>
        <w:t>答：主耶稣，我们赞美光荣你</w:t>
      </w:r>
      <w:r>
        <w:rPr>
          <w:rFonts w:ascii="宋体" w:hAnsi="宋体" w:cs="宋体"/>
          <w:sz w:val="24"/>
          <w:lang w:eastAsia="zh-CN"/>
        </w:rPr>
        <w:t>！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领：上主说：至少现在，你们应全心归向我，因为我是宽仁慈悲的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主耶稣，我们赞美光荣你！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福音（你们中间谁没有罪，先向她投石吧！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圣若望福音　                                                 八，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11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那时候，耶稣上了橄榄山。第二天清晨又来到圣殿，民众都来到他跟前，他便坐下教导他们。那时，经师和法利塞人带来了一个犯奸淫时被抓到的妇人，让她站在中间，便向耶稣说：“老师！这妇人是正在犯奸淫时被抓到的，这样的妇人，梅瑟在法律上命令我们用石头打死；可是，你说什么呢？”他们说这话是要试探耶稣，好能找到把柄控告他；耶稣却弯下身子，用指头在地上写字。他们不断地追问耶稣，他便站起身来，对他们说：“你们中间谁没有罪，就先向她投石吧！”他又弯下身子在地上写字。他们听了这话，就从年老的开始到年幼的，一个一个地都溜走了，只留下耶稣，和还站在那里的妇人。耶稣直起身来对她说：“妇人！他们在那里呢？没有人定你的罪吗？”那妇人说：“主！没有。”耶稣向她说：“我也不定你的罪；去吧！从今以后不要再犯罪了！”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复活期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复活期第二主日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读经一（信主的人越来越增加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宗徒大事录                               五，</w:t>
      </w: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16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宗徒们在民间行了许多神迹、奇事。众信徒都同心聚集在撒罗满廊下，其他的人没有一个敢接近他们；但是民众都夸耀他们。信主的男女日见增多。宗徒们行了这样多的奇迹，甚至有人把病人抬到街上，放在床上或褥子上，好让伯多禄走过的时候，至少他的影子能遮在一些人身上。还有耶路撒冷四周城市的人，抬着病人和被邪魔缠扰的人，蜂拥而来，所有的病人都痊愈了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唱咏                 咏一一七，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；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25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27a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请大家颂谢上主，因为他美善宽仁，他的慈爱永远常存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愿以色列子民说：上主的慈爱永远常存。愿亚巴郎家族说：上主的慈爱永远常存。愿敬畏上主的人说：上主的慈爱永远常存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匠人弃而不用的废石，反而成了屋角的基石。这是上主的作为，在我眼中神奇莫测。这是上主选定的一天，我们要欢欣鼓舞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上主！求你救助，上主！求你赐福。奉主名而来的当受赞美，我们从上主的殿内向你们祝福。上主是天主，他赐给了我们光明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读经二（我曾死过，可是，我如今却活着，一直到万世万代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圣若望默示录           一，</w:t>
      </w: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11a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19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若望我，就是在耶稣内与你们共患难，同王权和同忍耐的，你们的弟兄，为了天主的话，并为给耶稣作证，曾经到了一座名叫帕特摩的海岛上。有一个主日，我在神魂超拔中，听见在我背后有一个大声音，好像号角大的声音，说：“将你所听见的写在书上，寄给七个教会。”我就转过身来，要看看那跟我说话的是谁；我一转身，就看见七盏金灯台，在这些灯台当中有一位好像人子的站着，他身穿长衣，胸间束着金带。我看见了他，就跌倒在他脚前，像死人一样，他用右手按在我身上说：“不要害怕！我是元始，我是终末，我是生活的；我曾死过，可是，我如今却活着，直到万世万代；我掌管着死亡和阴府的钥匙，所以你应该把你看见的事，现在的和将来要发生的事都写下来。”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阿肋路亚                                       若二○，</w:t>
      </w:r>
      <w:r>
        <w:rPr>
          <w:rFonts w:eastAsia="宋体" w:cs="宋体" w:ascii="宋体" w:hAnsi="宋体"/>
          <w:sz w:val="24"/>
        </w:rPr>
        <w:t>29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</w:rPr>
        <w:t>答：阿肋路亚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领：主说：多默，因为你看见了我，你才相信。那些没有看见而相信的，才是有福的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阿肋路亚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福音（八天以后，耶稣来了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圣若望福音                                                  二〇：</w:t>
      </w: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31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那一周的第一天黄昏时，门徒聚在一起，因为怕犹太人，就把门户都关上。耶稣来了，站在他们当中对他们说：“愿你们平安！”说了这话，便把手和肋旁指给他们看。门徒看见了主，非常欢喜。耶稣又对他们说：“愿你们平安！父怎样派遣了我，我也怎样派遣你们。”说了这话，就对他们吹了一口气，说：“你们领受圣神吧！你们赦免谁的罪，谁的罪就得赦免；你们不赦免谁的罪，谁的罪就不得赦免。”十二门徒当中有一个称为双胞胎的多默，耶稣来的时候，没有和他们在一起。别的门徒对他说：“我们看见了主。”但是他对他们说：“除非我看见了他手上的钉孔，用我的指头摸那钉痕；用我的手摸他的肋旁，我决不相信。”过了八天，门徒们又在屋子里，多默也和他们在一起。门户都关着，耶稣来了，站在他们当中说：“愿你们平安！”然后对多默说：“把你的指头伸到这里来，看看我的手吧！伸出你的手来，摸摸我的肋旁，不要做不信德的人，而要做个有信德的人。”多默对他说：“我的主！我的天主！”耶稣对他说：“你因为看见了我，才相信吗？那些没有看见就相信的，才是有福的！”耶稣在门徒面前，还行了许多其它的奇迹，没有记在这部书上。所记录的这些，是为叫你们信耶稣是默西亚，是天主子；并使你们信了的人，赖他的名而获得生命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复活期第三主日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读经一（我们就是这些事的证人，圣神也为此事作证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宗徒大事录                    五，</w:t>
      </w:r>
      <w:r>
        <w:rPr>
          <w:rFonts w:eastAsia="宋体" w:cs="宋体" w:ascii="宋体" w:hAnsi="宋体"/>
          <w:sz w:val="24"/>
        </w:rPr>
        <w:t>27b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32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40b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41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那时候，大司祭问宗徒们说：“我们曾严厉命令你们，不可用这耶稣的名字去施教。你们看，你们却在耶路撒冷各处传道，有意把杀这人的血债推到我们身上！”伯多禄和宗徒们回答说：“应首先服从的是天主，而不是人。你们下毒手悬在木架上的耶稣，我们祖先的天主却使他复活了。天主以右手高举了他，使他作元首和救主，为赐给以色列人悔改和罪赦。我们就是这些事实的证人，并且天主赐给服从他的人的圣神，也同样作证。”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于是他们禁止宗徒再因耶稣的名字讲道，然后才释放了他们。他们离开了公议会，心里非常愉快，因为他们配得上为耶稣的名字受侮辱。</w:t>
      </w:r>
    </w:p>
    <w:p>
      <w:pPr>
        <w:pStyle w:val="Normal"/>
        <w:ind w:left="0" w:right="0" w:hanging="0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唱咏                 咏二九，</w:t>
      </w:r>
      <w:r>
        <w:rPr>
          <w:rFonts w:eastAsia="宋体" w:cs="宋体" w:ascii="宋体" w:hAnsi="宋体"/>
          <w:sz w:val="24"/>
        </w:rPr>
        <w:t>2a</w:t>
      </w:r>
      <w:r>
        <w:rPr>
          <w:rFonts w:ascii="宋体" w:hAnsi="宋体" w:cs="宋体"/>
          <w:sz w:val="24"/>
        </w:rPr>
        <w:t>；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12a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13b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上主，我称扬你，因为你救拔了我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一、上主，我称扬你，因为你救拔了我。没有让我的仇敌向我夸耀。上主，你从阴府里将我救出，使我复生，不致堕入幽谷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二、上主的圣民，请向上主歌咏，称颂他的圣名。因为他的震怒转眼消逝，他的恩惠却终生存留。夜间纵有哭泣泪，清晨却闻欢呼声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三、上主，请你俯听我，怜悯我；上主，求你助佑我。你把我的悲哀化为舞蹈。上主，我的天主，我要永远称谢你！答</w:t>
      </w:r>
    </w:p>
    <w:p>
      <w:pPr>
        <w:pStyle w:val="Normal"/>
        <w:ind w:left="0" w:right="0" w:hanging="0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读经二（被宰杀的羔羊配受权能和富裕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圣若望默示录                            五，</w:t>
      </w: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14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若望我又看见，也听见在宝座、活物和长老的四周有千千万万的天使高声呼喊说：“被宰杀的羔羊理当接受权能、丰富、智慧、勇毅、尊崇、光荣和赞颂！”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我又听见一切的受造物，就是天上、地上、地下和海中的万物都同声说：“愿赞颂、尊崇、光荣和权力，都归于坐在宝座上的那一位和羔羊，直到永远！”那四个活物就答说：“阿们。”长老们随即俯伏朝拜。</w:t>
      </w:r>
    </w:p>
    <w:p>
      <w:pPr>
        <w:pStyle w:val="Normal"/>
        <w:ind w:left="0" w:right="0" w:hanging="0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阿肋路亚                                         默一，</w:t>
      </w:r>
      <w:r>
        <w:rPr>
          <w:rFonts w:eastAsia="宋体" w:cs="宋体" w:ascii="宋体" w:hAnsi="宋体"/>
          <w:sz w:val="24"/>
        </w:rPr>
        <w:t>5ab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阿肋路亚。领：耶稣基督，你是忠实的见证，死者中的首生者；你爱了我们，并用你的血洗净了我们的罪过。答：阿肋路亚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福音（耶稣上前，拿起饼来，递给他们；也同样拿起鱼来，递给他们。）【长式】（短式：</w:t>
      </w: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/>
          <w:sz w:val="24"/>
        </w:rPr>
        <w:t>：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圣若望福音                                                  二十一：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19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那时候，耶稣又显现给门徒。他的显现是这样的：当时西满伯多禄，称为双胞胎的多默，加里肋亚的加纳热纳塔乃耳，载伯德的两个儿子，和另外两个门徒在一起的时候，西满伯多禄对他们说：“我要去打鱼。”他们回答说：“我们也和你一起去。”他们便出去，上了船；但是那一夜什么也没有捕到。到了早晨，耶稣站在岸上，门徒却没有认出他就是耶稣。耶稣对他们说：“孩子们，你们有鱼吃吗？”他们回答说：“没有。”耶稣对他们说：“把网撒在船的右边，就会捕到鱼。”他们便撒下网去，竟然拉不上网来，因为鱼太多。耶稣所爱的那个门徒，对伯多禄说：“是主！”西满伯多禄一听说是主，他当时赤着身子，就束上外衣，纵身跳进海里。其它的门徒因为离岸不远──约有一百公尺──坐着小船，拖着一网鱼回来。他们上了岸，看见有一堆炭火，上面放着鱼和饼。耶稣对他们说：“把你们刚才所打得的鱼，拿一些来！”西满伯多禄便上船去，把网拉到岸上来！网里满了大鱼，共有一百五十三条；鱼虽然这么多，网却没有破。耶稣对他们说：“你们来吃早饭吧！”门徒中没有一个敢问他：“你是谁？”因为知道他是主。耶稣上前来，拿起饼来，递给他们；也同样拿起鱼来，递给他们。这是耶稣从死者中复活以后，第三次向门徒显现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短式到此为止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他们吃完了早饭，耶稣对西满伯多禄说：“若望的儿子西满，你比他们更爱我吗？”伯多禄回答说：“主，是的，你知道我爱你。”耶稣就对他说：“你喂养我的羔羊。”耶稣第二次又问他说：“若望的儿子西满，你爱我吗？”伯多禄回答说：“主啊，是的，你知道我爱你。”耶稣就对他说：“你牧放我的羊。”耶稣第三次问他说：“若望的儿子西满，你爱我吗？”伯多禄因为耶稣第三次问他说：“你爱我吗？”不禁忧愁起来，就对他说：“主啊！你无所不知，你知道我爱你。”耶稣对他说：“你喂养我的羊群。”“我实实在在告诉你：你年轻的时候，自己束上腰带，任意往来，但是到了老年，你要伸出手来，别人要给你束上腰，带你到你不愿意去的地方。”耶稣说这话，是指他将怎样死，以光荣天主。说完这话，又对他说：“你跟随我吧！”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复活期第四主日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读经一（我们就要转向外邦人，向他们宣讲天主的圣道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宗徒大事录                       一三，</w:t>
      </w: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43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52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那时候，保禄和巴尔纳伯从培尔革继续往前走，到了丕息狄雅的安提约基雅；在安息日那天，他们进了会堂坐下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有许多犹太人和皈依犹太教的虔诚人，随从了保禄和巴尔纳伯。二人同他们谈话，劝他们务要坚持天主的恩宠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到了下一个安息日，几乎全城的人都聚集了来，要听天主的圣道。犹太人看见这么多人，就满心嫉妒，反对保禄所讲的，并且辱骂他们。保禄和巴尔纳伯却毫不畏惧地说：“天主的圣道本来先应该讲给你们听，但是因为你们拒绝接受，表现出你们不配得永生，因此，我们就转向外邦人，因为主曾这样命令我们说：‘我已立你作外邦人的光明，使你把救恩带到地极。’”外邦人听见了都很喜欢，赞美主的圣道；那些蒙预选获得永生的人都信了。主的圣道就传遍了那地方。犹太人却唆使敬畏天主的贵妇和城中的要人，煽动大家迫害保禄和巴尔纳伯，把他们驱逐出境。二人就当着他们的面跺下脚下的尘土，往依科尼雍去了。门徒们都充满喜乐和圣神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唱咏                                咏九九，</w:t>
      </w:r>
      <w:r>
        <w:rPr>
          <w:rFonts w:eastAsia="宋体" w:cs="宋体" w:ascii="宋体" w:hAnsi="宋体"/>
          <w:sz w:val="24"/>
        </w:rPr>
        <w:t>3c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5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我们是他的子民，是他牧场的羊群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普世大地，请向上主欢呼，兴高采烈地事奉上主，到他面前时，载歌载舞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要知道，唯有上主是天主，他创造了我们，我们属于他，我们是他的子民，是他牧场的羊群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的</w:t>
      </w: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确，上主温良慈善，他的慈爱直到永远，他的仁厚世世绵延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读经二（羔羊要牧放他们，要领他们到生命的水泉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圣若望默示录                        七，</w:t>
      </w: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14b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17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lang w:val="en-US" w:eastAsia="zh-CN"/>
        </w:rPr>
        <w:t xml:space="preserve">   </w:t>
      </w:r>
      <w:r>
        <w:rPr>
          <w:rFonts w:ascii="宋体" w:hAnsi="宋体" w:cs="宋体"/>
          <w:sz w:val="24"/>
        </w:rPr>
        <w:t>若望我，看见有一大群人，没有人能够数得清，是从各邦国、各支派、各民族、各语言来的；他们都站在宝座和羔羊面前，身穿白衣，手拿棕榈枝。长老中有一位告诉我说：“这些人都是经过了大灾难的，他们曾在羔羊的血中，洗净了自己的衣裳，洗得雪白。因此，他们得站在天主的宝座前，并在他的圣殿内日夜事奉他；坐在宝座上的那位，也必要住在他们中间。他们再也不会忍饥受渴；也不会受烈日和任何炎热的损伤，因为，那在宝座中间的羔羊要牧放他们，要领他们到生命的水泉那里；天主也要擦干他们一切眼泪。”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阿肋路亚                                         若一○，</w:t>
      </w:r>
      <w:r>
        <w:rPr>
          <w:rFonts w:eastAsia="宋体" w:cs="宋体" w:ascii="宋体" w:hAnsi="宋体"/>
          <w:sz w:val="24"/>
        </w:rPr>
        <w:t>14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阿肋路亚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领：主说：我是善牧，我认识我的羊，我的羊也认识我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阿肋路亚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福音（我将永生赐予我的羊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圣若望福音                                                     十，</w:t>
      </w:r>
      <w:r>
        <w:rPr>
          <w:rFonts w:eastAsia="宋体" w:cs="宋体" w:ascii="宋体" w:hAnsi="宋体"/>
          <w:sz w:val="24"/>
        </w:rPr>
        <w:t>27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30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那时候，耶稣说：“我的羊听我的声音，我也认识他们，他们也跟随我；我赐给他们永生，他们永远不会丧亡；谁也不能把他们从我手中夺去。那位把羊群赐给我的父超越一切，因此，谁也不能把他们从我父手里夺去。我和父原是一体。”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复活期第五主日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读经一（他们聚合会众，报告天主偕同他们所行的一切大事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宗徒大事录                            一四，</w:t>
      </w: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27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那时候，保禄和巴尔纳伯回到吕斯特辣、依科尼雍和安提约基，到处坚强门徒的心，鼓励他们坚持信仰，说：“我们必须经过许多困难，才能进入天主的国。”二人在各教会为他们选立了长老，祈祷、禁食以后，把他们托付给所信仰的主。此后，他们又经过丕息狄雅，来到旁非里雅，在培尔革讲道，然后下到阿塔肋雅，又从那里乘船赴安提约基雅。当初他们就是在那里被付托在天主的恩宠中，去做现在已完成的工作。他们一到那里，就召集会众，报告天主偕同他们所行的一切，并且怎样给外邦人打开了信德的门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唱咏                               咏一四四，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；</w:t>
      </w: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13ab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我的天主，我要赞扬你；我的君王，我要永远歌颂你的名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上主慈悲，宽仁大方，缓于发怒，仁爱无量。上主对待万有，温和善良，对他所创造的万物，仁爱慈祥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上主，愿你创造的一切都称谢你，愿你的圣徒同声赞美你；讲述你王国的光荣，传颂你行事的威能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使世人尽知你的威能，和你王国伟大的光荣。你的王国永世常存，你的王权万世无疆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读经二（天主要擦干他们的一切眼泪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圣若望默示录                           二一，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5a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若望我，看见了一个新天新地，因为先前的天地都消逝了，海洋也没有了。我又看见那新耶路撒冷圣城，从天上由天主那里降下，就像一位打扮整齐的新娘一样，等候着新郎。我听见从宝座那里发出一个巨大的声音说：“看哪！这就是天主与人同在的帐幕，他要与人居住在一起；他们要作他的人民，他要亲自‘与他们同在’，作他们的天主。他要擦干他们的一切眼泪；不再有死亡，也不再有悲伤、哭泣和痛苦，因为先前的世界已经过去了。”坐在宝座上的那一位说：“看哪，我把一切都更新了。”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阿肋路亚                                        若一三，</w:t>
      </w:r>
      <w:r>
        <w:rPr>
          <w:rFonts w:eastAsia="宋体" w:cs="宋体" w:ascii="宋体" w:hAnsi="宋体"/>
          <w:sz w:val="24"/>
        </w:rPr>
        <w:t>34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</w:rPr>
        <w:t>答：阿肋路亚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领：主说我给你们一条新命令：你们该彼此相爱，如同我爱了你们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阿肋路亚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福音（我给你们一条新命令：你们该彼此相爱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圣若望福音                                             一三，</w:t>
      </w:r>
      <w:r>
        <w:rPr>
          <w:rFonts w:eastAsia="宋体" w:cs="宋体" w:ascii="宋体" w:hAnsi="宋体"/>
          <w:sz w:val="24"/>
        </w:rPr>
        <w:t>31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33a,34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35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犹达斯出去以后，耶稣就说：“现在人子得到了光荣，天主也在人子身上得到了光荣。天主既然在人子身上得到了光荣，也要在自己内使人子得到光荣，并且要立刻光荣他。孩子们！我同你们在一起的时候不多了。我给你们一条新命令：你们该彼此相爱；我怎样爱了你们，你们也该照样彼此相爱。如果你们彼此相亲相爱，世人就会因此认出来你们是我的门徒。”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复活期第六主日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读经一（圣神和我们决定：除了这几项重要的事外，不再加给你们什么重担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宗徒大事录                       一五，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29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那时候，有几个人从犹太下来，教训弟兄们说：“你们如果不按梅瑟的惯例受割礼，就不能得救。”保禄和巴尔纳伯同他们起了激烈的争执和辩论；大家就指定保禄和巴尔纳伯，同他们中间的几个人，上耶路撒冷去见宗徒和长老，讨论这个问题。当时，宗徒、长老和全教会决定，从他们当中选出几个人，派他们与保禄和巴尔纳伯一同到安提约基雅去。所派的就是别号巴尔撒巴的犹达和息拉，他们是弟兄中的领袖。他们所带去的信上说：“宗徒和长老弟兄们，向在安提约基、叙利亚和基里基雅由外邦归化的弟兄们问安。我们听说，有几个从我们这里去的人，不是我们所派去的，说话扰乱你们，扰乱了你们的心。我们一致同意，决定选派几个人，跟我们可爱的巴尔纳伯和保禄到你们那里去。这二位为了我们主耶稣基督的名，已经把性命置之度外。我们派犹达和息拉一同去，他们要亲口报告同样的事。因为圣神和我们决定，除了下列这几项重要的事以外，不要加给你们别的重担，就是禁食祭过邪神的食物、血和窒死的牲畜和奸淫；如果你们戒绝这一切，那就好了。祝你们安好。”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唱咏                            咏六六，</w:t>
      </w: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；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8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天主，愿万民都称颂你，愿列邦都赞美你！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愿天主怜悯我们，降福我们；愿他的容光照耀我们！让世人认识他的道路，使万民得知的救赎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愿万民都踊跃欢欣，因为你按正义统治世人，在地上以公正领导万民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天主，愿万民都称颂你，愿列邦都赞美你，愿天主给我们赐福！愿四极八方敬畏天主！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读经二（天使将那从天上降下的圣城，指给我看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圣若望默示录                   二一，</w:t>
      </w: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23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天使使我神魂超拔，把我带到一座又高又大的山上，将那从天上由天主那里降下的圣城耶路撒冷指给我看。那城具有天主的光荣；城的光辉好似极贵重的宝石，像水晶那么明亮的碧玉，城墙高大，有十二座城门，守门的有十二位天使，门上写着以色列子民十二支派的名字。东面三门，北面三门，南面三门，西面三门。城墙有十二座基石，上面刻着羔羊的十二位宗徒的名字。我没有看见城内有圣殿，因为上主全能的天主和羔羊就是城的圣殿。那城不需要太阳和月亮光照，因为有天主的光荣照耀它，羔羊就是它的明灯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阿肋路亚                                         若一四，</w:t>
      </w:r>
      <w:r>
        <w:rPr>
          <w:rFonts w:eastAsia="宋体" w:cs="宋体" w:ascii="宋体" w:hAnsi="宋体"/>
          <w:sz w:val="24"/>
        </w:rPr>
        <w:t>23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阿肋路亚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领：主说：爱我的人，必遵守我的话，我父也必爱他，我们要到他那里去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阿肋路亚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福音（圣神要使你们想起，我对你们说过的一切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圣若望福音                                                   一四，</w:t>
      </w:r>
      <w:r>
        <w:rPr>
          <w:rFonts w:eastAsia="宋体" w:cs="宋体" w:ascii="宋体" w:hAnsi="宋体"/>
          <w:sz w:val="24"/>
        </w:rPr>
        <w:t>23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29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那时候，耶稣对门徒说：“爱我的人，必遵守我的话，我父也必爱他，我们要到他那里去，并要在他那里安置我们的住所。不爱我的人，就不遵守我的话。你们所听到的话，并不是我的，而是派遣我来的父的话。“当我还和你们在一起的时候，对你们讲了这些话；但是那护慰者，就是父因我的名，所要派来的圣神，他必要训诲你们一切，也要使你们想起我对你们所说的一切。“我将平安留给你们，将我的平安赏给你们；我给你们的平安，不像世界所能给的。你们心里不要烦乱，也不要胆怯。你们听见我对你们说过：‘我去，但是还要回到你们这里来。’你们如果爱我，就该喜欢我到父那里去，因为父比我大。现在，事情还没有发生，我就先告诉了你们，使你们到了事情事发生的时候，就能相信。”耶稣升天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除福音外，其他经文与甲年同，亦可选用以下读经二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读经一（耶稣就在他们注视中，被接上升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宗徒大事录                                         一，</w:t>
      </w:r>
      <w:r>
        <w:rPr>
          <w:rFonts w:eastAsia="宋体" w:cs="宋体" w:ascii="宋体" w:hAnsi="宋体"/>
          <w:sz w:val="24"/>
        </w:rPr>
        <w:t>1~11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亲爱的德敖斐罗：我在第一部书中，叙述耶稣所行所教的一切：从开始直到他藉圣神嘱咐所选的宗徒之后，被接上升的那一天为止；他受难以后，用许多凭据，向他们显示自己还活着。四十天之久显现给他们，并且对他们讲论天主国的事。耶稣和宗徒一同吃饭时，吩咐他们不要离开耶路撒冷，而要等候父的恩许，他说：“那就是以前你们听我所说过的：若翰是用水施行洗礼，但是几天以后，你们要在圣神内受洗。”聚集在那里的人问耶稣说：“主啊，你要在这时复兴以色列国吗？”他回答说：“父凭自己的权柄所定的时间和日期，你们不必知道；但是当圣神降临在你们身上时，你们要充满圣神的能力，并且要在耶路撒冷、犹太和撒玛黎雅全境，到天涯海角，为我作见证。”耶稣说完了这些话，就在他们注视中，被接上升，有一朵云彩遮住了他，他们就看不见他了。他们向天注视着他上升的时候，忽然有两位穿白衣的人站在他们面前，对他们说：“加里肋亚人哪！你们为什么站在这里望着天空呢？这位离开你们，被接到天上去的耶稣，你们看见她怎样升了天，也要怎样从天降来。”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唱咏                                      咏四六</w:t>
      </w: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；</w:t>
      </w:r>
      <w:r>
        <w:rPr>
          <w:rFonts w:eastAsia="宋体" w:cs="宋体" w:ascii="宋体" w:hAnsi="宋体"/>
          <w:sz w:val="24"/>
        </w:rPr>
        <w:t>2~3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6~9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在欢呼声中，天主上升，在号角声中，上主腾空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万民，你们要鼓掌，以欢呼的歌声，颂扬上主。因为上主至高至尊，可敬可畏，是统治大地的伟大君王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在欢呼声中，天主上升；在号角声中，上主腾空。你们要歌颂，歌颂我们的天主，要歌颂，歌颂我们的君王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因为天主是普世的君王，你们要讴歌赞颂。天主坐于神圣的宝座，天主为王，统治万邦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读经二（基督进到天上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致希伯来人书                         九，</w:t>
      </w:r>
      <w:r>
        <w:rPr>
          <w:rFonts w:eastAsia="宋体" w:cs="宋体" w:ascii="宋体" w:hAnsi="宋体"/>
          <w:sz w:val="24"/>
        </w:rPr>
        <w:t>24~28</w:t>
      </w:r>
      <w:r>
        <w:rPr>
          <w:rFonts w:ascii="宋体" w:hAnsi="宋体" w:cs="宋体"/>
          <w:sz w:val="24"/>
        </w:rPr>
        <w:t>；一〇，</w:t>
      </w:r>
      <w:r>
        <w:rPr>
          <w:rFonts w:eastAsia="宋体" w:cs="宋体" w:ascii="宋体" w:hAnsi="宋体"/>
          <w:sz w:val="24"/>
        </w:rPr>
        <w:t>19~23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弟兄们：基督并非进入了一座人手所造的圣所——这只是真圣所的模型——而是进入了天上本境，因此他能从现在天主面前，为我们转求。他无需一次一次的奉献自己。象大司祭每年应带着不是自己的血进入圣殿一样。否则，从创世以来，他就必须多次受苦受难了；可是现在，他在这世代的末期，只出现了一次，以自己作牺牲，消灭了罪过。按着为人所规定的，人只死一次，死后就是审判。同样，基督也只一次奉献了自己，为除免大众的罪过；将来他还要再次显现，不再是为赎罪而来，而是为了向那些期待他的人施行救恩。所以，弟兄们！我们怀着大胆的信心，靠着耶稣的宝血可以进入圣所。为进入圣所，他给我们开辟了一条又新又活，通过帐幔的道路，这帐幔就是他的身体。我们有一位掌管天主家庭的伟大司祭，所以我们该洗净心灵，清除良心的邪恶，用清水洗涤身体，而后怀着真诚的心，和完备的信德去接近天主。我们也要坚持所明认的望德，毫不动摇，因为向我们许诺的那一位是信实可靠的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福音（他正降福的时候，就被提升天离开他们去了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圣路加福音                                   二十四：</w:t>
      </w:r>
      <w:r>
        <w:rPr>
          <w:rFonts w:eastAsia="宋体" w:cs="宋体" w:ascii="宋体" w:hAnsi="宋体"/>
          <w:sz w:val="24"/>
        </w:rPr>
        <w:t>46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53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那时候，耶稣对门徒说：“经上曾这样记载：默西亚必须受苦，第三天要从死人中复活；并且你们必须因他的名把悔改赦罪的信息从耶路撒冷开始，传遍万国。你们就是这些事的见证人。我要把我父所恩许的，遣发到你们身上；你们应当留在城里，直到佩戴上来自高天的能力。”耶稣领他们出去，到了伯达尼附近，举手降福了他们。正在降福的时候，就被提升天离开他们去了。他们叩拜了他，非常喜欢地回到耶路撒冷，常在圣殿里称谢天主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复活期第七主日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读经一（我看见人子站在天主的右边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宗徒大事录                               七，</w:t>
      </w:r>
      <w:r>
        <w:rPr>
          <w:rFonts w:eastAsia="宋体" w:cs="宋体" w:ascii="宋体" w:hAnsi="宋体"/>
          <w:sz w:val="24"/>
        </w:rPr>
        <w:t>55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60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那时候，斯德望充满圣神，注目向天，看见天主的光荣，并且看见耶稣站在天主的右边，就说道：“看哪，我看见天开了，并且看见人子站在天主的右边。”他们都大声喊叫，掩着耳朵一起向他扑去，把他拉出城外，用石头打死了。那些证人脱下自己的衣服，放在一个名叫扫禄的青年人脚前。他们用石头打斯德望的时候，他祈求说：“主耶稣！求你接收我的灵魂吧！”然后跪下，大声喊说：“主，不要和他们算这笔罪债！”说完这话，就长眠了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唱咏                          咏九六，</w:t>
      </w:r>
      <w:r>
        <w:rPr>
          <w:rFonts w:eastAsia="宋体" w:cs="宋体" w:ascii="宋体" w:hAnsi="宋体"/>
          <w:sz w:val="24"/>
        </w:rPr>
        <w:t>1a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9a</w:t>
      </w:r>
      <w:r>
        <w:rPr>
          <w:rFonts w:ascii="宋体" w:hAnsi="宋体" w:cs="宋体"/>
          <w:sz w:val="24"/>
        </w:rPr>
        <w:t>；</w:t>
      </w:r>
      <w:r>
        <w:rPr>
          <w:rFonts w:eastAsia="宋体" w:cs="宋体" w:ascii="宋体" w:hAnsi="宋体"/>
          <w:sz w:val="24"/>
        </w:rPr>
        <w:t>12b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67c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9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上主为王！因为你是至高的上主，超越普世大地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上主为王，愿大地踊跃，所有岛屿都要一起欢乐！正义与公道是他王国的基础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苍天传报他的公道，万民看见他的荣耀。愿所有神明都在他面前伏地叩首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因为你是至高的上主，超越普世大地，远超所有神祇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读经二（主耶稣，请来吧！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圣若望默示录              二二，</w:t>
      </w: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20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</w:rPr>
        <w:t>若望我，听见有声音对我说：“我快要来。我随身带着酬报，要按各人的行为予以赏罚。我是‘阿耳法’和‘敖默加’，最先的和最后的，元始和终结。那些洗净自己衣服的人是有福的！他们有吃生命树果实的权利，并可以从城门进入圣城。耶稣我派遣了我的天使，向你们证明了有关教会的这些事。我是达味的根苗和后裔，我是那颗明亮的晨星。”圣神和羔羊的新娘都说：“来吧！”听见的人也要说：“来吧！”口渴的人，请来吧！愿意的人可以白白领取生命的水。为这些事作证的那一位说：“是的，我很快就要来了。”“阿们。主耶稣，请来吧！”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阿肋路亚                      参阅若一四，</w:t>
      </w: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/>
          <w:sz w:val="24"/>
        </w:rPr>
        <w:t>，一六，</w:t>
      </w:r>
      <w:r>
        <w:rPr>
          <w:rFonts w:eastAsia="宋体" w:cs="宋体" w:ascii="宋体" w:hAnsi="宋体"/>
          <w:sz w:val="24"/>
        </w:rPr>
        <w:t>22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阿肋路亚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领：主说：我必定不留下你们作孤儿；我要回到你们这里来，那时你们心里就要喜乐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阿肋路亚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福音（使他们完全合而为一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圣若望福音                                                一七，</w:t>
      </w: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26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那时候，耶稣举目向天祈祷说：“父啊！我不但为门徒祈求，也为那些因他们的话而信我的人祈求。愿大家都结为一体！父啊！愿他们在我们内合而为一，如同你在我内，我在你内，使世人相信是你派遣了我。我将你赐给我的光荣，赐给了他们，使他们结为一体，就如我们原为一体一样。我在他们内，你在我内，使他们完全合而为一，这样，世人便知道是你派遣了我，并且你爱了他们，像爱了我一样。父啊！我在那里，愿你赐给我的人也和我在那里，使他们享见你所赐给我的光荣，因为你在创世之前，就爱了我。公义的父啊！世人没有认识你，我却认识了你，这些人也知道，是你派遣了我。我已经把你的名，宣示给他们了，我还要宣示，使你对我的爱，在他们内，我也在他们内。”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圣神降临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前夕弥撒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星期六晚，在圣神降临主日的第一晚祷前后，举行弥撒时，用本经文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读经一（人称那地为巴贝尔，因为上主在那里混乱了全球居民的语言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创世纪                                                        一一，</w:t>
      </w:r>
      <w:r>
        <w:rPr>
          <w:rFonts w:eastAsia="宋体" w:cs="宋体" w:ascii="宋体" w:hAnsi="宋体"/>
          <w:sz w:val="24"/>
        </w:rPr>
        <w:t>1~9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当时全世界只用一种语言说一样的话。当人们由东方迁移的时候，在史纳尔地方找到了一块平原，就在那里住下了。他们彼此说：“来啊，我们做砖，用火来烧透。”他们就拿砖当石头，拿沥青代替灰泥。然后彼此说：“来吧，让我们建造一座城和一座塔，塔顶高入云霄。这样我们就可以扬名：就不会被分散到全世界了！”上主下来，要看看世人所造的城和塔。上主说：“看哪，他们成了一个民族，都说一样的语言。他们现在就开始做这事：以后他们所想做的，就没有不成功的了。来吧！我们下去，混乱他们的语言，使他们彼此语言不通。”于是上主将他们分散到全世界，他们便停止了建城的工程。因此人称那地方为“巴贝尔”，因为上主在那里混乱了全球居民的语言，从那里将他们分散到全世界。</w:t>
      </w:r>
    </w:p>
    <w:p>
      <w:pPr>
        <w:pStyle w:val="Normal"/>
        <w:ind w:left="0" w:right="0" w:hanging="0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ind w:left="0" w:right="0" w:hanging="0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或读经如下（上主在众百姓前，降到西乃山上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出谷纪                                              一九，</w:t>
      </w:r>
      <w:r>
        <w:rPr>
          <w:rFonts w:eastAsia="宋体" w:cs="宋体" w:ascii="宋体" w:hAnsi="宋体"/>
          <w:sz w:val="24"/>
        </w:rPr>
        <w:t>3~8a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16~20b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那时候，梅瑟上山往天主那里去，上主从山上呼唤他说：“你要这样告诉雅各伯的子孙以色列人说：你们亲自看见了我怎样对待了埃及人；我好像老鹰一样把你们背在翅膀上，把你们带出来归属我。如果你们真听我的话，遵守我的盟约，你们在万民中将成为我特选的子民，因为全世界都属于我。你们为我将成为司祭的国家，圣洁的国民。你要将这些话训示以色列子民。”梅瑟就去召集年长的人民，将上主吩咐他的那一切话，都对他们说明了。众人都一致地回答说：“凡上主所吩咐的，我们要全部实行。”到了第三天早晨，山上雷电交加，浓云密布，号角声齐鸣，这时在营帐中的人民都战战兢兢。梅涩带领他们从营帐中出来迎接天主，他们都站在山下。这时整个西乃山笼罩在烟雾中，因为上主在火中降到山上：山上冒出浓烟像从火窑里冒出；整个山猛烈震动。号角声越响越高；梅瑟开始说话，天主藉雷霆答复他，最后上主降到西乃山顶，叫梅瑟也上到山顶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或读经如下（干枯的骨头，我要使气息进入你们内，你们必要复活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厄则克尔先知书                                              三七，</w:t>
      </w:r>
      <w:r>
        <w:rPr>
          <w:rFonts w:eastAsia="宋体" w:cs="宋体" w:ascii="宋体" w:hAnsi="宋体"/>
          <w:sz w:val="24"/>
        </w:rPr>
        <w:t>1~14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那时候，上主的手临在我身上，上主的神带我出去，让我站在平原上，那里到处是骨头。他领我在骨头周围走了一遭；平原上死人的骨头很多，而且完全枯干了。他问我说：“人子，这些骨头可以复生吗？”我答说：“上主天主！你知道。”他对我说：“你对这些骨头说预言，对他们说：干枯的骨头，听上主的话吧！”上主天主对这些骨头这样说：“看哪，我要使气息进入你们内，你们就会复活。我给你们放上筋，加上肉，包上皮，把气息注入你们内，你们就复活了：那时你们便要承认我是上主。”于是我遵命说预言。正当我说话的时候，忽然听见一种响声，每个人的骨头在转动，互相靠近连结起来。我看的时候，骨头生了筋，长满了肉，包上了皮，但是还没有气息。上主对我说：“你该对气息说预言！人子，该对气息说预言：上主天主这样说：气息，你要从四方吹来，吹在这些被杀的人身上，使他们复活。”我遵命说预言，气息就进入躯体，躯体就复活了，站立起来，编成了一支极庞大的军队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上主对我说：“人子，这些骨头就是以色列全体子民。他们常说：我们的骨头枯干了，绝望了，我们都完了！因此，你对他们说预言：上主天主说：我的人民，看哪，我要亲自打开你们的坟墓；我要从坟墓中把你们领出来，带你们回到以色列本土。我的人民，当我打开坟墓，把你们从坟墓内领出来的时候，你们就知道我是上住。我要把我的神注入你们内，使你们复活，使你们安居在自己的土地上；那时，你们就知道我是上主，我说了一定会实行——上主天主这样宣布了。”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或读经如下（甚至在奴仆和使女身上，我也要倾注我的神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岳厄尔先知书                                                   三，</w:t>
      </w:r>
      <w:r>
        <w:rPr>
          <w:rFonts w:eastAsia="宋体" w:cs="宋体" w:ascii="宋体" w:hAnsi="宋体"/>
          <w:sz w:val="24"/>
        </w:rPr>
        <w:t>1~5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上主这样说：我要把我的神倾注给每一个人：你们的儿女要说预言，你们的老人要做奇异的梦，你们的青年要见到异像；在那些日子里，我甚至要把我的神倾注给奴仆和使女。我要在上天下地显示奇迹：有血、有火、有烟柱。在上主那伟大可怕的日子来临以前，太阳要昏暗无光，月亮像血一般的红。将来，凡呼求上主名字的人必然获救，因为正如上主所说：在熙雍山上，在耶路撒冷必有救援，必有将蒙上主召选的劫后余生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唱咏                               咏一</w:t>
      </w:r>
      <w:r>
        <w:rPr>
          <w:rFonts w:eastAsia="宋体" w:cs="宋体" w:ascii="宋体" w:hAnsi="宋体"/>
          <w:sz w:val="24"/>
        </w:rPr>
        <w:t>O</w:t>
      </w:r>
      <w:r>
        <w:rPr>
          <w:rFonts w:ascii="宋体" w:hAnsi="宋体" w:cs="宋体"/>
          <w:sz w:val="24"/>
        </w:rPr>
        <w:t>三，</w:t>
      </w:r>
      <w:r>
        <w:rPr>
          <w:rFonts w:eastAsia="宋体"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；</w:t>
      </w:r>
      <w:r>
        <w:rPr>
          <w:rFonts w:eastAsia="宋体" w:cs="宋体" w:ascii="宋体" w:hAnsi="宋体"/>
          <w:sz w:val="24"/>
        </w:rPr>
        <w:t>1~2a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35c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27~28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29bc~30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上主，求你嘘气，使大地焕然一新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我的心灵，你要赞颂上主；上主，我的天主，你何其伟大！你穿戴着尊容和威严，身披着光明，辉煌灿烂！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上主，你的工程多采多姿，万有都是你的果实，你的受造物充满了大地。我的心灵，你要赞颂上主！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一切生物都赖你扶助，等你按时赐下食物。你赐下食物，它们就会收集；你张开手来，它们便得饱食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你若收回它们的气息，它们就会归于灰土。你一嘘气，万物化生，并使大地焕然一新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读经二（圣神亲自以无可言喻的叹息，代我们转求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圣保禄宗徒至罗马人书                                          八，</w:t>
      </w:r>
      <w:r>
        <w:rPr>
          <w:rFonts w:eastAsia="宋体" w:cs="宋体" w:ascii="宋体" w:hAnsi="宋体"/>
          <w:sz w:val="24"/>
        </w:rPr>
        <w:t>22~27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弟兄们：我们知道，直到现在，一切受造之物都在痛苦呻吟，好像经历产痛；不但是万物，连我们这最先领受圣神的人，也在心中叹息，等待着成为义子，还我们自由之身。因为我们得救，还是在于希望。所希望的若是已看得见，就不是希望了；谁会希望所看见的事务呢？但是我们若希望那没有实现的，必须耐心地等待。同时，圣神也帮助我们的软弱，因为我们不知道如何祈求才对，而圣神却亲自以无可言喻的叹息，代我们转求。那洞悉心灵的天主知道圣神的意愿是什么，因为他是按照天主的旨意代圣徒转求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阿肋路亚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阿肋路亚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领：圣神，请你降临，充满你信徒的心；在他们心中，燃起你的爱火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阿肋路亚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福音（从他心中要涌出活水的江河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圣若望福音</w:t>
      </w: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：</w:t>
      </w:r>
      <w:r>
        <w:rPr>
          <w:rFonts w:eastAsia="宋体" w:cs="宋体" w:ascii="宋体" w:hAnsi="宋体"/>
          <w:sz w:val="24"/>
        </w:rPr>
        <w:t>37-39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庆节最后一天，就是最隆重的那一天，耶稣站着高声说：「谁若渴了，到我这里来喝吧！信从我的人，就像经上所说的：从他的心中要涌出活水的江河。」耶稣说这话，是指那信仰他的人将要领受的圣神；圣神还没有降临，因为耶稣还没有受到光荣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圣神降临</w:t>
      </w:r>
      <w:r>
        <w:rPr>
          <w:rFonts w:ascii="宋体" w:hAnsi="宋体" w:cs="宋体"/>
          <w:sz w:val="24"/>
          <w:lang w:val="en-US" w:eastAsia="zh-CN"/>
        </w:rPr>
        <w:t xml:space="preserve">           </w:t>
      </w:r>
      <w:r>
        <w:rPr>
          <w:rFonts w:ascii="宋体" w:hAnsi="宋体" w:cs="宋体"/>
          <w:sz w:val="24"/>
        </w:rPr>
        <w:t>一切经文均与甲年同。也可选用以下读经二及福音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读经二（蒙圣神领导的人，都是天主的儿女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圣保禄宗徒至罗马人书                             八，</w:t>
      </w:r>
      <w:r>
        <w:rPr>
          <w:rFonts w:eastAsia="宋体" w:cs="宋体" w:ascii="宋体" w:hAnsi="宋体"/>
          <w:sz w:val="24"/>
        </w:rPr>
        <w:t>8~17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弟兄们：饭随从肉性的人，决不能得天主的欢心。如果天主的圣神真的住在你们内，你们的生活就不受肉性的支配，只受圣神的领导。人若是没有基督的圣神，就不是属于基督的。如果基督住在你们心里，虽然你们的身体因罪恶而死亡，但天主的圣神要赐给你们生命，因为天主已使你们跟他和好了。还有，如果那使耶稣从死人中复活的圣神，住在你们心里；那么，那使基督从死者中复活的天主，也必要藉那住在你们内的圣神，使你们那必死的身体复活。弟兄们！这样看来，我们并不欠肉性的债，不该再随从本性的欲望而生活。如果你们随从肉性而生活，必要死亡；然而，如果你们依赖圣神，去致死肉性的妄动，必能生活，因为凡受天主圣神引导的，都是天主的儿女。其实你们所领受的圣神，绝不会要你们作奴隶，使你们仍旧恐惧；而是要你们作义子。因此，我们向天主高呼：“阿爸，父啊！”圣神亲自和我们的心神一同作证说：我们是天主的儿女。我们既然是儿女，便是继承者，能承受天主所准别的福泽，与基督同享为他保留的荣耀：只要我们与基督一同受苦，也必要与他一同受光荣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福音（圣神将教导你们一切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圣若望福音</w:t>
      </w:r>
      <w:r>
        <w:rPr>
          <w:rFonts w:eastAsia="宋体" w:cs="宋体" w:ascii="宋体" w:hAnsi="宋体"/>
          <w:sz w:val="24"/>
        </w:rPr>
        <w:tab/>
        <w:tab/>
        <w:tab/>
        <w:tab/>
        <w:tab/>
        <w:tab/>
        <w:t xml:space="preserve">     </w:t>
      </w:r>
      <w:r>
        <w:rPr>
          <w:rFonts w:ascii="宋体" w:hAnsi="宋体" w:cs="宋体"/>
          <w:sz w:val="24"/>
        </w:rPr>
        <w:t>十四：</w:t>
      </w: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16,23b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26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那时候，耶稣对门徒说：“如果你们爱我，就要遵守我的命令；我要请求父，他就会赐给你们另一位护慰者，使他永远与你们同在。爱我的人，必遵守我的话，我父也必爱他，我们要到他那里去，并要在他那里，安置我们的住所；不爱我的人，就不遵守我的话；你们所听到的话，并不是我的，而是派遣我来的父的话。当我还与你们同在的时候，对你们讲了这些事；但使那护慰者，就是父因我的名，所要派遣来的圣神，他必要教训你们一切，要使你们想起，我对你们所说的一切。”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本日弥撒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读经一（众人都充满了圣神，说起外方话来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宗徒大事录                                         二，</w:t>
      </w:r>
      <w:r>
        <w:rPr>
          <w:rFonts w:eastAsia="宋体" w:cs="宋体" w:ascii="宋体" w:hAnsi="宋体"/>
          <w:sz w:val="24"/>
        </w:rPr>
        <w:t>1~11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五旬节到了，众人都聚集在一起。忽然，从天上来了一阵响声，好像暴风刮来，充满了他们所在的那座房屋。有火一般的舌头出现，分别停留在他们每一个人的头上，众人都充满了圣神，照圣神赐给他们的能力，说起别种语言来。那时，住在耶路撒冷的，有从天下各国来的虔诚犹太人。这声音一响，就聚集了许多人，都非常惊奇，因为人人都听见他们说个人本乡的话。他们惊讶奇怪地说：“你看，这些说话的不都是加里肋亚人吗？我们中间有帕提亚人、玛代人、厄蓝人和居住在美索不达米亚、犹太和卡帕多细雅、本都和亚细亚、夫黎基雅和旁非里雅、埃及和靠近基勒乃的利比亚一带的人、以及侨居的罗马人，犹太人和皈依犹太教的人、克里特人和阿拉伯人。我们都听见他们用我们的语言，讲论天主的奇妙作为！”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唱咏                      咏一</w:t>
      </w:r>
      <w:r>
        <w:rPr>
          <w:rFonts w:eastAsia="宋体" w:cs="宋体" w:ascii="宋体" w:hAnsi="宋体"/>
          <w:sz w:val="24"/>
        </w:rPr>
        <w:t>O</w:t>
      </w:r>
      <w:r>
        <w:rPr>
          <w:rFonts w:ascii="宋体" w:hAnsi="宋体" w:cs="宋体"/>
          <w:sz w:val="24"/>
        </w:rPr>
        <w:t>三，</w:t>
      </w:r>
      <w:r>
        <w:rPr>
          <w:rFonts w:eastAsia="宋体"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1-2a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29bc-30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31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34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上主，求你嘘气，使大地焕然一新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我的心灵，你要赞颂上主；上主；我的天主，你何其伟大。上主，你的工程多采多姿，万有都是你的果实，你的受造物充满了大地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上主，你若收回它们的气息，它们就会归于灰土。你一嘘气，万物化生，并使大地焕然一新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上主，求你嘘气，使大地焕然一新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愿上主的光荣永世常存，愿上主喜爱自己的工程！愿我的默祷蒙上主喜悦，我将要因上主而欢乐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天主圣三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读经一（大地还没有形成以前，我已经出生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箴言                                     八，</w:t>
      </w: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31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天主的智慧这样说 ：“上主从开始就拿我作他行动的起始，作他工程的开端：大地还没有形成以前，远自太古，从无始我就已经被立；深渊还没有出现，水泉还没有涌出以前，我已经出生；高山还没有奠定，丘陵还没有存在以前，我已经出生。那时，上主还没有创造大地、原野和世上的原始土壤；当他建立高天时，我已经在那里；当他在深渊之上划出穹苍时，当他上使穹苍稳固，下使渊源坚定时，当他为沧海划定界限，使水不得越境，奠定大地的基础时，我就在他身旁作技师。那时，我天天为他所喜悦，不断在他面前欢跃，欢跃在尘寰之间，乐意与世人共处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唱咏                                      咏八，</w:t>
      </w:r>
      <w:r>
        <w:rPr>
          <w:rFonts w:eastAsia="宋体" w:cs="宋体" w:ascii="宋体" w:hAnsi="宋体"/>
          <w:sz w:val="24"/>
        </w:rPr>
        <w:t>2a</w:t>
      </w:r>
      <w:r>
        <w:rPr>
          <w:rFonts w:ascii="宋体" w:hAnsi="宋体" w:cs="宋体"/>
          <w:sz w:val="24"/>
        </w:rPr>
        <w:t>；</w:t>
      </w: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9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上主，我们的天主！你的名在普世何其美妙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我抑观你亲手所造的穹苍，和你满布在天空的星辰月亮，世人算什么，你竟对他怀念不忘？凡人算什么，你竟对他眷顾周详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你使他稍逊于天使，赐予他光荣和尊贵，使他统治你双手的化工，让万物服从他的命令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所有的羊和牛，以及田野的走兽。天空的鸟和海里的鱼，以及游行海中的水族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读经二（我们藉着基督，已与天主和好；天主的爱藉着圣神，已倾注在我们心中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圣保禄宗徒致罗马人书                      五，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5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</w:rPr>
        <w:t>弟兄们： 天主使我们藉着信德而成义；因此，我们藉着主耶稣基督与天主和好了。我们靠着耶稣，藉着信德就可以生活在天主的恩宠中，并欢欣地希望分享天主的光荣。不但这样，我们在磨难中也欢跃，因为我们知道：磨难产生忍耐，忍耐产生毅力，毅力产生望德，望德不会使人失望，因为天主的爱，已经藉着赐给我们的圣神，倾注在我们心中了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阿肋路亚                                       参阅默一，</w:t>
      </w:r>
      <w:r>
        <w:rPr>
          <w:rFonts w:eastAsia="宋体" w:cs="宋体" w:ascii="宋体" w:hAnsi="宋体"/>
          <w:sz w:val="24"/>
        </w:rPr>
        <w:t>8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阿肋路亚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领：光荣归于父及子及圣神，归于那今在昔在及将来永在的天主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阿肋路亚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福音（凡父所有的一切，都是我的；圣神要把由我所领受的，传告给你们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 xml:space="preserve">恭读圣若望福音 </w:t>
      </w:r>
      <w:r>
        <w:rPr>
          <w:rFonts w:eastAsia="宋体" w:cs="宋体" w:ascii="宋体" w:hAnsi="宋体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宋体" w:hAnsi="宋体" w:cs="宋体"/>
          <w:sz w:val="24"/>
        </w:rPr>
        <w:t>一六，</w:t>
      </w: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15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那时候，耶稣对门徒说：“我还有许多事情要告诉你们，然而你们现在不能承担。等到当那一位真理之神来了，他要指引你们明白一切真理。他不凭自己说话，而是把他所听到的说出来，并且把未来的事告诉你们。他要光荣我，因为他要把从我所领受的告诉你们。父所有的一切，都是我的；所以我才说：他要把从我领受的告诉你们。”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基督圣体圣血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读经一（他奉献了饼酒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创世纪                                        一四，</w:t>
      </w:r>
      <w:r>
        <w:rPr>
          <w:rFonts w:eastAsia="宋体" w:cs="宋体" w:ascii="宋体" w:hAnsi="宋体"/>
          <w:sz w:val="24"/>
        </w:rPr>
        <w:t>18~20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亚巴郎打败诸王，凯旋的时候，撒冷王默基瑟德带着饼和酒出来迎接，他是至高者天主的司祭，祝福亚巴郎说：“愿天地的主宰，至高者天主降幅亚巴郎！至高者天主把敌人交在你手中，愿他受赞美！”亚巴郎就把所得的战利品，拿出十分之一来，给了默基瑟德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唱咏                                      咏一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九，</w:t>
      </w:r>
      <w:r>
        <w:rPr>
          <w:rFonts w:eastAsia="宋体" w:cs="宋体" w:ascii="宋体" w:hAnsi="宋体"/>
          <w:sz w:val="24"/>
        </w:rPr>
        <w:t>4bc</w:t>
      </w:r>
      <w:r>
        <w:rPr>
          <w:rFonts w:ascii="宋体" w:hAnsi="宋体" w:cs="宋体"/>
          <w:sz w:val="24"/>
        </w:rPr>
        <w:t>；</w:t>
      </w:r>
      <w:r>
        <w:rPr>
          <w:rFonts w:eastAsia="宋体" w:cs="宋体" w:ascii="宋体" w:hAnsi="宋体"/>
          <w:sz w:val="24"/>
        </w:rPr>
        <w:t>1~4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你按照默基瑟德的品位，永为司祭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上主对我主起誓说：“你坐在我的右边，等我使你的仇敌，做你的脚蹬。”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上主自熙雍伸出你的权杖：你要在仇敌中统治为王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在圣山上，你诞生之日，王位就属于你，我已经生了你，好像在黎明之前的朝露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上主发了誓，决不反悔：“你按照默基瑟德的品位，永为司祭。”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读经二（你们每次吃着饼，喝这杯，就是宣告主的死亡）        一一，</w:t>
      </w:r>
      <w:r>
        <w:rPr>
          <w:rFonts w:eastAsia="宋体" w:cs="宋体" w:ascii="宋体" w:hAnsi="宋体"/>
          <w:sz w:val="24"/>
        </w:rPr>
        <w:t>23~26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弟兄们：我传授给你们的，原是我从主所领受的：就是主耶稣在他被出卖的那一夜，拿起面饼，感谢了，分开说：“这就是我的身体，是为你们牺牲的，你们要这样做，来纪念我。”晚餐后，他同样拿起杯来说：“这杯是用我的血所立的新约，你们每次喝，要这样做，来纪念我。”的确，直到主再来，你们每次吃这饼，喝这杯的时候，就是在宣告主的死亡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阿肋路亚                                           若六，</w:t>
      </w:r>
      <w:r>
        <w:rPr>
          <w:rFonts w:eastAsia="宋体" w:cs="宋体" w:ascii="宋体" w:hAnsi="宋体"/>
          <w:sz w:val="24"/>
        </w:rPr>
        <w:t>51~52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阿肋路亚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领：主说：我是自天而降的生命之粮，必要活着，直到永远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阿肋路亚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福音（众人都吃饱了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圣路加福音                                      九：</w:t>
      </w:r>
      <w:r>
        <w:rPr>
          <w:rFonts w:eastAsia="宋体" w:cs="宋体" w:ascii="宋体" w:hAnsi="宋体"/>
          <w:sz w:val="24"/>
        </w:rPr>
        <w:t>11b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17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那时候，耶稣向群众讲论天主的国，治好了那些急需治疗的人。天将黑的时候，十二门徒前来对耶稣说：“请遣散群众，让他们到附近村庄田舍里去投宿，找东西吃，因为我们这里是荒野的地方。”耶稣却向他们说：“你们给他们吃的吧！”他们答说：“我们只有五个饼和两条鱼，除非我们亲自去为这些人购买食物。”原来男人大约有五千。他却对门徒说：“叫他们分组坐下，每组约五十人。”门徒就照样做了，叫众人坐下。耶稣拿起那五个饼和两条鱼来，望着天，祝福了，擘开，递给门徒，叫他们分给众人。众人都吃了，也都吃饱了；他们把剩下的碎块收拾起来，装满了十二筐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耶稣圣心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读经一（我要亲自牧放我的羊，亲自使他们卧下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恭读厄则克耳先知书三四，</w:t>
      </w: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  <w:lang w:val="en-US" w:eastAsia="zh-CN"/>
        </w:rPr>
        <w:t>16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 xml:space="preserve">     </w:t>
      </w:r>
      <w:r>
        <w:rPr>
          <w:rFonts w:ascii="宋体" w:hAnsi="宋体" w:cs="宋体"/>
          <w:sz w:val="24"/>
          <w:lang w:val="en-US" w:eastAsia="zh-CN"/>
        </w:rPr>
        <w:t>吾主上主这样说</w:t>
      </w:r>
      <w:r>
        <w:rPr>
          <w:rFonts w:eastAsia="宋体" w:cs="宋体" w:ascii="宋体" w:hAnsi="宋体"/>
          <w:sz w:val="24"/>
          <w:lang w:val="en-US" w:eastAsia="zh-CN"/>
        </w:rPr>
        <w:t>:</w:t>
      </w:r>
      <w:r>
        <w:rPr>
          <w:rFonts w:ascii="宋体" w:hAnsi="宋体" w:cs="宋体"/>
          <w:sz w:val="24"/>
          <w:lang w:val="en-US" w:eastAsia="zh-CN"/>
        </w:rPr>
        <w:t>我要亲自去寻找我的羊，我要亲自照顾我的羊。牧人在羊群失散的那日怎样寻找他的羊，我也照样寻找我的羊 ；我要把那些曾在阴云和黑暗之日四散在各地的羊，从哪些地方就回来。我要从各民族中将它们领出，从各国将他们聚集起来，领他们会到自己的地方 ；我要在色列的群山上，溪水畔，以及本国所有的牧场上牧放他们。我要在茂盛的草原上牧放他们，在以色列的高山上有他们的羊栈，在那里他们要卧在舒适的羊栈里，在以色列的群山上，在肥美的牧场上吃草。上主说 ；我要亲自牧放我的羊，亲自使他们卧下休息 ；失落的，我要寻找；迷路了，我要领回；受伤的，我要包扎；病弱的，我要治疗；肥胖和强壮的，我要看守；我要按正义牧放他们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答唱咏                          咏二二</w:t>
      </w:r>
      <w:r>
        <w:rPr>
          <w:rFonts w:eastAsia="宋体"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  <w:lang w:val="en-US" w:eastAsia="zh-CN"/>
        </w:rPr>
        <w:t>；</w:t>
      </w:r>
      <w:r>
        <w:rPr>
          <w:rFonts w:eastAsia="宋体"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答：上主是我的牧者，我实在一无所缺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  <w:lang w:val="en-US" w:eastAsia="zh-CN"/>
        </w:rPr>
        <w:t>上主是我的牧者，我实在一无所缺。他使我；憩息在翠绿的草原上，又领我走近幽静的溪水旁。他使我精神振奋，体力恢复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  <w:lang w:val="en-US" w:eastAsia="zh-CN"/>
        </w:rPr>
        <w:t>为了光荣他的名，他领我踏上了正途。纵然我要走过阴森的幽谷，我也不怕凶险，因为有你与我同在。你的 牧杖和牧棒，使我欣慰舒畅，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  <w:lang w:val="en-US" w:eastAsia="zh-CN"/>
        </w:rPr>
        <w:t>在我敌人面前，你为我摆设筵席；在我头上博油，是我的杯爵满溢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  <w:lang w:val="en-US" w:eastAsia="zh-CN"/>
        </w:rPr>
        <w:t>在我一生的岁月里，常沐浴在你的恩宠与幸福在，在我有生之年，我要常住在上主的殿里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读经二</w:t>
      </w:r>
      <w:r>
        <w:rPr>
          <w:rFonts w:eastAsia="宋体" w:cs="宋体" w:ascii="宋体" w:hAnsi="宋体"/>
          <w:sz w:val="24"/>
          <w:lang w:val="en-US" w:eastAsia="zh-CN"/>
        </w:rPr>
        <w:t>(</w:t>
      </w:r>
      <w:r>
        <w:rPr>
          <w:rFonts w:ascii="宋体" w:hAnsi="宋体" w:cs="宋体"/>
          <w:sz w:val="24"/>
          <w:lang w:val="en-US" w:eastAsia="zh-CN"/>
        </w:rPr>
        <w:t>基督为我们罪人死了，这证明了天主怎样爱我们，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恭读圣保禄宗徒致罗马人书五</w:t>
      </w:r>
      <w:r>
        <w:rPr>
          <w:rFonts w:eastAsia="宋体" w:cs="宋体" w:ascii="宋体" w:hAnsi="宋体"/>
          <w:sz w:val="24"/>
          <w:lang w:val="en-US" w:eastAsia="zh-CN"/>
        </w:rPr>
        <w:t>-</w:t>
      </w:r>
      <w:r>
        <w:rPr>
          <w:rFonts w:ascii="宋体" w:hAnsi="宋体" w:cs="宋体"/>
          <w:sz w:val="24"/>
          <w:lang w:val="en-US" w:eastAsia="zh-CN"/>
        </w:rPr>
        <w:t>，</w:t>
      </w:r>
      <w:r>
        <w:rPr>
          <w:rFonts w:eastAsia="宋体" w:cs="宋体" w:ascii="宋体" w:hAnsi="宋体"/>
          <w:sz w:val="24"/>
          <w:lang w:val="en-US" w:eastAsia="zh-CN"/>
        </w:rPr>
        <w:t>5~11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弟兄们；天主的爱，已经藕着所赐给我们的圣神，倾注在我们心中了。当我们还是软弱无助的时候，基督就在所定的日期，为不虔敬的人死了。几乎没有为义人而死的事；为善人死，或许有敢做的，但是，基督在我们还是罪人的时候，就为我们死了，这证明了天主怎样爱我们。主的义怒。因为我们在作仇敌的时候，尚且因他圣子的死与天主和好；那么，在和好之后，一定更要因着他的生命而得救。不但如此，我们现在藕着他因天主而自豪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阿肋路亚                              若</w:t>
      </w:r>
      <w:r>
        <w:rPr>
          <w:rFonts w:eastAsia="宋体" w:cs="宋体" w:ascii="宋体" w:hAnsi="宋体"/>
          <w:sz w:val="24"/>
          <w:lang w:val="en-US" w:eastAsia="zh-CN"/>
        </w:rPr>
        <w:t>-0,14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答；阿肋路亚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领；主说；我是善牧，我认识我的羊，我的羊也认识我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答；阿肋路亚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福音（你们与我同乐吧！因为我要那只遗失的羊，又找到了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  <w:lang w:val="en-US"/>
        </w:rPr>
      </w:pPr>
      <w:r>
        <w:rPr>
          <w:rFonts w:ascii="宋体" w:hAnsi="宋体" w:cs="宋体"/>
          <w:sz w:val="24"/>
          <w:lang w:val="en-US" w:eastAsia="zh-CN"/>
        </w:rPr>
        <w:t>恭读圣路加福音       一五，</w:t>
      </w:r>
      <w:r>
        <w:rPr>
          <w:rFonts w:eastAsia="宋体"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  <w:lang w:val="en-US" w:eastAsia="zh-CN"/>
        </w:rPr>
        <w:t>7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lang w:val="en-US" w:eastAsia="zh-CN"/>
        </w:rPr>
        <w:t>那时候，耶稣给法利塞人和经师讲了这个比喻说：“你们中间谁有一百只羊，失去了一只，而不把九十九只留在荒野，去寻觅那失去了一只，直到找到为止呢？找到了，就高兴地把它放在肩上，回到家中，请朋友和邻人来，对他们说：‘请你们和我一同欢乐吧！因为我失去的羊又找到了。’我告诉你们：因为一个罪人悔改，天上也要为他这样欢乐，比为九十九个无须悔改的义人欢乐更大。”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常年期第三主日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读经一（新郎怎样喜爱新娘，你的天主也要怎样喜爱你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依撒意亚书                                       六二，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5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</w:rPr>
        <w:t>我为了熙雍绝不缄默，为了耶路撒冷我决不休息，直到他的正义出现有如光辉，他的救恩点燃有如火炬。万民都要看见你的正义，列王都要目睹你的荣耀；人们要给你起一个新的名字，是上主亲口所指定的。你将是上主手中的荣冠，是你天主掌上的冠冕。你不再叫做“被遗弃的”，你的地区也不再称为“荒凉的”；因为你要称为“我可爱的”，你的领域要成为“已婚的”，因为上主喜爱你，你的领域将要嫁给他。青年怎样娶处女，你的建筑者也要照样娶你；新郎怎样喜爱新娘，你的天主也要照样喜爱你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唱咏                                               咏九五，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；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10ac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请在万民中，宣扬上主的奇能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你们要向上主高唱新歌；普世大地，要想上主咏唱。你们要向上主歌唱，赞美他的圣名，日复一日，不断宣扬的救恩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在列邦中，传书他的光荣；在万民中，宣扬他的奇能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各家各户，请赞颂上主的光荣威能，请光耀上主的名号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请</w:t>
      </w: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穿戴着圣洁的衣冠，叩拜上主；普世大地，在他面前要战兢，向万民宣布“上主为王”。他以正以公允审判万邦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读经二（一切神恩，都由唯一而又同一的圣神，随心所欲，分给每个人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圣保禄宗徒致格林多人前书                                     一二，</w:t>
      </w: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11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</w:rPr>
        <w:t>弟兄们：神恩虽有区别，却是同一的圣神所赐；职务虽有区别，所事奉的却是同一的主；工作的效能虽有区别，却是同一的天主在人身上所推动的。圣神显示在每人身上，都是为了众人的好处。这人从圣神领受了智慧的言语，那人却从同一圣神领受了知识的言语；有人从同一圣神接受了信心，也有人从同一圣神领受了治病的奇恩；有的能行奇迹，有的能说先知话，有的能辨别神恩，有的能说各地方言，也有的能解释方言。可是，这一切都是由这唯一的、同一的圣神所做的；他随心所欲，把他的恩赐分给每个人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阿肋路亚                                                     撒三，</w:t>
      </w:r>
      <w:r>
        <w:rPr>
          <w:rFonts w:eastAsia="宋体" w:cs="宋体" w:ascii="宋体" w:hAnsi="宋体"/>
          <w:sz w:val="24"/>
        </w:rPr>
        <w:t xml:space="preserve">9  </w:t>
      </w:r>
      <w:r>
        <w:rPr>
          <w:rFonts w:ascii="宋体" w:hAnsi="宋体" w:cs="宋体"/>
          <w:sz w:val="24"/>
        </w:rPr>
        <w:t>若六，</w:t>
      </w:r>
      <w:r>
        <w:rPr>
          <w:rFonts w:eastAsia="宋体" w:cs="宋体" w:ascii="宋体" w:hAnsi="宋体"/>
          <w:sz w:val="24"/>
        </w:rPr>
        <w:t>69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阿肋路亚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领：主！请你发言，你的仆人在此静听。主</w:t>
      </w:r>
      <w:r>
        <w:rPr>
          <w:rFonts w:eastAsia="宋体" w:cs="宋体" w:ascii="宋体" w:hAnsi="宋体"/>
          <w:sz w:val="24"/>
        </w:rPr>
        <w:t>!</w:t>
      </w:r>
      <w:r>
        <w:rPr>
          <w:rFonts w:ascii="宋体" w:hAnsi="宋体" w:cs="宋体"/>
          <w:sz w:val="24"/>
        </w:rPr>
        <w:t>唯独你有永生的话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阿肋路亚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福音（这是耶稣显的第一个奇迹，是在加里肋亚的加纳行的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圣若望福音　                                                     二，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12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那时候，在加里肋亚的加纳有婚宴，耶稣的母亲在那里；耶稣和他的门徒也被邀请参加婚宴。酒用尽了，耶稣的母亲对他说：“他们没有酒了。”耶稣回答说：“母亲，这与我和你有什么关系？我的时候还没有到。”他的母亲对仆役说：“他无论吩咐你们什么，你们就做什么。”在那里放着六口石缸，是供犹太人行洗洁礼用的；每口缸可盛两三桶水。耶稣对仆役说：“你们把缸灌满水！”他们就灌满了，直到缸口。然后，耶稣又对他们说：“现在你们舀出来，送给筵席的总管！”他们便送去了。总管尝了水变成的酒——他并不知道是从那里来的，舀水的仆役却知道──总管便叫过新郎来，对他说：“人人都先上好酒，当客人都喝够了，才摆上次等的；你却把好酒保留到现在。”这是耶稣所行的第一个奇迹，是在加里肋亚的加纳行的；他显示了自己的光荣，他的门徒们就信从了他。这事以后，他和母亲、弟兄以及门徒下到葛法翁，在那里住了几天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常年期第三主日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读经一（每读一段法律书，就作翻译和解释，使民众可以懂得所诵读的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厄斯德拉下                                  八，</w:t>
      </w:r>
      <w:r>
        <w:rPr>
          <w:rFonts w:eastAsia="宋体" w:cs="宋体" w:ascii="宋体" w:hAnsi="宋体"/>
          <w:sz w:val="24"/>
        </w:rPr>
        <w:t>2~4a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5~6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8~10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那时候，司祭厄斯德拉在七月初一日，把法律书拿到会众前，这会众包括男人和女人，以及所有达到理解的人。厄斯德拉在水门前面的广场上，从早晨到中午，向男人、女人和达到理解的人，宣读了法律；所有的人民都侧耳静听这法律书。经师厄斯德拉站在为此特制的木台上，在众目注视之下展开了书——因为他高立在众人以上——他展开书时，众人都站起来。厄斯德拉先赞颂伟大的天主上主，全体民众举手应声说：“阿门，阿门！”然后跪下，脸伏在地上，敬拜天主。厄斯德拉念一段天主的法律书，就加以翻译和解释，使民众可以明白。乃赫米雅省长和身为司祭兼经师的厄斯德拉，以及教导民众的肋未人对民众说：“今天是你们的天主上主的圣日，你们不可忧愁哭泣！”因为民众听了法律书上的话都哭了。因此，乃赫米雅又对他们说：“你们应去吃肥美的肉，喝甘甜的酒，并且赠送一部分给那些没有预备的人，因为今天是上主的圣日；你们不可忧愁，因为上主的喜乐，就是你们的力量。”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唱咏                                 若六，</w:t>
      </w:r>
      <w:r>
        <w:rPr>
          <w:rFonts w:eastAsia="宋体" w:cs="宋体" w:ascii="宋体" w:hAnsi="宋体"/>
          <w:sz w:val="24"/>
        </w:rPr>
        <w:t>64</w:t>
      </w:r>
      <w:r>
        <w:rPr>
          <w:rFonts w:ascii="宋体" w:hAnsi="宋体" w:cs="宋体"/>
          <w:sz w:val="24"/>
        </w:rPr>
        <w:t>；咏一八，</w:t>
      </w: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15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 上主，你的话，就是神，就是生命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上主的法律是完美的，能畅快人灵，上主的约章是真诚的，能开启愚蒙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上主的规戒是正直的，能悦乐心情，上主的谕令是光明的，能照亮眼睛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上主的训诲是纯洁的，万世长存；上主的判断是真实的，永远共允；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上主，我的磐石，我的救主，愿我口中的言语，心中的思虑，常能使你称心如意！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读经二（你们便是基督的身体，各自都是肢体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长式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圣保禄宗徒致格林多人前书                       一二，</w:t>
      </w:r>
      <w:r>
        <w:rPr>
          <w:rFonts w:eastAsia="宋体" w:cs="宋体" w:ascii="宋体" w:hAnsi="宋体"/>
          <w:sz w:val="24"/>
        </w:rPr>
        <w:t>12~30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弟兄们：如同身体只是一个，却有许多肢体；肢体虽然很多，身体仍是一个；基督也是这样。我们众人，不论是犹太人、或希腊人、或是为奴的、或是自主的，都在同一个圣神内受洗，成为一个身体，又都是同一个圣神所滋润的。原来身体有许多肢体，而不是只有一个肢体。如果脚说：“我不是手，我便不属于身体。”它并不因此就不属于身体了。如果耳朵说：“我不是眼睛，我便不属于身体。” 它也并不因此就不属于身体了。假设全身是眼睛，听觉在哪里呢？假设全身是耳朵，嗅觉在哪里呢？但是现在天主却按照自己的意思，把肢体一一安排在身体上。假使全身都是一个肢体，怎么能算是身体呢？但是现在肢体虽多，身体却只是一个。眼睛不能对手说：“我不需要你。”同样，头也不能对脚说：“我不需要你们。”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相反的，身体上那些似乎比较软弱的肢体，更是必要的；我们认为身体上不很体面的肢体，就越发加以装饰；不端雅的肢体，却越发显得端雅了。至于我们断雅的肢体，就无须装饰了。天主这样配置了身体，对那些有欠缺的，加给格外的尊荣，使身体不致发生分裂，各肢体凡能彼此照顾。一个肢体受苦，所有的肢体都一同受苦；一个肢体得荣耀，所有的肢体都一同欢乐。你们便是基督的身体，每一个人都是作肢体的。天主在教会内所设立的职分，第一是宗徒，第二是先知，第三是教师，其次是行奇迹的，再其次是有治病奇恩的、救助人的、治理人的、说各种方言的。难道人人都是宗徒吗？都作先知吗？都是教师吗？都行奇迹吗？都有治病的奇恩吗？都说各种方言吗？都解释语言吗？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短式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圣保禄宗徒致格林多人前书                       一二，</w:t>
      </w:r>
      <w:r>
        <w:rPr>
          <w:rFonts w:eastAsia="宋体" w:cs="宋体" w:ascii="宋体" w:hAnsi="宋体"/>
          <w:sz w:val="24"/>
        </w:rPr>
        <w:t>12~14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27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弟兄们：如同身体只是一个，却有许多肢体；肢体虽然很多，身体却是一个；基督也是这样。我们众人，不论是犹太人、或希腊人、或是为奴的、或是自主的，都在同一个圣神内受洗，成为一个身体，又都是同一个圣神所滋润的。原来身体有许多肢体，而不是只有一个肢体。你们便是基督的身体，每一个人都是作肢体的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阿肋路亚                                               路四，</w:t>
      </w: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19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阿肋路亚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领：上主派遣我，向贫穷人传报喜讯，向俘虏宣布释放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阿肋路亚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福音（这段圣经，今天应验了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圣路加福音　                                          一，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；四，</w:t>
      </w: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21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德敖斐罗阁下：关于在我们中间所发生的事迹，已经有许多的人，着手编着成书，是根据那些从开始便亲眼见过，并为真道服役的人所传授事迹；我也把这些事从起头仔细考查过，决定按着次第写给你，使你认清所学到的真理，都是正确无误的。那时候，耶稣因圣神的能力所驱使，回到加里肋亚。他的名声传遍了附近各地。他在会堂内教导人，受到众人的赞扬。他来到了纳匝肋，就是他曾受教养的地方，按他的习惯，在安息日进了会堂，站起来要读经。有人把依撒意亚先知书递给他，他展开书卷，找到了一处，上边写着：“上主的神临在我身上，因为他给我傅了油，派遣我向贫穷人传报喜讯，向俘虏宣布释放，向瞎子宣告复明，使受压迫的人获得自由，宣布上主的恩慈之年。”他把书卷卷起来，交给侍役，就坐下。会堂内人都注视着他。他便对他们说：“你们刚才所听过的这段圣经，今天应验了。”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常年期第四主日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读经一（我选定了你作万民的先知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耶肋米亚先知书                                  一，</w:t>
      </w:r>
      <w:r>
        <w:rPr>
          <w:rFonts w:eastAsia="宋体" w:cs="宋体" w:ascii="宋体" w:hAnsi="宋体"/>
          <w:sz w:val="24"/>
        </w:rPr>
        <w:t>4~5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17~19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在约史雅时代，上主的话传给我说：“我还没有在母胎形成你以前，已经认识了你；你还没有出母胎，我已圣化了你，选定了你作万民的先知。”“因此你要束上腰，起来向他们传示我命令你的一切。你在他们面前，不要畏惧，免得我在他们面前令你畏惧。我今天要使你成为坚城、铜墙、铁壁、以对抗犹大的君王和首领，司祭和当地的人民。他们要攻击你，却不能战胜你，因为我与你同在，协助你——这是上主的谕旨。”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唱咏                                       咏七〇，</w:t>
      </w:r>
      <w:r>
        <w:rPr>
          <w:rFonts w:eastAsia="宋体" w:cs="宋体" w:ascii="宋体" w:hAnsi="宋体"/>
          <w:sz w:val="24"/>
        </w:rPr>
        <w:t>15a</w:t>
      </w:r>
      <w:r>
        <w:rPr>
          <w:rFonts w:ascii="宋体" w:hAnsi="宋体" w:cs="宋体"/>
          <w:sz w:val="24"/>
        </w:rPr>
        <w:t>；</w:t>
      </w:r>
      <w:r>
        <w:rPr>
          <w:rFonts w:eastAsia="宋体" w:cs="宋体" w:ascii="宋体" w:hAnsi="宋体"/>
          <w:sz w:val="24"/>
        </w:rPr>
        <w:t>1~6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17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 我的口要传述你的宽仁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上主，你是公正的，求你救拔我，求你侧耳俯听，速来拯救我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求</w:t>
      </w: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你作我避难的磐石，获救的堡垒，因为你原是我的磐石，我的堡垒。天主，求你救我脱离恶人的毒手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因为，我主上主，你是我的寄望，从我幼年时，你就是我的仰仗。我尚在母胎中，你就保护我，我出世以来，就仰赖你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我的口要传述你的宽仁，终日宣扬你无数的救恩。天主，我自幼年时，救蒙你教诲，直到今日，我仍宣报你的奇妙作为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读经二（现今存在的，有信望爱三德，但其中最大的是爱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长式（短式：一三，</w:t>
      </w:r>
      <w:r>
        <w:rPr>
          <w:rFonts w:eastAsia="宋体" w:cs="宋体" w:ascii="宋体" w:hAnsi="宋体"/>
          <w:sz w:val="24"/>
        </w:rPr>
        <w:t>4~13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圣保禄宗徒致格林多人前书                    一二，</w:t>
      </w:r>
      <w:r>
        <w:rPr>
          <w:rFonts w:eastAsia="宋体" w:cs="宋体" w:ascii="宋体" w:hAnsi="宋体"/>
          <w:sz w:val="24"/>
        </w:rPr>
        <w:t>31~</w:t>
      </w:r>
      <w:r>
        <w:rPr>
          <w:rFonts w:ascii="宋体" w:hAnsi="宋体" w:cs="宋体"/>
          <w:sz w:val="24"/>
        </w:rPr>
        <w:t>一三，</w:t>
      </w:r>
      <w:r>
        <w:rPr>
          <w:rFonts w:eastAsia="宋体" w:cs="宋体" w:ascii="宋体" w:hAnsi="宋体"/>
          <w:sz w:val="24"/>
        </w:rPr>
        <w:t>13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弟兄们：你们要热切追求那更大的恩赐。现在我把一条更高超的道路指示给你们：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纵然我能说人间的一切语言，又能将天使的话，若是没有爱，我就成了发声的锣，能响的钹。我即使有先知之恩，又明白一切奥秘，具有各种知识，并且有全备的信心，甚至能够移山，若是没有爱，我也不算得什么。即使我把所有的财产全部施舍了，又舍身被火焚烧，若是没有爱，为我毫无益处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短式从此开始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爱是含忍的、慈祥的，爱不嫉妒，不夸张，不自大，不做失礼的事，不自私自利，不轻易动怒，不计较别人的过错，不喜欢不义，只喜爱真理：爱包容一切，相信一切，事事盼望，事事忍耐。爱永垂不朽，而先知之恩终必消逝；语言之恩终必停止；知识之恩终必过去。因为我们现在所知道的，只是一部分；我们作先知所讲的，也是一部分；等到那完全的来了，这些部分的就必要消逝。当我还是孩子的时候，说话像孩子，看法像孩子，思想像孩子；我长大了，就把孩子的事都丢弃了。我们现在是对着镜子观看，模糊不清，到那时就要面对面观看了。我现在所认识的只是一部分，那是就要认清全部，如同我完全被认清一样。现今存在的，有信、望、爱这三德，其中最大的是爱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阿肋路亚                                                若一四，</w:t>
      </w:r>
      <w:r>
        <w:rPr>
          <w:rFonts w:eastAsia="宋体" w:cs="宋体" w:ascii="宋体" w:hAnsi="宋体"/>
          <w:sz w:val="24"/>
        </w:rPr>
        <w:t>26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阿肋路亚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领：主说：我是道路、真理及生命，除非经过我，谁也不能到父那里去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阿肋路亚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福音（耶稣正如厄里亚和厄里叟一样，他被派遣而来，不只是为了犹太人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圣路加福音                                       四，</w:t>
      </w: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30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那时候，耶稣在会堂里开始讲道说：“你们刚才听过的这段圣经，今天应验了。”众人都称赞他，惊奇他口中所说的动听的话；并且说：“这不是若瑟的儿子吗？”他对他们说：“你们一定要对我说这句俗语：‘医生，治好你自己吧！’并对我说：我们听说你在葛法翁所行的一切，也该在你的家乡这里行啊！”他接着说：“我实在告诉你们：没有一个先知在他本乡是受欢迎的。我据实告诉你们：厄里亚时代，天旱无雨有三年半之久，遍地发生大饥荒，在以色列有许多寡妇，厄里亚并没有被派到她们当中任何一个那里去，只到了漆冬匝尔法特的一个寡妇那里。厄里叟先知时代，在以色列有许多患麻风病的人，他们之中除了叙利亚的纳阿曼，没有一个得到洁净的。”会堂中的人听见这话，都忿怒填胸，起来把他赶出城外，拉他到了山崖上——他们的城是建在山上的——要把他推下去。他却从他们中间过去，就离开了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常年期第五主日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读经一（我在这里，请派遣我！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依撒意亚先知书                                          六，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2a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8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</w:rPr>
        <w:t>乌齐雅王逝世的那一年，我看见上主坐在崇高的御座上，他的衣边下垂，遮满圣殿。色辣芬侍立在他的左右。他们互相高呼说：“圣！圣！圣！万军的上主！他的光荣充满大地！”由于呼喊的声音，门限的基石也震动了；殿内充满了烟雾。我说：“我有祸了！我丧亡了！因为我是唇舌不洁的人，住在唇舌不洁的人民中间，我亲眼看见了君王，万军的上主！”当时有一个色辣芬飞到我面前，手中拿着火钳，从祭坛上取了一块火红的炭，碰到我的嘴唇说：“你看，这炭碰到了你的嘴唇，你的罪已经消除，你的罪孽也赦免了！”那时，我听见上主的声音说：“我将派遣谁呢？谁肯为我们去呢？”我回答说：“我在这里，请派遣我！”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唱咏                                                 咏一三七，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7c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8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我要在万神前歌颂你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上主，我要全心称谢你，因为你俯听了我口中的祷词。我要在万神前歌颂你，向你的圣所叩首至地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我要颂扬你的圣名，因为你仁厚而慈爱。我一呼求你，你就俯听，使我的灵魂力量倍增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上主，地上的君王都要称谢你，因为他们听到你的训谕。他们要歌颂上主的功绩：“上主的荣耀伟大无比。”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我若处于困境，你必使我生存，以右手拯救我。上主必为我完成这项事功！上主，你的慈爱永世无穷，不要放弃你双手的妙工！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读经二（我们都这样宣讲了，你们也都这样信了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长式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圣保禄宗徒致格林多人前书                                     一五，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11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弟兄们：我愿你们认清，我以前给你们所传报的福音，这福音你们接受了，并且稳立其上；假使你们照我给你们所传报的话持守福音，就必因这福音得救，否则，你们就徒然相信了。我当日把我所领受的而又传授给你们的，其中最首要的是：基督照经上记载的，为我们的罪死了，被埋葬了，又照经上记载的，第三天复活了，他复活以后，曾先后显现给刻法和那十二位；以后又同时显现给五百多位弟兄，其中大多数到现在还活着，也有些已经死了。以后也显现给雅各伯，再后显现给众宗徒；到最后也显现给我这个像流产儿的人。在宗徒之中我原是最小的一个，不配称为宗徒，因为我迫害过天主的教会。然而，是由于天主的恩宠，我成为今日的我；天主赐给我的恩宠没有落空，我比他们众人更劳碌；其实不是我，而是天主恩宠偕同我做的。总之，无论是我，或是他们，我们都这样宣讲了，他们也都相信了。”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短式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圣保禄宗徒致格林多人前书                                   一五，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11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弟兄们：我当日把我所领受的而又传授给你们的，其中首要的是：基督照经上记载的，为我们的罪死了，被埋葬了，又照经上记载的，第三天复活了，他复活以后，曾先后显现给刻法和那十二位；以后又同时显现给五百多位弟兄，其中大多数到现在还活着，也有些已经死了。以后显现给雅各伯，再后显现给众宗徒；到最后也显现给我这个像流产儿的人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总之，无论是我，或是他们，我们都这样宣讲了，你们也都这样相信了。</w:t>
      </w:r>
    </w:p>
    <w:p>
      <w:pPr>
        <w:pStyle w:val="Normal"/>
        <w:ind w:left="0" w:right="0" w:hanging="0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阿肋路亚                                                             雅一，</w:t>
      </w:r>
      <w:r>
        <w:rPr>
          <w:rFonts w:eastAsia="宋体" w:cs="宋体" w:ascii="宋体" w:hAnsi="宋体"/>
          <w:sz w:val="24"/>
        </w:rPr>
        <w:t>21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阿肋路亚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领：你们要以柔顺的心，接受那种在你们心里的道，因为它能拯救你们的灵魂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阿肋路亚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福音（他们舍弃一切，跟随了他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圣路加福音                                                       五，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11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有一天，耶稣站在革乃撒勒湖边，群众拥到他跟前，要听天主的道理。他看见两只船停在湖边，渔夫下了船正在洗网。他上了属于西满的那一只船，请他把船稍微划出去，离开陆地；就坐下，从船上教训群众。讲完了，就对西满说：“把船划到深处去，下网打鱼吧！”西满回答说：“老师，我们曾整夜劳苦，一无所得；但是我要遵照你的话再次下网。”他们就下网，立刻网了许多鱼，连网也险些破裂。他们便招呼其他船上的同伴来协助他们。他们来到，装满了两只船，甚至船几乎要沉下去。西满伯多禄看见这事，就跪伏在耶稣脚前说：“主啊，请你离开我吧！因为我是个罪人。”西满和他的伙伴，因为他们所打的鱼，都十分惊骇；西满的两个伙伴，载伯德的儿子雅各伯和若望，也是一样。耶稣对西满说：“不要害怕！从今以后，你要做捕人的渔夫！”他们把船划到岸边，就舍弃一切，跟随了耶稣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常年期第六主日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读经一（只信赖世人的人，是可咒骂的；信赖上主的人，是可祝福的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耶肋米亚先知书                                              一七，</w:t>
      </w: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8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</w:rPr>
        <w:t>上主这样说：“凡信赖世人，以血肉的人为自己的臂膊，决心远离上主的人，是可咒骂的！他必像一株长在旷野中的柽柳，即使幸福来到，他一点也不觉察，只住在旷野干燥之处，无人居住的碱地。凡信赖上主，依靠上主的人，是可祝福的：他必像一棵种在水边的树木，在河畔扎根，不怕炎热的侵袭，枝叶茂盛，不怕干旱之年，不断结出果实。”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唱咏                                                咏三九，</w:t>
      </w:r>
      <w:r>
        <w:rPr>
          <w:rFonts w:eastAsia="宋体" w:cs="宋体" w:ascii="宋体" w:hAnsi="宋体"/>
          <w:sz w:val="24"/>
        </w:rPr>
        <w:t>5a</w:t>
      </w:r>
      <w:r>
        <w:rPr>
          <w:rFonts w:ascii="宋体" w:hAnsi="宋体" w:cs="宋体"/>
          <w:sz w:val="24"/>
        </w:rPr>
        <w:t>；一，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6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全心依靠上主的人，多么幸福！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不随从恶人的计谋，不与罪人同路，不与讥讽者为伍的人，真是有福。他喜爱上主的诫命，昼夜默想他的法令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他好像种在溪畔的树木，按时结果，枝叶常青，所作所为，顺利成功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恶人并不如此，他们好像被风吹散的糠秕。因为上主赏识义人，邪恶的人必自趋沉沦。答</w:t>
      </w:r>
    </w:p>
    <w:p>
      <w:pPr>
        <w:pStyle w:val="Normal"/>
        <w:ind w:left="0" w:right="0" w:hanging="0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读经二（如果基督没有复活，你们的信仰便是假的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圣保禄宗徒致格林多人前书                                一五，</w:t>
      </w: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20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弟兄们：我们既然传报基督从死人中复活了，你们当中怎么有人说，没有死人复活的事呢？因为如果死人不复活，基督也就没有复活；如果基督没有复活，你们的信仰便是徒然的，你们仍然处在罪恶之中。那么，那些在基督内安眠的人也就丧亡了。如果我们只在今生寄望于基督，我们就是人类中最可怜的人。但是，基督从死人中实在复活了，作了死者的初果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阿肋路亚                                                          若一七，</w:t>
      </w:r>
      <w:r>
        <w:rPr>
          <w:rFonts w:eastAsia="宋体" w:cs="宋体" w:ascii="宋体" w:hAnsi="宋体"/>
          <w:sz w:val="24"/>
        </w:rPr>
        <w:t>17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阿肋路亚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领：主，你的话就是真理，求你以真理圣化我们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阿肋路亚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福音（贫穷的人是有福的；富有的人是有祸的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圣路加福音　                                                六，</w:t>
      </w:r>
      <w:r>
        <w:rPr>
          <w:rFonts w:eastAsia="宋体" w:cs="宋体" w:ascii="宋体" w:hAnsi="宋体"/>
          <w:sz w:val="24"/>
        </w:rPr>
        <w:t>17,20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26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那时候，耶稣和宗徒们下山，站在平地上，有一大群门徒和一大批从犹太、耶路撒冷及提洛和漆冬海边来的人。耶稣举目看着门徒说：“你们贫穷的人是有福的，因为天主的国是你们的。你们现在饥饿的人是有福的，因为你们将得饱饫。你们现在哭泣的人是有福的，因为你们将要欢笑。世人为了人子的缘故恼恨你们，拒绝你们，并且以你们的名字为可恶的，而加以辱骂诅咒，你们才是有福的。在那一天，你们欢喜踊跃吧！你们的赏报在天上是丰厚的，因为他们的祖先也这样对待过先知。但是，你们富有的人是有祸的，因为你们已经得到了你们的安慰。你们现在饱饫的人是有祸的，因为你们将要饥饿。你们现在欢笑的人是有祸的，因为你们将要痛哭。众人都夸赞你们的时候，你们是有祸的，因为他们的祖先也这样对待过假先知。”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常年期第七主日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读经一（上主把你交在我手里，我却不愿伸手加害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撒慕尔纪上                                  二六，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23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</w:rPr>
        <w:t>那时候，撒乌耳动身到齐弗旷野去，和他一起去的有以色列的三千精兵，在齐弗旷野搜捕达味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达味和阿彼瑟便在夜间深入敌营，看见撒乌耳睡卧在军营的中心，他的枪插在头旁的地上，阿贝乃尔和部队围着他睡。阿彼瑟对达味说：“今天天主将你的仇人交在你手里了！现在让我用他自己的枪把他钉在地上，只要一下就可以剌死他，不需要第二下。”达味却对阿彼瑟说：“不可杀他！因为谁胆敢伸手加害上主的受傅者，而能无罪呢？”于是达味从撒乌耳的头旁拿走他的枪和水壶，二人就离开了。没有人看见，也没有人理会，也没有人醒来，他们都呼呼大睡，因为上主使他们沉沉地睡着了。达味走到对面，远远站在山顶上，他们彼此相离很远。达味喊说：“陛下，大王的枪在这里，请吩咐一个随从过来拿去。愿上主报答每个人的正义和忠诚！因为今天上主把你交在我手里，但是我不愿意伸手加害上主以傅油所立的王。”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唱咏                                     咏一</w:t>
      </w:r>
      <w:r>
        <w:rPr>
          <w:rFonts w:eastAsia="宋体" w:cs="宋体" w:ascii="宋体" w:hAnsi="宋体"/>
          <w:sz w:val="24"/>
        </w:rPr>
        <w:t>O</w:t>
      </w:r>
      <w:r>
        <w:rPr>
          <w:rFonts w:ascii="宋体" w:hAnsi="宋体" w:cs="宋体"/>
          <w:sz w:val="24"/>
        </w:rPr>
        <w:t>二，</w:t>
      </w:r>
      <w:r>
        <w:rPr>
          <w:rFonts w:eastAsia="宋体" w:cs="宋体" w:ascii="宋体" w:hAnsi="宋体"/>
          <w:sz w:val="24"/>
        </w:rPr>
        <w:t>8a</w:t>
      </w:r>
      <w:r>
        <w:rPr>
          <w:rFonts w:ascii="宋体" w:hAnsi="宋体" w:cs="宋体"/>
          <w:sz w:val="24"/>
        </w:rPr>
        <w:t>；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13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上主富于仁爱宽恕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我的心灵，请歌颂上主；我的五内，请赞美他的圣名。我的心灵，请歌颂上主，不要忘记他的一切恩宠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他赦免了你所有的罪行，治愈了你的各种病症；他救你脱离阴间，给你加上仁爱和慈悲的荣冠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上主富于仁爱宽恕，极其慈悲，不轻易发怒。我们犯罪，他没有惩罚我们；我们作孽，他没有报复我们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东离西有多么远，他使罪过离开我们也多么遥远。父亲怜爱儿女，同样，上主也怜爱敬畏他的人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读经二（我们怎样带了那属于土的肖像，也要怎样带那属于天上的肖像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圣保禄宗徒致格林多人前书                                     一五，</w:t>
      </w:r>
      <w:r>
        <w:rPr>
          <w:rFonts w:eastAsia="宋体" w:cs="宋体" w:ascii="宋体" w:hAnsi="宋体"/>
          <w:sz w:val="24"/>
        </w:rPr>
        <w:t>45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49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弟兄们：经上这样记载说：“第一个人亚当成了有生命的人，最后的亚当是赐人生命的神。”但不是属神的先有，而是属血气的先有，然后才是属神的。第一个人是出于地，是属于土的，第二个人是出于天。那属于土的人怎样，所有属于土的人也怎样；那属于天的怎样，所有属于天的也怎样。我们现在怎样带着那属于土的形象，将来也要怎样带着那属于天的形象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阿肋路亚                                                           若一七，</w:t>
      </w:r>
      <w:r>
        <w:rPr>
          <w:rFonts w:eastAsia="宋体" w:cs="宋体" w:ascii="宋体" w:hAnsi="宋体"/>
          <w:sz w:val="24"/>
        </w:rPr>
        <w:t>17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阿肋路亚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领：主，你的话就是真理，求你以真理圣化我们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阿肋路亚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福音（你们应当慈悲，就像你们的父那样慈悲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圣路加福音                                                     六，</w:t>
      </w:r>
      <w:r>
        <w:rPr>
          <w:rFonts w:eastAsia="宋体" w:cs="宋体" w:ascii="宋体" w:hAnsi="宋体"/>
          <w:sz w:val="24"/>
        </w:rPr>
        <w:t>27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38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那时候，耶稣向门徒们说：“我对你们这些听众说：要爱你们的仇人，善待恨你们的人；要为诅咒你们的人祝福，为毁谤你们的人祈祷。有人打你的面颊，把另一面也转过来让他打；有人拿去你的外衣，连内衣也让他拿去。有人向你要求什么，就给他；有人拿去你的东西，别再要回来。你们愿意人怎样待你们，你们也要怎样待人。若是你们只爱那爱你们的人，还算什么功德呢？因为连罪人也会爱那些爱他们的人。若是你们只善待那善待你们的人，还算什么功德呢？因为连罪人也这样做。你们只借钱给那些有希望偿还的人，还算什么功德呢？就是罪人也借钱给罪人，好能如数收回。你们要爱仇人，要善待他们；借出去，不要再指望收回：这样，你们必有厚赏，而且要成为至高者的子女，因为他对待忘恩负义的人和恶人也是仁慈的。你们待人要仁慈，就像你们的父那样仁慈。你们若不判断人，也就不会受判断；你们若不定人的罪，也就不被定罪；你们要宽恕人，也就会被宽恕。你们要施予，也就会接受施予；并且要用十足的升斗，连按带摇，甚至外溢，倒在你们的怀里。因为你们用什么升斗量给人，也用什么升斗量给你们。”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常年期第八主日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读经一（在人未发言以前，不要赞美他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德训篇                                  二七，</w:t>
      </w: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7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筛筛子，总会留下一些渣滓；人的言谈，也总有些不干不净处。炉火考验陶匠的陶器，言谈试验人的品格。一棵树的栽培，可以从它所结的果实看出来；同样，一个人的心意，也可以从他思想后所说的话看透。一个人未说话之前，不要赞美他，因为言谈是人品的试金石。</w:t>
      </w:r>
    </w:p>
    <w:p>
      <w:pPr>
        <w:pStyle w:val="Normal"/>
        <w:ind w:left="0" w:right="0" w:hanging="0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唱咏                            咏九一，</w:t>
      </w:r>
      <w:r>
        <w:rPr>
          <w:rFonts w:eastAsia="宋体" w:cs="宋体" w:ascii="宋体" w:hAnsi="宋体"/>
          <w:sz w:val="24"/>
        </w:rPr>
        <w:t>2a</w:t>
      </w:r>
      <w:r>
        <w:rPr>
          <w:rFonts w:ascii="宋体" w:hAnsi="宋体" w:cs="宋体"/>
          <w:sz w:val="24"/>
        </w:rPr>
        <w:t>；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16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上主，歌颂你的圣名，多么美好！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一、至高者，称谢你的恩惠，歌颂你的圣名，多么美好；清晨，传述你的慈善；夜间，宣扬你的仁厚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二、义人好比棕榈一样茂盛，像黎巴嫩香柏一般高耸。他们被栽植在上主的殿中，在我们天主的庭院里繁荣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三、他们虽已年老，仍然结果，枝叶青绿，汁浆奉盈；这说明上主是何等正直，他是我的靠山，他处事无不公允。答</w:t>
      </w:r>
    </w:p>
    <w:p>
      <w:pPr>
        <w:pStyle w:val="Normal"/>
        <w:ind w:left="0" w:right="0" w:hanging="0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读经二（天主赐给了我们因耶稣基督所获得的胜利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圣保禄宗徒致格林多人前书              一五，</w:t>
      </w:r>
      <w:r>
        <w:rPr>
          <w:rFonts w:eastAsia="宋体" w:cs="宋体" w:ascii="宋体" w:hAnsi="宋体"/>
          <w:sz w:val="24"/>
        </w:rPr>
        <w:t>54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58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弟兄们：这必朽坏的将穿上不朽坏的：这必死的将穿上不死的，那时候，就要应验经上的这句话：“死亡在胜利中被吞没了。”“死亡！你的胜利在哪里？死亡！你的毒刺在哪里？”死亡的毒刺就是罪过，罪过的权势就是法律。感谢天主，他藉我们的主耶稣基督，赐我们获得胜利。所以，我亲爱的弟兄们，你们要坚定不移，在主的事业上常该发奋努力，因为你们知道，你们的勤劳在主内决不会是徒然的。</w:t>
      </w:r>
    </w:p>
    <w:p>
      <w:pPr>
        <w:pStyle w:val="Normal"/>
        <w:ind w:left="0" w:right="0" w:hanging="0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阿肋路亚                                          得后二，</w:t>
      </w:r>
      <w:r>
        <w:rPr>
          <w:rFonts w:eastAsia="宋体" w:cs="宋体" w:ascii="宋体" w:hAnsi="宋体"/>
          <w:sz w:val="24"/>
        </w:rPr>
        <w:t>1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阿肋路亚。领：天主藉着福音召叫了我们，为获得我们的主耶稣基督的光荣。答：阿肋路亚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福音（人心里充满什么，口里就说什么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圣路加福音　                                                   六，</w:t>
      </w:r>
      <w:r>
        <w:rPr>
          <w:rFonts w:eastAsia="宋体" w:cs="宋体" w:ascii="宋体" w:hAnsi="宋体"/>
          <w:sz w:val="24"/>
        </w:rPr>
        <w:t>39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45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那时候，耶稣对门徒讲了这个比喻：“瞎子怎能给瞎子领路呢？两人不都要跌在坑里吗？学生不能高过老师：：凡是学成的，也不过和老师一样。为什么你看得见你弟兄眼中的木屑，而不理会你眼中的大梁呢？你看不见你眼中的大梁，怎能对你的兄弟说：‘弟兄，让我取出你眼中的木屑’呢！伪君子啊！先取出你眼中的大梁，然后才看得清楚，以便取出你兄弟眼中的木屑。好树不能结坏果子的，坏树也不能结好果子。每一棵树的好坏，凭着果子，就可以认出来。人从荆棘上采不到无花果，从蒺藤上也摘不到葡萄。好人从他心中积存的善发出善来，坏人从他所积存的恶发出恶来，因为心里充满什么，口里就说什么。”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常年期第九主日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读经一（有外方人来祈祷时，愿你俯听他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列王纪上                                 八，</w:t>
      </w:r>
      <w:r>
        <w:rPr>
          <w:rFonts w:eastAsia="宋体" w:cs="宋体" w:ascii="宋体" w:hAnsi="宋体"/>
          <w:sz w:val="24"/>
        </w:rPr>
        <w:t>41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43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那时候，撒罗满在殿里祈求天主说：“那不属于你的百姓以色列的外方人，听见了你的大名，和你大能的手及伸开的手臂。他们为了你的大名自远方而来，来到这殿里祈祷。愿你从天上的居所俯听他们，答应他们所祈求你的一切：这样可使天下万民如同你的百姓以色列一样，都认识你的名而敬畏你，使他们也知道我所建造的这座殿，是属于你名下的。”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唱咏                          谷一六，</w:t>
      </w: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；咏一一六，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2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你们往普天下去宣讲福音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万国啊！请赞美天主；万民啊！请歌颂上主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因</w:t>
      </w:r>
      <w:r>
        <w:rPr>
          <w:rFonts w:ascii="宋体" w:hAnsi="宋体" w:cs="宋体"/>
          <w:sz w:val="24"/>
        </w:rPr>
        <w:t>为上主对我们慈悲无量，他的真诚永世常存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读经二（如果我还想取悦于人，我就不是基督的忠仆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圣保禄宗徒致迦拉达人书             一，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10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lang w:val="en-US" w:eastAsia="zh-CN"/>
        </w:rPr>
        <w:t xml:space="preserve">   </w:t>
      </w:r>
      <w:r>
        <w:rPr>
          <w:rFonts w:ascii="宋体" w:hAnsi="宋体" w:cs="宋体"/>
          <w:sz w:val="24"/>
        </w:rPr>
        <w:t>身为宗徒的保禄我，蒙召作宗徒，不是由人委任，也不是藉着人，而是耶稣基督和那使他从死人中复活的天主父亲自委派的。我和所有跟我在一起的弟兄，写信给迦拉达的众教会：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我真奇怪，你们竟这样快离开了那藉着基督的恩宠召叫你们的天主，而归向了别的福音；其实，那并不是另一个福音，只是一些扰乱你们的人，企图改变基督的福音。但是无论谁，即使是我们，或是从天上降下的一位天使，如果给你们宣讲的，和我们给你们所宣讲的福音不同，就该受诅咒。我们以前说过，现在我要再说一次：如果有人给你们宣讲福音和你们所接受的不同，他就该受诅咒。我现在要讨人的喜爱，还是要讨天主的喜爱呢？难道我是在想取悦于人吗？如果我还想取悦于人，就不是基督的仆人了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阿肋路亚                                       若一七，</w:t>
      </w:r>
      <w:r>
        <w:rPr>
          <w:rFonts w:eastAsia="宋体" w:cs="宋体" w:ascii="宋体" w:hAnsi="宋体"/>
          <w:sz w:val="24"/>
        </w:rPr>
        <w:t>17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阿肋路亚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领：主，你的话就是真理，求你以真理圣化我们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阿肋路亚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福音（即使在以色列，我也没有见过这样大的信德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圣路加福音                                                     七，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10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耶稣向民众讲话以后，就进了葛法翁。当时有一个罗马军官所重用的仆人，病重垂危。那军官听说过耶稣的事，就托犹太人中几个长老去请求耶稣来治好他的仆人。他们来到耶稣面前，恳切地求他说：“这个人的确值得你给他做这事，因为他爱护我们的人民，又给我们建筑了会堂。”耶稣就和他们同去。当他离那家不远的时候，军官请了几位朋友去对他说：“主啊！不必劳驾了！因为我当不起你到舍下来。我也认为不配亲自到你跟前来；只要你说一句话，我的仆人就会痊愈。因为我自己有上司指挥我，也有部下服从我；我对这个说：‘你去！’他就去；对那个说：‘你来！’他就来；对我的仆人说：‘我做这个！’他就做。”耶稣听见这些话，就很惊奇，转身对跟随他的群众说：“我告诉你们：即使在以色列，我也没有见过这样大的信德。”被派去的人回到家中，就发觉那仆人已经痊愈了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常年期第十主日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读经一（看哪，你的儿子活了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列王纪上                               一七，</w:t>
      </w: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24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那时候，厄里亚住在一位寡妇家里，寡妇的儿子病了，病得很重，就断气了。寡妇对厄里亚说：“天主的人哪，你在我这里做什么呢？你到这里来，竟使上主记起我的罪，杀死了我的儿子！”厄里亚对她说：“把你的儿子交给我！”于是厄里亚从她怀里接过孩子来，抱到他所住的楼上，放在床上，呼求上主说：“上主，我的天主！我寄居在这寡妇家中，难道你忍心降祸给她，杀死她的儿子吗？”厄里亚三次伏在孩子的身上，呼求上主说：“上主，我的天主，求你使这孩子的生命再回到他身上吧！”上主应允了厄里亚的呼求，生命又回到孩子身上，他就又活了。厄里亚将孩子从楼上抱下来，走进房间，把孩子交给他母亲说：“你看，你儿子活了！”那妇人对厄里亚说：“现在我知道你是天主的人，上主藉你的口所说的话，都是真实的。”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唱咏                 咏二九，</w:t>
      </w:r>
      <w:r>
        <w:rPr>
          <w:rFonts w:eastAsia="宋体" w:cs="宋体" w:ascii="宋体" w:hAnsi="宋体"/>
          <w:sz w:val="24"/>
        </w:rPr>
        <w:t>2a</w:t>
      </w:r>
      <w:r>
        <w:rPr>
          <w:rFonts w:ascii="宋体" w:hAnsi="宋体" w:cs="宋体"/>
          <w:sz w:val="24"/>
        </w:rPr>
        <w:t>；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12a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13b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上主，我称扬你，因为你救拔了我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上主，我称扬你，因为你救拔了我，没有让我的仇敌向我夸耀。上主，你从阴府里将我救出，使我复生，不致堕入幽谷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上主的圣民，请向上主歌咏，称颂他的圣名。因为他的震怒转眼消逝，他的恩惠却终生存留。夜间纵有哭泣泪，清晨却闻欢呼声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上主，请你俯听我，怜悯我；上主，求你助佑我。你把我的悲哀化为舞蹈；上主，我的天主，我要永远称谢你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读经二（天主将他的圣名启示给我，使我在异民中传扬他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圣保禄宗徒致迦拉达人书                  一，</w:t>
      </w: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19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</w:rPr>
        <w:t>弟兄们：我要你们知道：我所传的福音，并不是人想出来的。因为，我不是从人领受的，也不是从人学来的；而是耶稣基督亲自启示我的。你们一定听说过，我从前在犹太教中的行为：我怎样激烈地迫害过天主的教会，竭力想把她消灭；我在犹太教中比我本族许多同辈的人更为激进，对于维护祖先的传统更富于热忱。但是，天主从我在母胎中的时候，就选拔了我，并以恩宠召叫了我；他乐意将他的圣子启示给我，使我在外邦人中传扬他。我当时没有与任何人商量，也没有上耶路撒冷去见那些在我以前作宗徒的人，我去了阿拉伯，然后又回到了大马士革。过了三年，我才上耶路撒冷去拜见伯多禄，在他那里逗留了十五天。除了主的兄弟雅各伯以外，别的宗徒我都没有看见过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阿肋路亚                                       若六，</w:t>
      </w:r>
      <w:r>
        <w:rPr>
          <w:rFonts w:eastAsia="宋体" w:cs="宋体" w:ascii="宋体" w:hAnsi="宋体"/>
          <w:sz w:val="24"/>
        </w:rPr>
        <w:t>63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68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阿肋路亚。领：主，你的话就是神，就是生命。唯独你有永生的话。答：阿肋路亚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福音（青年人，我对你说：起来吧！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圣路加福音                                                    七，</w:t>
      </w: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17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那时候，耶稣往一座名叫纳因的城去，他的门徒和许多人与他同行。一来到城门口，正遇到一个送殡的行列，死者是独生子，他母亲又是寡妇；当时有一群人陪着她。主看见她，就对她动了怜悯的心，向她说：“不要哭了！”于是上前按住棺材，抬棺材的人就站住了。耶稣说：“青年人，我对你说：起来吧！”那私人便坐起来，并且开口说话；耶稣便把他交给他的母亲。众人都害怕起来，颂扬天主说：“在我们中间出现了一位大先知，天主眷顾了他的子民。”于是，称述耶稣的这番话，传遍了犹太和附近各地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常年期第十一主日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读经一（上主已赦免了你的罪，你不至于死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撒慕尔纪下                         一二，</w:t>
      </w: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13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达味犯罪以后，纳堂先知对他说：“以色列的天主上主这样说：‘我给你傅油，立你作以色列的君王，我从撒乌耳手中将你救出，我将你主人的家室赐给你；我把你主人的妻妾放在你怀里，把以色列和犹大的家族也赐给了你；如果你还以为太少，我愿意再加倍给你。你为什么轻视上主的命令，做出他眼中视为邪恶的事呢？你借刀杀了赫特人乌黎雅，又将他的妻子据为己有。你借阿孟人的刀杀了乌黎雅。所以，刀剑将永远不会离开你的家！因为你轻视了我，将赫特人乌黎雅的妻子据为己有。’”达味对纳堂说：“我得罪了上主！”纳堂对达味说：“上主已赦免了你的罪，你不至于死。”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唱咏                          咏三一，</w:t>
      </w:r>
      <w:r>
        <w:rPr>
          <w:rFonts w:eastAsia="宋体" w:cs="宋体" w:ascii="宋体" w:hAnsi="宋体"/>
          <w:sz w:val="24"/>
        </w:rPr>
        <w:t>5c</w:t>
      </w:r>
      <w:r>
        <w:rPr>
          <w:rFonts w:ascii="宋体" w:hAnsi="宋体" w:cs="宋体"/>
          <w:sz w:val="24"/>
        </w:rPr>
        <w:t>；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11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上主，求你宽恕我的罪过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罪恶蒙赦免，过犯被遮掩的人，真是有福；上主不责怪，心中无欺诈的人，真是有福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我向你承认我的罪过，丝毫不隐瞒我的邪恶。我说：“我要向上主承认我的过犯。”你就赦免了我的罪愆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你是我的避难所，必将救我脱离灾祸；在我四周洋溢着获救的喜乐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义人，你们要在主内欢欣鼓舞；心地正直的人，你们都要欢呼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读经二（我生活已不是我生活，而是基督在我内生活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圣保禄宗徒致迦拉达人书               二，</w:t>
      </w: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21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</w:rPr>
        <w:t>弟兄们，我们知道：人成义不是由于遵行法律，而是因着信仰耶稣基督。我们也信了基督耶稣，使我们因信仰基督而成义，而不是由于遵行法律。因为任何人都不能由于遵行法律而成义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我已经藉着法律不再为法律生活，好能为天主而生活；我已经同基督被钉在十字架上了；所以，现在活着的不再是我，而是基督在我内生活；我现今在肉身内生活，是靠我对天主子的信仰而生活；他爱了我，且为我牺牲了自己。我决不愿使天主的恩宠无效，因为，如果成义是藉着法律，那么，基督就白白地死了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阿肋路亚                                         若一○，</w:t>
      </w:r>
      <w:r>
        <w:rPr>
          <w:rFonts w:eastAsia="宋体" w:cs="宋体" w:ascii="宋体" w:hAnsi="宋体"/>
          <w:sz w:val="24"/>
        </w:rPr>
        <w:t>27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阿肋路亚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领：主说：我的羊听我的声音，我也认识他们，他们也跟随我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阿肋路亚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福音（他许多的罪都得了赦免，因为她爱的多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长式（短式：路七，</w:t>
      </w:r>
      <w:r>
        <w:rPr>
          <w:rFonts w:eastAsia="宋体" w:cs="宋体" w:ascii="宋体" w:hAnsi="宋体"/>
          <w:sz w:val="24"/>
        </w:rPr>
        <w:t>36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圣路加福音                                                七，</w:t>
      </w:r>
      <w:r>
        <w:rPr>
          <w:rFonts w:eastAsia="宋体" w:cs="宋体" w:ascii="宋体" w:hAnsi="宋体"/>
          <w:sz w:val="24"/>
        </w:rPr>
        <w:t>36</w:t>
      </w:r>
      <w:r>
        <w:rPr>
          <w:rFonts w:ascii="宋体" w:hAnsi="宋体" w:cs="宋体"/>
          <w:sz w:val="24"/>
        </w:rPr>
        <w:t>～八，</w:t>
      </w:r>
      <w:r>
        <w:rPr>
          <w:rFonts w:eastAsia="宋体" w:cs="宋体" w:ascii="宋体" w:hAnsi="宋体"/>
          <w:sz w:val="24"/>
        </w:rPr>
        <w:t>3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那时候，有一个法利塞人请耶稣同他吃饭，他就进了那法利塞人家中坐席。那时，有一个妇人，是城中的罪人，听说耶稣在法利塞人家中坐席，就带着一玉瓶香液，站在耶稣背后，靠近他的脚哭着，泪水滴湿了他的脚。她就用自己的头发擦干，热切地用口亲他的脚，以后抹上香液。那请耶稣的法利塞人看见了，就心里说：“这人如果是先知，必定知道摸他的谁，是怎样的女人：她是一个罪妇啊。”耶稣对他说：“西满，我有一件事要对你说。”西满说“老师，请说！”“一个债主有两个债户：一个欠五百银币，另一个欠五千。因为他们都无力偿还，债主就开恩，豁免了他们二人的债务。那么，他们之中哪个更爱债主呢？”西满答说：“我想是豁免较多的那一个。”耶稣对他说：“你说的正对。”于是他转身向着那妇人，对西满说：“你看见这个妇人吗？我进了你的家，你没有拿水给我洗脚，她却用眼泪滴湿了我的脚，并用头发擦干。你没有给我行接吻礼，但她自从我进来，就不断地亲我的脚。你没有用油抹我的头，她却用香液抹我的脚。所以我告诉你：她许多的罪都得了赦免，因为她爱的多；那得赦免少的，是由于爱的少。”耶稣就对妇人说：“你的罪都赦免了。”同席的人心中想道：“这人是谁？竟然赦罪！”耶稣对妇人说：“你的信德救了你，安心回去吧！”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以后，耶稣走遍各城市乡村讲道，宣传天主国的福音。和他在一起的有那十二门徒，还有几个曾附过恶魔或患病而得治好的妇女，有称为玛达肋纳的玛利亚，耶稣从她身上赶出七个魔鬼；还有约安纳，就是黑落德的管家雇撒的妻子，又有苏撒纳；和别的许多妇女，她们都用自己的财产资助耶稣和门徒。</w:t>
      </w:r>
    </w:p>
    <w:p>
      <w:pPr>
        <w:pStyle w:val="Normal"/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常年期第十二主日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读经一（他们瞻仰他们所刺透的那一位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匝加利亚先知书                          一二，</w:t>
      </w: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11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上主这样说：“我要给达味的后代和耶路撒冷居民倾注怜悯和哀祷的神，他们要瞻仰他们所刺透的那一位：哀悼他如同哀悼独生子，痛哭他好像痛哭长子。那一天，在耶路撒冷必要大为举哀，有如在默基多平原的哈达得黎孟的哀悼。”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唱咏                               咏六二，</w:t>
      </w:r>
      <w:r>
        <w:rPr>
          <w:rFonts w:eastAsia="宋体" w:cs="宋体" w:ascii="宋体" w:hAnsi="宋体"/>
          <w:sz w:val="24"/>
        </w:rPr>
        <w:t>2b</w:t>
      </w:r>
      <w:r>
        <w:rPr>
          <w:rFonts w:ascii="宋体" w:hAnsi="宋体" w:cs="宋体"/>
          <w:sz w:val="24"/>
        </w:rPr>
        <w:t>；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9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天主，你是我的天主，我的灵魂渴慕你！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天主，你是我的天主，我急切寻求你！我的灵魂渴慕你，我的肉身切望你，好像一块干涸无水的田地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我在圣殿里曾这样仰瞻过你，想要看到你的威能和你的荣光。因为你的慈爱比生命更为宝贵，我的唇舌称扬赞颂你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我要一生一世这样赞美你，我要奉你的名把双手举起。我的灵魂好像饱飨了膏脂，我要以欢愉的口唇赞美你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因为你作了我的助佑，我在你护翼之下欢舞。我的心神紧紧地追随你，你的右手时时扶持我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读经二（凡是领了洗归于基督的，就是穿上了基督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圣保禄宗徒致迦拉达人书                   三，</w:t>
      </w:r>
      <w:r>
        <w:rPr>
          <w:rFonts w:eastAsia="宋体" w:cs="宋体" w:ascii="宋体" w:hAnsi="宋体"/>
          <w:sz w:val="24"/>
        </w:rPr>
        <w:t>26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29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lang w:val="en-US" w:eastAsia="zh-CN"/>
        </w:rPr>
        <w:t xml:space="preserve">   </w:t>
      </w:r>
      <w:r>
        <w:rPr>
          <w:rFonts w:ascii="宋体" w:hAnsi="宋体" w:cs="宋体"/>
          <w:sz w:val="24"/>
        </w:rPr>
        <w:t>弟兄们：你们众人都藉着信基督耶稣，而成了天主的儿女，因为你们凡是领了洗归于基督的，就是穿上了基督：不再分犹太人或希腊人，奴隶或自由人，男人或女人，因为你们众人在基督耶稣内已合而为一。如果你们属于基督，就是亚巴郎的后裔，就是按照恩许继承产业的人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阿肋路亚                                       若一四，</w:t>
      </w:r>
      <w:r>
        <w:rPr>
          <w:rFonts w:eastAsia="宋体" w:cs="宋体" w:ascii="宋体" w:hAnsi="宋体"/>
          <w:sz w:val="24"/>
        </w:rPr>
        <w:t>23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阿肋路亚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领：主说：谁爱我，必遵守我的话，我父也必爱他，我们要到他那里去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阿肋路亚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福音（你是天主选立的基督；人子必须受许多苦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圣路加福音                                               九，</w:t>
      </w:r>
      <w:r>
        <w:rPr>
          <w:rFonts w:eastAsia="宋体" w:cs="宋体" w:ascii="宋体" w:hAnsi="宋体"/>
          <w:sz w:val="24"/>
        </w:rPr>
        <w:t>51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62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有一天，耶稣独自祈祷，门徒和他在一起。他问他们说：“众人说我是谁？”他们回答说：“有人说是洗者若翰；有人说是厄里亚；还有人说是古代的一位先知复活了。”他又问他们说：“你们说我是谁呢？”伯多禄回答说：“是天主选立的基督。”但耶稣郑重地嘱咐他们，不要把这事告诉人，又说：“人子必须受许多苦，被长老、司祭长和经师们弃绝，杀害；但第三天必要复活。”他又对众人说：“谁若愿意跟随我，就该弃绝自己，天天背着自己的十字架跟随我。因为谁若愿意保全自己的生命，必要丧失性命；但谁若为我的原故丧失自己的性命，必能保全性命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常年期第十三主日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读经一（厄里叟起身跟随厄里亚，作了他的使者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列王纪上                         一九，</w:t>
      </w:r>
      <w:r>
        <w:rPr>
          <w:rFonts w:eastAsia="宋体" w:cs="宋体" w:ascii="宋体" w:hAnsi="宋体"/>
          <w:sz w:val="24"/>
        </w:rPr>
        <w:t>16b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21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那时候，上主对厄里亚说：“你去给阿贝默曷拉人沙法特的儿子厄里叟傅油，立他为先知接替你。”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于是厄里亚从那里起身，去找沙法特的儿子厄里叟。这时他正在耕田，在他面前有十二对牛，他自己赶着第十二对；厄里亚走过他身边，将自己的外衣披在他身上。厄里叟便丢下那些牛，追上厄里亚说：“请你让我先回去和我的父母吻别，然后来跟随你。”厄里亚对他说：“你去吧！要回来！因为应该为你做的，我已经做了。”厄里叟离开了厄里亚，回家牵出一对牛宰杀了，用驾驭牛的用具点火煮熟了肉，分给众人吃；然后他便起身去跟随厄里亚，作了他的侍者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唱咏                          咏一五，</w:t>
      </w:r>
      <w:r>
        <w:rPr>
          <w:rFonts w:eastAsia="宋体" w:cs="宋体" w:ascii="宋体" w:hAnsi="宋体"/>
          <w:sz w:val="24"/>
        </w:rPr>
        <w:t>5a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2a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11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上主，你是我的产业，我的一切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天主，求你保佑我，因为你是我的寄托。我对上主说：“你是我的上主，没有你，我就没有幸福。”上主，你是我的产业，我的一切，是你掌握着我的命运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我要赞颂引导我的上主，我的良知连夜间也督促我。我时刻定晴仰望着上主，有他在我身边，我决不动摇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因此我心里高兴，五内喜欢，我的肉躯也无忧安眠。因为你绝不会将我遗弃在阴间，也不会让你的圣者遭受腐朽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你必要指示给我生命之道，在你面前才有圆满的喜悦，在你身边才有永远的福乐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读经二（你们蒙召，得到了自由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圣保禄宗徒致迦拉达人书               五，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18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弟兄们：为了使我们获得自由，基督已经解救了我们，所以你们要站稳，不可再让奴役的轭束缚你们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弟兄们：你们蒙召，得到了自由；但不要把这自由作为放纵肉欲的藉口，总要以仁爱彼此服务。因为全部的法律综合在“爱人如己！”这句话内。如果你们彼此相咬相吞，你们要小心，不要同归于尽。我告诉你们：如果你们随圣神的引导行事，就决不会纵情恣欲，因为情欲反对圣神的引导，圣神的引导也反对情欲：二者互相敌对，使你们不能做你们所愿意做的事。但是如果你们随圣神的引导，就不受法律的束缚了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阿肋路亚                                        若一七，</w:t>
      </w:r>
      <w:r>
        <w:rPr>
          <w:rFonts w:eastAsia="宋体" w:cs="宋体" w:ascii="宋体" w:hAnsi="宋体"/>
          <w:sz w:val="24"/>
        </w:rPr>
        <w:t>17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阿肋路亚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领：主，你的话就是真理，求你以真理圣化我们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阿肋路亚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福音（耶稣决意向耶路撒冷走去；你不论往哪里去，我要跟随你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圣路加福音                                                  九，</w:t>
      </w:r>
      <w:r>
        <w:rPr>
          <w:rFonts w:eastAsia="宋体" w:cs="宋体" w:ascii="宋体" w:hAnsi="宋体"/>
          <w:sz w:val="24"/>
        </w:rPr>
        <w:t>51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62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耶稣被接升天的日子快要到了，他就决意面朝耶路撒冷走去，并且派使者先走；他们去了，进了撒玛黎雅人的一个村庄，要为耶稣有所准备。村庄的人不收留他，因为他是面朝耶路撒冷走去的。雅各伯和若望两个门徒看见了，便说：“主啊，你愿意我们吩咐火自天上降下来，烧死他们吗？”耶稣转过身来责备他们。他们就到别的村庄去了。他们正走路的时候，有一个人对耶稣说：“你无论往哪里去，我都要跟随你。”耶稣对他说：“狐狸有洞，天空的飞鸟有窝；可是人子连枕头的地方都没有。”他对另一个人说：“你跟随我吧！那人却说：“主，请许我先回去埋葬我的父亲。”耶稣对他说：“任凭死人去埋葬他们的死人吧！你要去宣扬天主的国。”又有一个人说：“主！我要跟随你；但请让我先回去向家人告别。”耶稣对他说：“手扶着犁而往后看的，不适于天主的国。”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常年期第十四主日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读经一（我要在她身上广赐和平，犹如河流一般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依撒意亚先知书                       六六，</w:t>
      </w: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14c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你们爱耶路撒冷的，要与它一同快乐，为它而欢喜！你们曾经为它而悲伤的，现在要跟它尽情欢乐！但愿你们能尽量地从它那安慰的怀里吃奶，能欢欣地从它那丰满的乳房吸乳。因为上主这样说：“看哪！我要在它身上广赐和平。犹如河流；我要赐给它万国的财富，好似泛滥的江河：它的乳儿将被抱在怀中，放在膝上摇晃。我要抚慰你们，就像母亲那样抚慰儿子，你们必要在耶路撒冷得享安慰。你们看见这种情形。你们的心必要欢乐，你们的身体必要像青草一般的健康兴盛；那时，上主的大能将显示给他的仆人。”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唱咏                                咏六五，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7a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20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普世万民，请向天主欢呼！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普世万民，请向天主欢呼，歌颂他圣名的光荣，向他献上赞颂。请向天主说：“你的工程何等可畏。”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普世都要朝拜你，歌颂你，歌颂你的圣名。请来瞻仰天主的作为，他为人所做的一切，令人敬畏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他曾使海洋干凅，使人徒步走过，让我们因他而欢乐。他以大能永远统治万邦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万民哪，请赞美我们的天主，让人人听到赞美他的声音；他赋予我们灵魂生命。天主应受赞美：他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lang w:val="en-US" w:eastAsia="zh-CN"/>
        </w:rPr>
        <w:t xml:space="preserve">     </w:t>
      </w:r>
      <w:r>
        <w:rPr>
          <w:rFonts w:ascii="宋体" w:hAnsi="宋体" w:cs="宋体"/>
          <w:sz w:val="24"/>
        </w:rPr>
        <w:t>没有拒绝我的哀告。他对我的慈爱也从未改变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读经二（我身上带有耶稣的烙印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圣保禄宗徒致迦拉达人书                  六，</w:t>
      </w: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18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</w:rPr>
        <w:t>弟兄们：至于我，我只以我们的主耶稣基督的十字架来夸耀，因为藉着十字架，就我来说，世界已经钉在十字架上了；就世界来说，我也已经钉在十字架上了。其实，受割损或不受行割损之礼，都算不得什么，要紧的是成为新造的人。所有照这规律而行的人，愿平安与怜悯降在他们身上，就是降在所有的天主子民身上！从今以后，我切愿没有人再烦扰我，因为我身上带有耶稣的烙印。弟兄们！愿我们的主耶稣基督的恩宠，常与你们的心灵同在！阿们！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阿肋路亚                             撒上：三，</w:t>
      </w: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；若六，</w:t>
      </w:r>
      <w:r>
        <w:rPr>
          <w:rFonts w:eastAsia="宋体" w:cs="宋体" w:ascii="宋体" w:hAnsi="宋体"/>
          <w:sz w:val="24"/>
        </w:rPr>
        <w:t>68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阿肋路亚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领：上主！请发言；你的仆人在此静听。主！唯独你有永生的话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阿肋路亚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福音（那里如有和平之子，你们的和平就要停留在他身上。）长式（短式：十，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圣路加福音                                            十，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20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那时候，主另外选出了七十二人，派遣他们两个两个地在他前面，先到他自己将要去的各城各地去。耶稣对他们说：“庄稼多，而工人少，所以你们应当求庄稼旳主人，派遣工人来收割他的庄稼。”你们去吧！我派遣你们去，如同把羔羊送入狼群。你们不要带钱囊，不要带口袋，也不要带鞋；在路上也不要问候人。无论进了那一家，先说：‘愿这一家平安！’如果那里有喜爱和平的人，你们所求的平安就要临到他身上；不然，仍归于你们。你们要住在那一家，吃喝他们所供给的，因为工人理当得到工资；你们不可从这一家挪到那一家。无论进了哪一个城市，如果有欢迎你们给你们预备什么，就吃什么。要医治城中的病人，并对他们说：‘天主的国已经临近你们了。’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短式到此为止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你们无论进了那一个城市，那里的人不接待你们，你们就出来，到街市上说：‘连你们城中粘在我们脚上的尘土，我们也当着你们拂去；但是，你们当知道：天主的国已经临近了。’我告诉你们：在那一天，索多玛所受的惩罚，要比这座城所受的还要轻。”那七十二人欢喜地归来，说：“主！我们一用你的名字，连恶魔都服从我们。”耶稣对他们说：“我看见撒殚如同闪电一般自天跌下。我已经授予给你们，使你们践踏在毒蛇和蝎子，并能胜过仇敌的一切势力，没有什么能伤害你们的。但是，你们不要因为魔鬼服从你们就喜欢，你们应当喜欢的，却是因为你们的名字已经登记在天上了。”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短式如以上第一段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常年期第十五主日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读经一（这话离你很近，就在你心里，使你遵行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申命纪                                三○，</w:t>
      </w: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14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梅瑟晓谕人民说：“你们必须听从你们的天主上主的话，谨守这法律书上所记载的诫命和法令；你们必须全心全灵归向你们的天主上主。我今天吩咐你们的这诫命，为你们并不太难，也不是离你们太远的。这诫命不是悬在天空上，使你们可以说：‘谁能为我们上到天上，给我们带下来，使我们听了，好能遵行呢？’这诫命也不在海的那边，使你们可以说：‘谁能为我们渡海，给我们带过来，使我们听了好能遵行呢？’其实，这教训离你们很近，就在你们口里，就在你们心里，使你们可以遵行。”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唱咏        咏六八，</w:t>
      </w:r>
      <w:r>
        <w:rPr>
          <w:rFonts w:eastAsia="宋体" w:cs="宋体" w:ascii="宋体" w:hAnsi="宋体"/>
          <w:sz w:val="24"/>
        </w:rPr>
        <w:t>33</w:t>
      </w:r>
      <w:r>
        <w:rPr>
          <w:rFonts w:ascii="宋体" w:hAnsi="宋体" w:cs="宋体"/>
          <w:sz w:val="24"/>
        </w:rPr>
        <w:t>；</w:t>
      </w: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/>
          <w:sz w:val="24"/>
        </w:rPr>
        <w:t>、</w:t>
      </w: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31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33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34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36ab</w:t>
      </w:r>
      <w:r>
        <w:rPr>
          <w:rFonts w:ascii="宋体" w:hAnsi="宋体" w:cs="宋体"/>
          <w:sz w:val="24"/>
        </w:rPr>
        <w:t>、</w:t>
      </w:r>
      <w:r>
        <w:rPr>
          <w:rFonts w:eastAsia="宋体" w:cs="宋体" w:ascii="宋体" w:hAnsi="宋体"/>
          <w:sz w:val="24"/>
        </w:rPr>
        <w:t>37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谦卑的人，你们要寻求天主，必会满心喜乐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上主，在你施恩的时候，我恳切祈求你。天主，你是慈爱的，求你俯允我，你是正义的求你拯救我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天主，我痛苦悲伤，你的救助使我坚强。我要以诗歌赞美天主的圣名，以称扬宣扬天主的尊荣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谦卑的人看见了，必要欢欣鼓舞，你们要寻求天主，必会满心喜乐。因为上主常怜悯贫困的人，从不忘记他被囚的人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天主要拯救熙雍，重建犹大的城邑；他仆人的后裔要继承这块土地，爱慕他名的人，都要住在那里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读经二（一切都是藉着他，也是为了他而受造的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圣保禄宗徒致哥罗森人书                  一，</w:t>
      </w: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20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耶稣基督是不可见的天主的形象，是一切受造物中的首生者。因为在天上和在地上的万有，无论是可见的与不可见的，无论是上座的，或是统治的，或是执政的，或是掌权的，都是在他内受造的：万有都是藉着他，也是为了他而受造的。他在万有之先就已存在，万有也都靠着他而存在。他又是身体的头，就是教会的头。他是元始，是死者中首先复生的，好让他在万有之上独居首位，因为天主愿意在基督身上充满所有的优点，并藉着他使万有，无论是地上的，天上的，都与天主重归于好，因着他十字架的血建立了和平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阿肋路亚                                       若六，</w:t>
      </w:r>
      <w:r>
        <w:rPr>
          <w:rFonts w:eastAsia="宋体" w:cs="宋体" w:ascii="宋体" w:hAnsi="宋体"/>
          <w:sz w:val="24"/>
        </w:rPr>
        <w:t>63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68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阿肋路亚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领：主，你的话就是神，就是生命。唯独你有永生的话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阿肋路亚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福音（究竟谁是我的近人？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圣路加福音                                                   十，</w:t>
      </w:r>
      <w:r>
        <w:rPr>
          <w:rFonts w:eastAsia="宋体" w:cs="宋体" w:ascii="宋体" w:hAnsi="宋体"/>
          <w:sz w:val="24"/>
        </w:rPr>
        <w:t>25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37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那时候，有一个精学法学的人起来，试探耶稣说：“老师，我该做什么，才能获得永生呢？”耶稣对他说：“法律上记载的是什么？你是怎样读的呢？”他答说：“你要全心、全灵、全力、全意爱上主，你的天主；并爱近人如爱你自己。”耶稣向他说：“你答得对。你这样做，就必得永生。”但是，他愿意显示自己有理，就对耶稣说：“谁是我的近人？”耶稣答说：“有一个人从耶路撒冷下来，到耶里哥去，遇到了强盗；他们剥去他的衣服，把他打得半死半活，丢下他走了。恰巧有一个司祭从那条路上下来，看了看他，便从旁边走过去了。又有一个肋未人，也是一样；他到了那里，看了看，也从旁边走过去了。但有一个撒玛黎雅人路过他那里，看见了，就动了怜悯的心，立刻上前，在他的伤处倒上油与酒，包扎好了，又扶他骑上自己的牲口，把他带到客店里，小心照料他。第二天，他拿出两个银钱交给店主说：请你小心看护他！不论额外花费多少，等我回来时候，必要还给你。你认为这三个当人中，谁是那个遇到强盗者的近人呢？”他答说：“是怜悯他的那个人。”耶稣就给他说：“对了，你也照样去做吧！”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常年期第十六主日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读经一（主，请你不要在你仆人这里不停留就离去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创世纪                                一八，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10a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那时候，天气正热，亚巴郎坐在帐幕门口。上主在玛默勒橡树林里，显现出来。亚巴郎举目一望，看见三个人站在对面。他立刻就从帐幕门口跑去迎接他们，俯伏在地，说：“我主，如果我蒙你垂爱，请你不要在你仆人这里不停留就离去。我叫人拿点水来，洗洗你们的脚，然后在树下休息休息。你们既然路过你仆人这里，等我拿点饼来，吃些点心，然后再走。”他们答说：“就照你所说的做吧！”亚巴郎赶快进了帐幕，到撒辣面前说：“你快拿三斗面粉，和一和，做些饼。”他又跑到牛群中，选了一头又嫩又肥的牛犊，交给仆人，要他赶快煮好。亚巴郎就拿了奶油和牛奶，以及预备好了的羊肉，摆在他们面前；他们吃的时候，亚巴郎在树下侍候。他们向他说：“你的妻子撒辣在哪里？”他答说：“在帐幕里。”其中的一位说：“到明年这时候，我必要回到你这里来，那时，你的妻子撒辣要生一个儿子。”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唱咏                                    咏一四，</w:t>
      </w:r>
      <w:r>
        <w:rPr>
          <w:rFonts w:eastAsia="宋体" w:cs="宋体" w:ascii="宋体" w:hAnsi="宋体"/>
          <w:sz w:val="24"/>
        </w:rPr>
        <w:t>1a</w:t>
      </w:r>
      <w:r>
        <w:rPr>
          <w:rFonts w:ascii="宋体" w:hAnsi="宋体" w:cs="宋体"/>
          <w:sz w:val="24"/>
        </w:rPr>
        <w:t>；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5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上主，谁能住在你的帐幕里？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是那行为无暇，实行正义，心口无欺的人；他不随口诋毁，不加害近人，也不欺凌邻居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他</w:t>
      </w: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轻看作奸犯科的人，而尊重那敬畏天主的人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他不放高利贷，也不受贿加害无辜。这样行事的人，才能永不动摇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读经二（这道理就是从世世代代以来所隐藏的奥秘，如今却显示给了他的圣徒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圣保禄宗徒致哥罗森人书                  一，</w:t>
      </w: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28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弟兄们：现在我为你们受苦，仍然觉得高兴，因为这样我能在我的肉体上，为了基督的身体——教会，补充基督的苦难所欠缺的；我依照天主为了你们所授予我的职责，作了这教会的仆役，好能充分宣扬天主的道理，这道理就是从世世代代以来所隐藏着的奥秘，现在已经显示给他的圣徒了。天主愿意他们知道，这奥秘为外邦人有多么丰盛的光荣，这奥秘就是基督在你们心中，成为你们获得光荣的希望。我们所传扬的就是这位基督，因而我们以各种智慧，劝告每个人，教训每个人，使所有的人都在基督内成为完人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阿肋路亚                                       若一五，</w:t>
      </w:r>
      <w:r>
        <w:rPr>
          <w:rFonts w:eastAsia="宋体" w:cs="宋体" w:ascii="宋体" w:hAnsi="宋体"/>
          <w:sz w:val="24"/>
        </w:rPr>
        <w:t>15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阿肋路亚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领：主说：我称你们为朋友，因为凡是我从父那里听来的一切，我都显示给你们了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阿肋路亚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福音（玛尔大把耶稣接到家中，玛利亚选择了最好的一份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圣路加福音                                                  十，</w:t>
      </w:r>
      <w:r>
        <w:rPr>
          <w:rFonts w:eastAsia="宋体" w:cs="宋体" w:ascii="宋体" w:hAnsi="宋体"/>
          <w:sz w:val="24"/>
        </w:rPr>
        <w:t>38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42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那时候，耶稣进了一个村庄。有一个名叫玛尔大的女人，把耶稣接到家中。她有一个妹妹，名叫玛利亚，坐在主的脚前听他讲道。玛尔大为伺候耶稣，忙碌不已，便上前来说：“主啊！我的妹妹让我一个人伺候，你不介意吗？请叫她来帮助我吧！”主回答她说：“玛尔大，玛尔大！你为了许多事操心忙碌，其实需要的只有一件。玛利亚选择了更好的一分，是不能从她手里夺去的。”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常年期第十七主日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读经一（求我主且勿动怒，容我再进一言！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创世纪                               一八，</w:t>
      </w: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32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那时候，上主说：“指控索多玛和哈摩辣的话实在很多，他们的罪恶实在深重！我要下去看看，我所听到的控诉是否属实。”三个人当中有两个转身向索多玛走去；亚巴郎仍然站在天主面前。亚巴郎走近天主面前说：“你真的要把义人跟恶人一起消灭吗？假如城里有五十个义人，你还要消灭全城吗？你不愿意为了那五十个义人，而赦免那地方吗？把义人跟恶人一起杀掉，你一定不会那样做；把义人如恶人一样看待，是你决不能做的！世界的审判者，怎能不行公义呢？”上主答说：“假如我在索多玛城中找出了五十个义人，为了他们，我要宽赦整个城。”亚巴郎接着说：“我虽然是灰尘，请容我再大胆对我主说：假如五十个义人中少了五个，怎样呢？你就因为了少了五个而毁灭全城吗？”上主答说：“假如我在那里找到四十五个义人，也不毁灭那城。”亚巴郎又对他说：“假如在那里只找到四十个呢？”他答说：“为了这四十个，我也不毁灭那城。”亚巴郎说：“求我主不要动怒，容我说：假如在那里只找到三十个呢？”他答说：“假如在那里只找到三十个，我也不毁灭那城。”亚巴郎说：“容我再斗胆对我主说：假如在那里只找到二十个呢？”他答说：“为了这二十个，我也不毁灭那城。”亚巴郎说：“求我主不要动怒，容我最后一次：假如在那里只找到十个呢？”他答说：“为了这十个，我也不毁灭那城。”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唱咏                             咏一三七，</w:t>
      </w:r>
      <w:r>
        <w:rPr>
          <w:rFonts w:eastAsia="宋体" w:cs="宋体" w:ascii="宋体" w:hAnsi="宋体"/>
          <w:sz w:val="24"/>
        </w:rPr>
        <w:t>3a</w:t>
      </w:r>
      <w:r>
        <w:rPr>
          <w:rFonts w:ascii="宋体" w:hAnsi="宋体" w:cs="宋体"/>
          <w:sz w:val="24"/>
        </w:rPr>
        <w:t>；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8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上主，我一呼求你，你就俯听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上主，我要全心称谢你，因为你俯听了我口中的祷词。我要在万神前歌颂你，向你的圣所叩首至地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我要颂扬你的圣名，因为你仁厚而慈爱；我一呼求你，你就俯听，使我的灵魂力量倍增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上主无上尊高，却垂顾弱小，傲慢人在他面前无法遁逃。我若处于困境，你必使我生存，以右手拯救我，打击狂怒的敌人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上主必为我完成这项事功！上主，你的慈爱永世无穷，不要放弃你双手的妙工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读经二（天主使你们与基督一同生活，同时赦免了我们的一切过犯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圣保禄宗徒致哥罗森人书                   二，</w:t>
      </w: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14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弟兄们：你们在洗礼中与基督一同埋葬了，也在洗礼中，与基督一同复活了，因为你们相信了天主那使基督从死人中复活的大能。你们从前是死的，因为你们犯过罪，也未受过割礼；但是天主却赦免了我们的一切过犯，使你们与基督一同生活。他涂抹了那反对我们，告发我们对诫命负债的债券，并把这债券钉在十字架上，销毁了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阿肋路亚                                         路一一，</w:t>
      </w:r>
      <w:r>
        <w:rPr>
          <w:rFonts w:eastAsia="宋体" w:cs="宋体" w:ascii="宋体" w:hAnsi="宋体"/>
          <w:sz w:val="24"/>
        </w:rPr>
        <w:t>9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阿肋路亚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领：主说：你们求，必要给你们；你们找，就要找到；你们敲门，就要给你们开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阿肋路亚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福音（你们求，必要给你们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圣路加福音　                                                  十一，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13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有一天，耶稣在一个地方祈祷；完了以后，有一个门徒对他说：“主啊，请教给我们祈祷，就像若翰教给了他的门徒一样。”耶稣对他们说：“你们祈祷时要说：‘父啊！愿你名受显扬；愿你的国来临；求你今天赏给我们日用的食粮，求你宽恕我们的罪过，如同我们也宽恕别人一样；不要让我们陷入诱惑。’”耶稣又对他们说：“你们中间谁有一个朋友，半夜跑去他家叩门，对他说：‘朋友，请借给我三个饼吧！因为我有一个朋友旅行到了我这里，我没有什么可以招待他。’那人从里面回答说：请不要打扰我！门已经关上了，我们全家大小都已经上了床，我不能起来给你拿。’我告诉你们：他纵然不为了那人是朋友，而起来给他，也要因为他厚着脸皮一直请求，只好起来，把他所需要的一切拿给他。“所以，我告诉你们：你们求，就要给你们；你们找，就要找到；你们敲门，就要给你们开门。因为凡求的、就必得到；寻找的就会找到；敲门的就一定给他开门。你们中间哪一个做父亲的，当儿子要饼的时候，会给他石头呢？或是要鱼的时候，会给他毒蛇呢？要鸡蛋的时候，会给他蝎子呢？你们虽然不好，尚且知道拿好东西给自己的儿女，何况在天之父，难道不更要将圣神赐给那些求他的人吗？”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常年期第十八主日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读经一（人受的一切劳苦，究竟有什么益处呢？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训道篇                            一，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；二，</w:t>
      </w: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23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训道者说：“虚而又虚，虚而又虚，万事皆虚。”“有人以智慧、学问和才干劳作得来的，却应该留下，让别人不劳而获：这也是空虚和大不幸。人在太阳下辛苦、操心地忙碌，究竟有什么益处呢？其实，人每天所作所为，无非是劳苦和烦恼，夜间心灵也不得安宁：这也是空虚。”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唱咏                             咏八九，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17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上主，世世代代，你是我们的安宅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你命世人归于灰尘说：“归来吧！亚当的子女！”因为一千年在你眼前，就好像刚过去的昨天，又像夜里的一更时间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你消灭他们有如清晨一觉，他们就好像刚出土的青草。早晨还花开繁茂，晚上就萎谢枯槁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求你教我们数算自己的年岁，使我们学得内心的智慧。上主，求你回顾，尚待何时？求你快来怜恤你的仆役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四、使我们清晨就饱飨你的慈爱，欢欣鼓舞，天天愉快。愿上主我们的天主广施恩宠，使我们工作顺利，使我们手中的事业成功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读经二（你们该追求天上的事；基督在那里坐在天主的右边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圣保禄宗徒致哥罗森人书             三，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11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</w:rPr>
        <w:t>弟兄们：你们已经与基督一同复活了，所以该追求天上的事：基督就是在那里坐在天主的右边。你们该思念天上的事，不该思念地上的事，因为你们已经死了，你们的生命已经与基督一同藏在天主里面；当基督——我们的生命——显现的时候，你们也要跟他一起出现在光荣之中。因此，你们要将那仍属于地上的肢体治死：就是淫乱、不洁、邪情、恶欲和无异于偶像崇拜的贪婪。不要彼此说谎；因为你们已经除去旧我和旧的行为，换上新我，这新我将依照他的创造者的形象而更新，为了获得真正的知识；在这一方面，再也不分希腊人或犹太人，受割礼的或未受割礼的；也不分野蛮人、叔提雅人、奴隶或自由人，而只有基督：他就是一切，并在一切内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阿肋路亚                                         若一四，</w:t>
      </w:r>
      <w:r>
        <w:rPr>
          <w:rFonts w:eastAsia="宋体" w:cs="宋体" w:ascii="宋体" w:hAnsi="宋体"/>
          <w:sz w:val="24"/>
        </w:rPr>
        <w:t>6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阿肋路亚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领：主说：我是道路、真理及生命，除非经过我，谁也不能到父那里去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阿肋路亚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福音（今夜就要索回你的灵魂，你所预备的，将要留给谁呢？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圣路加福音　                                                十二，</w:t>
      </w: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21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那时候，人群中有人对耶稣说：“老师，请吩咐我的兄弟和我分家吧！”耶稣对他说：“你这个人哪！是谁立了我做你们的法官，为你们分家呢？”于是他对群众说：“你们要谨慎，远避一切的贪心，因为一个的生命并不在于他有丰富的资产。”耶稣给他们设了一个比喻说：“有一个富翁，拥有出产丰富的良田。他心里想道：‘我没有地方收藏我的出产，怎么办呢？’他又想：‘我要这样做：我要拆毁我的仓房，改建更大的，这样在那里就能够收藏我的一切谷类和财物。然后，我可以对我的灵魂说：灵魂哪！你储藏了大量的财物，足够多年享用的了，你休息吧！吃喝享乐吧！’天主却对他说：糊涂人哪！今天晚上就要索回你的灵魂，你所准备的一切，将要留给谁呢？’那些只为自己积蓄财产，而不想在天主面前致富的人，也是这样。”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常年期第十九主日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读经一（当你惩罚仇敌时，你也光荣了我们，召叫我们归向你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智慧篇                                   一八，</w:t>
      </w: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9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我们的祖先预先就知道那一夜选民得救的事迹；他们也确实知道自己所相信的诺言多么可靠，因此都心安神乐。所以，你的子民所期待的，就是义人的救援，和仇人的灭亡。当你惩罚仇敌的时候，你也光荣了我们，召叫我们归向你。善人圣洁的子孙，都曾在暗中献祭，同心订立了神圣的盟约，使圣徒们同甘共苦，同唱列祖的赞美歌曲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唱咏                      咏三二，</w:t>
      </w:r>
      <w:r>
        <w:rPr>
          <w:rFonts w:eastAsia="宋体" w:cs="宋体" w:ascii="宋体" w:hAnsi="宋体"/>
          <w:sz w:val="24"/>
        </w:rPr>
        <w:t>12b</w:t>
      </w:r>
      <w:r>
        <w:rPr>
          <w:rFonts w:ascii="宋体" w:hAnsi="宋体" w:cs="宋体"/>
          <w:sz w:val="24"/>
        </w:rPr>
        <w:t>；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22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上主选为产业的国民真是有福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义人，请向上主踊跃欢呼，正直的人理当赞美上主。尊上主为天主的民族真是有福！上主选为产业的国民真是有福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因为上主的眼睛垂视那敬畏他的人，眷顾那些投靠他慈爱的人。他为救他们免于死亡，在饥荒中养活他们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我们的灵魂仰望上主，他是我们的救助和保障。上主，求你向我们广施慈爱，满足我们对你的期待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读经二（他期待着那有坚固基础的城，这城的工程师和建筑者是天主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长式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致希伯来人书                     一一，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19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lang w:val="en-US" w:eastAsia="zh-CN"/>
        </w:rPr>
        <w:t xml:space="preserve">   </w:t>
      </w:r>
      <w:r>
        <w:rPr>
          <w:rFonts w:ascii="宋体" w:hAnsi="宋体" w:cs="宋体"/>
          <w:sz w:val="24"/>
        </w:rPr>
        <w:t>弟兄们：信德是我们所盼望的事物的保证，是我们不能看见的事物的凭证。先人们因为有这种信德，而得到褒扬。亚巴郎因为有信德，蒙天主召选时，就听命往他将要承受为产业的地方去了：他出发时，还不知道要到哪里去。他因为有信德，便寄居在所应许的地区，好像是在异乡，与有同样恩许的继承人依撒格和雅各伯住在帐幕内。因为他期待着那有坚固基础的城，这城的工程师和建筑者就是天主。撒辣因为有信德，她虽然过了生育的年龄，竟然得到了怀孕生子的能力，因为她相信那应许者是信实的。因此从一个人，而且从一个已经失去生育能力的人，竟然生了子孙，如同天上的星星那么多，又像海岸的沙子，不可胜数。这些人都怀着信德死去。他们并没有获得所恩许的，只是从远处观看，并表示欢迎；而且明认自己在世上不过是异乡人和旅客。的确，那些说这话的人，表示自己是在寻求一个家乡。如果他们怀念已经离开了的家乡，他们还有返回的机会；其实，他们现在所渴望的，是一个更美丽的家乡，就是天上的家乡。因此，天主不因他们称他为天主而感到耻辱，因为他已经给他们预备了一座城。亚巴郎因为有信德，在受试探的时候，献上了依撒格；亚巴郎原是那承受了恩许的人，竟然献上了自己的独生子：因为天主向他说过：“只有从依撒格生的，才可以称为你的后裔。”亚巴郎深信天主有使人从死者中复活的能力，因此，天主又把依撒格还给了他：这是一种预像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短式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致希伯来人书                     一一，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12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</w:rPr>
        <w:t>弟兄们：信德是我们所盼望的事物的保证，是我们不能看见的事物的凭证。先人们因为有这种信德，而得到褒扬。亚巴郎因为有信德，蒙天主召选时，就听命往他将要承受为产业的地方去了：他出发时，还不知道要到哪里去。他因为有信德，便寄居在所应许的地区，好像是在异乡，与有同样恩许的继承人依撒格和雅各伯住在帐幕内。因为他期待着那有坚固基础的城，这城的工程师和建筑者就是天主。撒辣因为有信德，她虽然过了生育的年龄，竟然得到了怀孕生子的能力，因为她相信那应许者是信实的。因此从一个人，而且从一个已经失去生育能力的人，竟然生了子孙，如同天上的星星那么多，又像海岸的沙子，不可胜数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阿肋路亚                                         默二，</w:t>
      </w:r>
      <w:r>
        <w:rPr>
          <w:rFonts w:eastAsia="宋体" w:cs="宋体" w:ascii="宋体" w:hAnsi="宋体"/>
          <w:sz w:val="24"/>
        </w:rPr>
        <w:t>10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阿肋路亚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领：你应当忠信至死，我必要赐给你生命的华冠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阿肋路亚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福音（你们要准备好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【长   式】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圣路加福音　                                                十二，</w:t>
      </w:r>
      <w:r>
        <w:rPr>
          <w:rFonts w:eastAsia="宋体" w:cs="宋体" w:ascii="宋体" w:hAnsi="宋体"/>
          <w:sz w:val="24"/>
        </w:rPr>
        <w:t>32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48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那时候，耶稣对门徒说：“你们这小羊群，不要害怕！因为你们的父乐意把天国赐给你们。该变卖你们所有的去周济穷人，为自己预备永不腐朽的钱囊，在天上积蓄用不尽的宝藏；在那里，没有贼偷，没有虫蛀，因为你们的宝藏在哪里，你们的心也在哪里。“你们要把腰束好，把灯点着；你们该像仆人等候主人赴宴回来一样，主人回来敲门时，就立刻给他开门。主人来到时，看见那些仆人醒着，他们才是有福的。我实在告诉你们：主人要束上腰，请他们坐席，亲自伺候他们。他半夜回来也吧，天亮以前回来也吧，若是看见他们这样，那些仆人才是有福的。你们要知道：家主如果知道贼什么时候要来，他必要醒着，决不让房屋被挖穿。你们也应当准备好，因为在你们想不到的时候，人子就来了。”伯多禄说：“主啊，你讲的这个比喻，是为我们说的，还是为大众说的呢？”主说：“究竟谁是那受主人委派管理家仆，按时分配食粮的忠信而精明的管家呢？主人来到时，看见他这样做事，那仆人才是有福的。我实话告诉你们：主人必要委派他管理主人一切的财产。如果那个仆人心里说：‘我的主人不会很快就回来；’便动手殴打男女仆人，只顾吃喝酗酒。在他想不到的日子，也不知道的时刻，主人就会来到，必定要革除他，使他和不信的人遭受同样的命运。那仆人明明知道主人的意思，而偏不准备，也不照他的意思做，必然要受更严厉的惩罚。那出于无知，而做了该受鞭打之事的仆人，必受轻轻的处罚。多给谁，就向谁多要；都托付给谁，就问谁多索取。”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【短   式】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圣路加福音　                                                十二，</w:t>
      </w:r>
      <w:r>
        <w:rPr>
          <w:rFonts w:eastAsia="宋体" w:cs="宋体" w:ascii="宋体" w:hAnsi="宋体"/>
          <w:sz w:val="24"/>
        </w:rPr>
        <w:t>35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40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“</w:t>
      </w:r>
      <w:r>
        <w:rPr>
          <w:rFonts w:ascii="宋体" w:hAnsi="宋体" w:cs="宋体"/>
          <w:sz w:val="24"/>
        </w:rPr>
        <w:t>你们要把腰束好，把灯点着；你们该像仆人等候主人赴宴回来一样，主人回来敲门时，就立刻给他开门。主人来到时，看见那些仆人醒着，他们才是有福的。我实在告诉你们：主人要束上腰，请他们坐席，亲自伺候他们。他半夜回来也吧，天亮以前回来也吧，若是看见他们这样，那些仆人才是有福的。你们要知道：家主如果知道贼什么时候要来，他必要醒着，决不让房屋被挖穿。你们也应当准备好，因为在你们想不到的时候，人子就来了。”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常年期第二十主日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读经一（你竟生了我这个与普世对抗相争的人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耶肋米亚先知书                   三八，</w:t>
      </w: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10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那时候，众首长对君王说：“请你将耶肋米亚处死！因为他说出了这样的话，使遗留在城里的战士和全体人民灰心丧志；实在，这人所谋求的不是人民的福利，而是人民的灾祸。”漆德克雅王答说：“他已经在你们手中；无论你们如何处理，我不反对。”王子玛耳基雅在监狱的院子里建有一个蓄水池，他们便将耶肋米亚丢在水池内，用绳子将他放下去；池子里没有水，只有污泥；耶肋米亚就陷在污泥里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厄贝得默肋客从王宫里出来。禀告君王说：“我主君王！这些人对先知耶肋米亚所做的事，实在毒辣；他们竟然将他丢在蓄水池里，在那里他必要饿死，因为城中没有粮食了！”王便命雇士人厄贝得默肋客说：“你立刻带三个人去，趁耶肋米亚先知还没有死，把他从蓄水池里拉出来！”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唱咏                               咏三九，</w:t>
      </w:r>
      <w:r>
        <w:rPr>
          <w:rFonts w:eastAsia="宋体" w:cs="宋体" w:ascii="宋体" w:hAnsi="宋体"/>
          <w:sz w:val="24"/>
        </w:rPr>
        <w:t>14b</w:t>
      </w:r>
      <w:r>
        <w:rPr>
          <w:rFonts w:ascii="宋体" w:hAnsi="宋体" w:cs="宋体"/>
          <w:sz w:val="24"/>
        </w:rPr>
        <w:t>；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18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上主，求你快来扶助我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我殷切期待上主，他便垂顾我，俯听了我的哀诉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他把我从祸坑与污泥中拉出，使我站在磐石上，稳定了我的脚步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他使我口唱新歌，赞美我们的天主；众人见了都肃然起敬，信赖上主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我是贫苦人，上主眷念了我；你是我的助佑，我的救援；我的天主，求你不要迟延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读经二（我们应以坚忍的心，跑完那摆在我们面前的赛程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致希伯来人书                            一二，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4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弟兄们：我们既然有这么多证人，好像云彩围绕着我们，就该摆脱各种障碍和纠缠我们的罪过，以耐心奔向摆在我们面前的赛程，常注视着耶稣，他是信德的创始者和完成者：他为了那摆在他面前的欢乐，就轻视了凌辱，忍受了十字架的痛苦，现在坐在天主宝座的右边。你们要想一想，基督怎样忍受罪人对他这样的叛逆的罪行，免得你们灰心丧志。你们和罪恶争斗，还没有抵抗到流血的地步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阿肋路亚                                         若一四，</w:t>
      </w:r>
      <w:r>
        <w:rPr>
          <w:rFonts w:eastAsia="宋体" w:cs="宋体" w:ascii="宋体" w:hAnsi="宋体"/>
          <w:sz w:val="24"/>
        </w:rPr>
        <w:t>23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阿肋路亚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领：主说：谁爱我，必遵守我的话，我父也必爱他，我们要到他那里去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阿肋路亚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福音（我来不是给地上送和平，而是来送分裂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圣路加福音　                                              十二，</w:t>
      </w:r>
      <w:r>
        <w:rPr>
          <w:rFonts w:eastAsia="宋体" w:cs="宋体" w:ascii="宋体" w:hAnsi="宋体"/>
          <w:sz w:val="24"/>
        </w:rPr>
        <w:t>49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53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那时候，耶稣对门徒说：“我来是要把火投在地上，我是多么切望它燃烧起来！我有应受的洗礼，我是如何焦急，直到这事完成！你们以为我来是要给地上送和平吗？不，我告诉你们：是要是来送分裂。因为从今以后，一家五口的将要分裂：三个反对两个，两个反对三个。他们将要分裂：父亲反对儿子，儿子反对父亲；母亲反对女儿，女儿反对母亲；婆母反对儿媳，儿媳反对婆母。”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常年期第二十一主日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读经一（他们要从各民族中，把你们的弟兄送到我的圣山耶路撒冷来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依撒意亚先知书                        六六，</w:t>
      </w: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21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上主这样说：“我要聚集万民和说各种语言的民族。他们都要前来，瞻仰我的荣耀。我要在他们中间施行奇事，并派遣免难的人到外邦人那里去，就是往塔尔史士、普特、路得、默舍客、洛士、突巴耳、雅汪以及辽远的海岛上，就是那没有听过我的声誉，没有见过我的光荣的地方。他们要从各民族中骑马、乘车、坐轿子、骑骡子、骑独峰驼，把你们的弟兄送到我的圣山耶路撒冷来，当做献给天主的献仪，好像以色列子民用洁净的器皿将供物献于上主的殿中一样：这是上主说的。我要从他们中间选拔司祭和肋未人：这是上主说的。”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唱咏                           谷一六，</w:t>
      </w: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；咏一一六，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2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你们往普天下去宣讲福音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万国啊！请赞美上主，万民哪！请歌颂上主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因为上主对我们慈悲无量，他的真诚永世常存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读经二（上主惩戒他所爱的人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致希伯来人书                    一二，</w:t>
      </w: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13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弟兄们：你们竟然完全忘记了天主劝你们，好像劝子女的那番话，他说：“我儿，不可轻视上主的惩戒，他谴责你的时候，也不要灰心；因为上主惩戒他所疼爱的，鞭打他所收纳的每一个儿子。”为了接受惩戒，你们应该坚忍，因为天主对待你们，就像对待子女；哪有儿子不受父亲惩戒的呢？各种惩戒，在当时固然不是乐事，而是苦事；可是，以后在那些受这些磨练的人身上，就会结出义德的和平果实。因此，你们应该伸直痿弱的手和麻木的膝，为你们的脚开辟正直的路，使跛子不致走入歧途，反而得到痊愈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阿肋路亚                                         若一四，</w:t>
      </w:r>
      <w:r>
        <w:rPr>
          <w:rFonts w:eastAsia="宋体" w:cs="宋体" w:ascii="宋体" w:hAnsi="宋体"/>
          <w:sz w:val="24"/>
        </w:rPr>
        <w:t>6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阿肋路亚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领：主说：我是道路、真理及生命，除非经过我，谁也不能到父那里去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阿肋路亚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福音（将有从东西南北而来的人，在天主国的国里坐席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圣路加福音                                                  十三，</w:t>
      </w: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30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那时候，耶稣经过各城各乡，朝着耶路撒冷走去，到处教导人。有一个人问他说：“主啊，得救的人果然不多吗？”耶稣对他们说：“你们应该竭力从窄门进去！我告诉你们：将来有许多人要想进去，却不能进去。当家主起来把门关闭之后，你们却在外面站着，敲门说：‘主啊，请给我们开门吧！’他要回答你们说：‘我不知道你们从哪里来的。’那时，你们会说：‘我们跟你一起吃过饭；你在街上也教导过我们。’他要说：‘我告诉你们：我不知道你们是从哪里来的；你们这些作恶的人，滚开吧！当你们看见亚巴郎、依撒格、雅各布伯和众先知在天主的国里时，而你们却被摒诸门外，那么你们只有哀哭切齿的份了。到时将要有人从东方、西方、北方、南方而来，进入天主的国赴宴。看吧！落后的将成为领先的，领先的将成为落后的。”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常年期第二十二主日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读经一（你越伟大，在一切事上越当谦下；这样，你才能在上主面前，获得恩宠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德训篇                          三，</w:t>
      </w: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31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我儿，你执行工作的时候，应当谦和；这样，你会比施惠的人更受人爱戴。你越伟大，在一切事上越当谦下；这样，你才能在上主面前获得恩宠。因为只有上主的权能是伟大的，为谦逊人所尊崇。骄傲人们的创伤，是无法医治的，因为邪恶的根子在他们身上已经根深蒂固，而他们却不自觉。明智人的心领会寓言；智慧人的心愿是希求热心的听众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唱咏                            咏六七，</w:t>
      </w:r>
      <w:r>
        <w:rPr>
          <w:rFonts w:eastAsia="宋体" w:cs="宋体" w:ascii="宋体" w:hAnsi="宋体"/>
          <w:sz w:val="24"/>
        </w:rPr>
        <w:t>11b</w:t>
      </w:r>
      <w:r>
        <w:rPr>
          <w:rFonts w:ascii="宋体" w:hAnsi="宋体" w:cs="宋体"/>
          <w:sz w:val="24"/>
        </w:rPr>
        <w:t>；</w:t>
      </w: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11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天主，你大发慈悲，使贫苦得到照顾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义人要欢跃踊跃，在天主面前手舞足蹈。请向上主欢唱，歌颂他的圣名！他叫雅威，要在他面前欢欣吟咏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住在圣所内的天主，是孤儿的慈父，寡妇的保护。天主使孤苦的人有房屋可住，他释放囚犯，使他们重获幸福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天主，你给子民沛降甘霖，使旱地得到滋润。天主，你的子民在那里居住，你大发慈悲，是贫苦得到照顾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读经二（你们接近了熙雍山和永生天主的城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致希伯来人书                一二，</w:t>
      </w: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24a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弟兄们：你们不是走近那可触摸的西乃山，那里有烈火、乌云、黑暗、暴风、有号筒的响声和说话的声音；当时那些听见这声音的人，都恳求天主不要再向他们说话了。然而，你们却是在走近熙雍山和永生天主的城，天上的耶路撒冷：在那里有千万天使的盛会，有那些首生者的集会，他们的名字都已经登记在天上，还有审判众人的天主，和那些已得到成全的义人的灵魂，以及新约的中保耶稣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阿肋路亚                                           雅一，</w:t>
      </w:r>
      <w:r>
        <w:rPr>
          <w:rFonts w:eastAsia="宋体" w:cs="宋体" w:ascii="宋体" w:hAnsi="宋体"/>
          <w:sz w:val="24"/>
        </w:rPr>
        <w:t>21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阿肋路亚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领：你们要以柔顺的心，接受那种在你们心里的道，因为它能拯救你们的灵魂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阿肋路亚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福音（凡自高自大的，必被贬抑，凡自谦自卑的，必被高举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圣路加福音　                                                十四，</w:t>
      </w:r>
      <w:r>
        <w:rPr>
          <w:rFonts w:eastAsia="宋体" w:cs="宋体" w:ascii="宋体" w:hAnsi="宋体"/>
          <w:sz w:val="24"/>
        </w:rPr>
        <w:t>1,7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14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一个安息日，耶稣进了一个法利塞人首领的家中吃饭；众人都留心观察他。耶稣注意到被邀请的人争坐首位，便对他们讲了一个比喻说：“你被人请去赴婚宴的时候不要坐在首位上，恐怕有比你更尊贵的客人也被请来，那请你而又请他的人要来对你说：‘请把座位让给这一位！’那时你就要含羞地去坐末位了。你被请时，应该先做末位，等那请你的主人走来对你说：‘朋友，请上坐吧！’那时，你在同席的众人面前才有光彩。因为，凡自高自大的，必被贬抑，凡自谦自卑的，必被高举。”耶稣也对请他的人说：“你设午宴或晚宴的时候，不要请你的朋友、弟兄、亲戚或富有的邻人，恐怕他们也要回请而报答你。你设宴的时候，要请贫穷的、残废的、瘸腿的、瞎眼的人。这样，你就有福了，因为他们无力报答你；但在义人复活的时候，你必定得到报答。”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常年期第二十三主日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读经一（谁能想象上主的意愿？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智慧篇                                  九，</w:t>
      </w: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19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谁能知道天主的计划？谁能想象上主的意愿？必死的人的思想常是不定的，我们人的计谋常是无常的；因为这必腐朽的肉体，重压着灵魂；这属于土做的帐棚，迫使精神有许多挂虑。世上的事，我们还难以测度；目前的事，我们还得费力追求；那么，天上的事，谁还能探究呢？你如果不赐予智慧，从高天派遣你的圣神，谁能知道你的旨意呢？这样，世人的道路才可以修直，人们才能够学习你所喜悦的事，并且赖智慧而得救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唱咏                          咏八九，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；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17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上主，世世代代，你是我们的安宅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你命世人归于灰尘说：“归来吧！亚当的子女！”因为一千年在你眼前，就好像刚过去的昨天，又像夜里的一更时间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你消灭他们有如清晨一觉；他们就好像刚出土的青草。早晨还花开繁茂，晚上就萎谢枯槁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求你教我们数算自己的年岁，使我们学得内心的智慧。上主，求你回顾，尚待何时？求你快来怜恤你的仆役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使我们清晨就饱飨你的慈爱，欢欣鼓舞，天天愉快。愿上主我们的天主广施恩宠，使我们的工作顺利，使我们手中的事业成功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读经二（请你收留他，不再当奴隶，而作可爱的弟兄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圣保禄宗徒致费肋孟书             一，</w:t>
      </w: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17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亲爱的弟兄：保禄我，这个为了基督耶稣而作囚犯的老人，宁愿因着爱德求你，就是为我在锁链中所生的儿子敖乃息摩来求你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我现在打发他回到你那里，你收下他，他是我的心肝。我本来愿意把他留在我身边，使他替你服侍我这为福音而被囚的人；可是，没有你的同意，我就不愿意这样做，好使你的善行不是出于勉强，而是出于甘心。也许他暂时离开你，正是为了使你永远收留他，不再拿他当做奴隶，而且是远超过奴隶，以亲爱的弟兄相待：首先他对我来说是如此，对你来说无论在人方面，或在主内方面，更是如此。所以如果你把我当做同伴，就请你收留他，如同收留我一样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阿肋路亚                                       若一七，</w:t>
      </w:r>
      <w:r>
        <w:rPr>
          <w:rFonts w:eastAsia="宋体" w:cs="宋体" w:ascii="宋体" w:hAnsi="宋体"/>
          <w:sz w:val="24"/>
        </w:rPr>
        <w:t>17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阿肋路亚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领：主，你的话就是真理，求你以真理圣化我们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阿肋路亚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福音（你们中不论是谁，如果不舍弃他的一切所有，不能做我的门徒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圣路加福音　                                             十四，</w:t>
      </w:r>
      <w:r>
        <w:rPr>
          <w:rFonts w:eastAsia="宋体" w:cs="宋体" w:ascii="宋体" w:hAnsi="宋体"/>
          <w:sz w:val="24"/>
        </w:rPr>
        <w:t>25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33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那时候，有许多人与耶稣同行，他转身对他们说：“如果谁要跟随我，他应该爱我，胜过爱自己的父母、妻子、儿女、兄弟姊妹，甚至自己的性命。要不然，就不配做我的门徒。凡是不背着自己的十字架跟随我的，也不配做我的门徒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“</w:t>
      </w:r>
      <w:r>
        <w:rPr>
          <w:rFonts w:ascii="宋体" w:hAnsi="宋体" w:cs="宋体"/>
          <w:sz w:val="24"/>
        </w:rPr>
        <w:t>你们中间，如果有人愿意建筑楼房，哪有不事先坐下来计算费用，看是否有足够的财力完成呢？免得奠基以后，而不能完工，所有看见的人都讥笑他说：‘这个人开了工，而不能完工。’或者一个国王，要去和别的国王交战，哪有不先坐下来想一想，能否用一万人去抵抗对方的两万人呢？如果不能，趁哪国王离得还远的时候，就派使者去谈判和平的条件。同样，你们中间不论是谁，如果不舍弃他拥有的一切，就不能做我的门徒。”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常年期第二十四主日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读经一（上主息怒，撤销了要加于百姓的灾祸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出谷纪                          三二，</w:t>
      </w: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14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那时候，上主吩咐梅瑟说：“你下去吧！因为你从埃及领出来的人民犯了罪。他们很快就离开了我指示给他们的道路，为自己铸了一只牛犊，向它跪拜，向它祭献，并且说：‘以色列，这就是领导你出埃及的神明。’”上主又对梅瑟说：“我看这人民真是顽固！现在让我对他们发怒，消灭他们；但是，我要使你成为一个大民族。”梅瑟便恳求他的天主上主息怒，说：“上主，你用大力，用强硬的手臂，从埃及领出来的子民，你为什么要对他们发怒呢？求你纪念你的仆人亚巴郎、依撒格和以色列，你曾指着自己对他们起誓说：‘我要使你们的后裔，像天上的星星那样多；我所许的那整块土地，必赐给你们的后裔，使他们永远占有。’”于是上主就撤销了要降在他子民身上的灾祸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唱咏             路一五，</w:t>
      </w: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；咏五○，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19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我要起身到我父那里去</w:t>
      </w:r>
      <w:r>
        <w:rPr>
          <w:rFonts w:eastAsia="宋体" w:cs="宋体" w:ascii="宋体" w:hAnsi="宋体"/>
          <w:sz w:val="24"/>
        </w:rPr>
        <w:t>.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天主，你是仁慈的，求你怜悯我；你有丰厚的慈爱，求你消灭我的罪恶。求你洗净我的过犯，消除我的罪愆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天主，求你给我再造一颗纯洁的心，在我五内注入坚强的精神，求你不要驱逐我，疏远我，不要从我身上剥夺你的圣神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上主，求你开启我的唇舌，我要亲口赞颂你。天主，我的祭献，就是痛悔的精神，你不轻视痛悔和谦卑的赤心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读经二（耶稣基督到世界来，是为拯救罪人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 xml:space="preserve">恭读圣保禄宗徒致弟茂德前书                 一， </w:t>
      </w: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17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我们的主基督耶稣，赐给我能力，我衷心感谢他。因为他认为我是忠信的，才委派我为他服役。我本是个亵渎者，迫害者和施暴者；但天主怜悯了我，因为我当时是在不信之中，才做了那些愚昧无知的事。然而我们的主赏赐我格外丰盈的恩宠，使我在耶稣基督内有了信和爱。有一句确实而值得完全接纳的话：就是“基督耶稣到世界上来，是为拯救罪人。”在罪人中，我实在是罪魁。但是，我依然蒙受了怜悯，因为基督耶稣要在我这个罪魁身上，显求他的无限忍耐，为给将来信靠他而得永生的人一个榜样。愿尊崇和光荣归于万世的君王，那不死不灭，不可见的唯一天主，直到永远！阿们。</w:t>
      </w:r>
    </w:p>
    <w:p>
      <w:pPr>
        <w:pStyle w:val="Normal"/>
        <w:ind w:left="0" w:right="0" w:hanging="0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阿肋路亚                                          路一五，</w:t>
      </w:r>
      <w:r>
        <w:rPr>
          <w:rFonts w:eastAsia="宋体" w:cs="宋体" w:ascii="宋体" w:hAnsi="宋体"/>
          <w:sz w:val="24"/>
        </w:rPr>
        <w:t>7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阿肋路亚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领：主说：我告诉你们，对一个罪人悔改，在天上所有的欢乐，甚于对那九十九个无须悔改的义人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阿肋路亚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福音（对于一个罪人的悔改，在天上所有的欢乐，甚于对那九十九个无须悔改的义人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长式（短式 一五，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圣路加福音　                                                  一五，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32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那时候，好些税务员及罪人都来接近耶稣，听他讲道。法利塞人和经师们纷纷议论说：“这个人接待罪人，又和他们一起吃饭。”耶稣就对他们讲了这个比喻说：“你们中间谁有一百只羊，失去了一只，而不把九十九只留在荒野，去寻觅那失落的一只，直到找到为止呢？找到了，就高兴地把它放在肩上，回到家中，请朋友和邻人来，对他们说：‘请你们来与我一同欢乐吧！因为我失去的羊又找到了。’我告诉你们：‘因为一个罪人悔改，天上也要这样为他欢乐，比我九十九个无须悔改的义人欢乐更大。”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“</w:t>
      </w:r>
      <w:r>
        <w:rPr>
          <w:rFonts w:ascii="宋体" w:hAnsi="宋体" w:cs="宋体"/>
          <w:sz w:val="24"/>
        </w:rPr>
        <w:t>或者一个妇女，有十个银币，若是遗失了一个，哪能不点上灯，打扫房屋，细心寻找，直到找到为止呢？找到了以后，就请朋友和邻人来说：‘你们来与我同乐吧！因为我失去的那个银币又找到了。’我告诉你们：因为一个罪人悔改，天主的使者也要这样欢乐。”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短式到此为止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耶稣又说：“一个人有两个儿子，小儿子对父亲说：‘爸爸，请把我应得的那份家产分给我吧！’父亲就把产业分给他们了。过了不多几天，小儿子就把所有的一切都收拾起来，往远方去了。他在那里荒淫度日，浪费了他的钱财。当他把所有的都挥霍尽了以后，那地方正发生了大荒年，他便穷困起来。他只好投靠当地一个居民；那人派他他到田里去放猪。他恨不得把喂猪的豆荚拿来充饥，可是没有人给他。他自己反省说：‘我父亲有多少工人，食粮丰盛，我竟在这里饿死！我要起身，到我父亲那里去，对他说：爸爸！我得罪了天，也得罪了你。我不配再称为你的儿子了，把我当作工人看待吧！他便起身，回到他父亲那里去了。他还在远处的时候，他父亲就看见了他，动了怜悯的心，跑过去，抱住他的脖子，热情的亲吻他。儿子对他说：‘爸爸，我得罪了天，也得罪了你，我不配再称作你的儿子！’父亲却吩咐仆人说：‘你们快拿出最好的袍子来给他穿上，把戒指戴在他手上，把鞋穿在他脚上，再把那只肥牛犊牵来宰掉，让我们吃喝欢乐吧，因为我这个儿子是死而复生，失而复得了。’他们就欢乐起来。那时，大儿子正在田里。当他回来离家不远的时候，听见有奏乐和歌舞的声音，就叫过一个仆人来，问他这是怎么一回事。仆人对他说：‘你弟弟回来了，你父亲因见他无恙的回来，便给他宰了那只肥牛犊。’大儿子就生气，不肯进去。他父亲就出来劝他。他对父亲说：‘你看，这些年来我服侍你，从未违背过你的命令，可是你从来没有给过我一只小山羊，让我和我的朋友们一同欢乐；但是你这个小儿子，同娼妓们在一起，耗尽了你的财产，他一回来，你倒为他宰了那只肥牛犊。’父亲对他说：‘孩子！你常和我在一起，我所有的一切都是你的；只是因为你这个弟弟死而复生，失而复得，所以应当欢乐庆祝！’”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常年期第二十五主日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读经一（责斥“用银钱收买穷人”的人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亚毛斯先知书                              八，</w:t>
      </w: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7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你们这些压榨穷人的人哪！你们使世上的弱小者无法生存！你们应该听着。你们说：“新月的节日几时才过去，好让我们卖五谷呢？安息日几时才过去，好让我们打开粮仓，缩小升斗，加重天枰，用假秤欺人呢？用银钱收买穷人，用一双鞋换取贫人，连麦糠也卖掉呢？”上主指着雅各伯的夸耀起誓说：“我永远不会忘记他们的行为。”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唱咏                             咏一一二，</w:t>
      </w:r>
      <w:r>
        <w:rPr>
          <w:rFonts w:eastAsia="宋体" w:cs="宋体" w:ascii="宋体" w:hAnsi="宋体"/>
          <w:sz w:val="24"/>
        </w:rPr>
        <w:t>1a</w:t>
      </w:r>
      <w:r>
        <w:rPr>
          <w:rFonts w:ascii="宋体" w:hAnsi="宋体" w:cs="宋体"/>
          <w:sz w:val="24"/>
        </w:rPr>
        <w:t>；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8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请同声赞颂上主，因为他把穷苦的人由粪土中高举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上主的仆人，请同声赞颂，赞颂上主的名。愿上主的名受赞美，从现在直到永远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上主超越列国万邦，他的光荣凌驾穹苍。谁能与上主，我们的天主相比？他从高处俯视诸天和大地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他把软弱的人从尘埃救起，把穷苦的人由粪土中高举，使他们与公卿同席，与民间的缙绅并坐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读经二（要为所有的人恳求天主，因为他愿意人人得救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圣保禄宗徒致弟茂德前书                   二，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8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首先我劝大家，要为所有的人恳求、祈祷、转求和谢恩，也要为各国元首和所有执政的人祈祷，使我们能安居乐业，度虔敬和端庄的生活。这种祈祷原是美好的，是我们的救主天主所悦纳的，因为他愿意所有的人得救，并充分认识真理。因为天主只有一个，在天主与人之间也只有一位中保，就是降生成人的基督耶稣。他为全人类奉献了自己，作了赎价：这件事在所预定的时期已经证实了，而且我也是为了这件事，被立为宣道者和宗徒，向外邦人传布信仰和真理。我说的是真话，并非谎言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我希望男人们在各地要举起圣洁的手祈祷，不应发怒和争吵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阿肋路亚                                       得后二，</w:t>
      </w:r>
      <w:r>
        <w:rPr>
          <w:rFonts w:eastAsia="宋体" w:cs="宋体" w:ascii="宋体" w:hAnsi="宋体"/>
          <w:sz w:val="24"/>
        </w:rPr>
        <w:t>14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阿肋路亚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领：天主藉着福音召叫了我们，为获得我们的主耶稣基督的光荣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阿肋路亚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福音（你们不能事奉天主，而又事奉钱财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【长式】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圣路加福音                                                 十六，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13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那时候，耶稣对门徒们说：“有一个富翁，他有一个管家。有人在主人前告他浪费了主人的财物。主人便把他叫来，对他说：‘我怎么听说你有这样的事呢？把你管理家务的账目交出来，因为你不能再作管家了。’那管家自言自语道：‘主人要撤去我管家的职务，我可做什么呢？锄地，我没有力气；讨饭吧，我又害羞。有了，我知道我要做什么，使我被撤去管家职务之后，有朋友肯收留我在他们家中。’于是，他把主人的债户一一叫来，对第一个说：‘你欠我主人多少？’那人说：‘一百桶油。’管家对他说：‘拿你的账单去，快坐下写作五十。’随后又对另一个说：‘你欠多少？’那人说：‘一百石麦子。’管家对他说：‘拿你的账单去，写作八十。’主人就称赞这个不义的管家手段高明：因为世俗之子在应付世俗的事务上，的确比光明之子更为精明。我告诉你们：要用不义的钱财结交朋友，这样在金钱失去价值的时候，有朋友接你们到永远的帐幕里。在小事上忠信的，在大事上也会忠信；在小事上不义的，在大事上一定也不义。如果你们在不义的钱财上不忠信，谁还把真实的钱财托付给你们呢？如果你们在别人的财物上不忠信，谁还把属于你们自己的交给你们呢？没有一个家仆能事奉两个主人的：他或是要恨这一个而爱那一个，或是要忠于这一个而轻视那一个：你们不能同时事奉天主而又事奉金钱。”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短式</w:t>
      </w:r>
      <w:r>
        <w:rPr>
          <w:rFonts w:ascii="宋体" w:hAnsi="宋体" w:cs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</w:rPr>
        <w:t>恭读圣路加福音　一六，</w:t>
      </w: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13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那时候，耶稣对门徒们说：“在小事上忠信的，在大事上也会忠信；在小事上不义的，在大事上一定也不义。如果你们在不义的钱财上不忠信，谁还把真实的钱财托付给你们呢？如果你们在别人的财物上不忠信，谁还把属于你们自己的交给你们呢？没有一个家仆能事奉两个主人的：他或是要恨这一个而爱那一个，或是要忠于这一个而轻视那一个：你们不能同时事奉天主而又事奉金钱。”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常年期第二十六主日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读经一（那些横卧在软榻上，伴着琴声歌唱的，现在就要先被掳去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亚毛斯先知书                          六，</w:t>
      </w:r>
      <w:r>
        <w:rPr>
          <w:rFonts w:eastAsia="宋体" w:cs="宋体" w:ascii="宋体" w:hAnsi="宋体"/>
          <w:sz w:val="24"/>
        </w:rPr>
        <w:t>1a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7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全能的上主这样说：“那些安身在熙雍，一心依恃撒玛黎雅山的人是有祸的！他们安卧在象牙床上，懒坐在安乐椅上，吃着羊群中的羔羊，和牛栏中的牛犊。他们以琴声伴着歌唱，自比达味，发明乐器；喝着大碗的美酒，以上等的油抹身，但对若瑟的崩溃，却漠不关心。因此，这些人现在就要先被掳去；那放荡不羁者的狂欢，也就消失了。”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唱咏                                 咏一四五，</w:t>
      </w:r>
      <w:r>
        <w:rPr>
          <w:rFonts w:eastAsia="宋体" w:cs="宋体" w:ascii="宋体" w:hAnsi="宋体"/>
          <w:sz w:val="24"/>
        </w:rPr>
        <w:t>2a</w:t>
      </w:r>
      <w:r>
        <w:rPr>
          <w:rFonts w:ascii="宋体" w:hAnsi="宋体" w:cs="宋体"/>
          <w:sz w:val="24"/>
        </w:rPr>
        <w:t>；</w:t>
      </w: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10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我的灵魂，请赞美上主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上主为压迫的人伸冤，他给饥饿者食物，使囚犯获得自由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上主使瞎子复明，使受欺压者挺身，上主眷爱义人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上主保护旅客，扶助孤儿寡妇，使恶人迷失道路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上主将永世为王，熙雍的天主，万寿无疆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读经二（你要保守这训令，直到主来临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圣保禄宗徒致弟茂德前书                  六，</w:t>
      </w: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16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亲爱的：你这属于天主的人哪！你要追求正义、虔敬、信德、爱德、坚忍和良善，要奋力为信仰打这场好仗，要争取永生：你正是为了这项职责而蒙召的，并且为这信仰也曾在许多证人面前宣示过你那美好的誓言。我在那使万有生活的天主面前，和曾向般雀比拉多宣过美好誓言的基督耶稣面前命令你，务要持守这命令，使你不受玷污，无可指摘，直到我们的主耶稣基督显现的时候：在预定的时期使人看见这显现的，是那可赞颂的、唯一全能者、万王之王、万主之主；他是那独享不死不灭，住在不可接近的荣光中的天主；从来没有人看见过他，也没有人能看见他。愿尊崇和永远的威权归于他。阿们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阿肋路亚                                       若一四，</w:t>
      </w:r>
      <w:r>
        <w:rPr>
          <w:rFonts w:eastAsia="宋体" w:cs="宋体" w:ascii="宋体" w:hAnsi="宋体"/>
          <w:sz w:val="24"/>
        </w:rPr>
        <w:t>26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阿肋路亚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领：主说：我是道路、真理和生命，除非经过我，谁也不能到父那里去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阿肋路亚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福音（你已享尽了你的福，而拉匝禄同样也受尽了苦。现在他在这里受安慰，而你却应该受苦了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圣路加福音                                                     十六，</w:t>
      </w: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31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那时候，耶稣对法利塞人说：“有一个富翁衣饰华丽，每天过着极为奢侈的生活。另外有一个乞丐，名叫拉匝禄，满身长了疮，躺在富翁门口，指望用富翁桌子上掉下的碎屑充饥，但是只有狗来舔他的疮。后来，那乞丐死了，天使把他送到亚巴郎的怀抱里。那个富翁也死了，被人埋葬了。他在阴间受痛苦，举目一望，远远看见亚巴郎和他怀抱中的拉匝禄，便喊说：‘祖宗亚巴郎，可怜我吧！请打发拉匝禄用他的指头蘸点水，来凉润我的舌头吧！因为我在这火焰中非常痛苦。’亚巴郎说：‘孩子，你该记得你活着的时候，享尽了福，而拉匝禄却受尽了苦。现在他在这里受安慰，而你却应该受苦了。除此之外，在我们与你们之间，隔着一个巨大的深渊，因此，人愿意从这边到你们那边去是不可能的，从那边到我们这边来也不可能。’那人说：祖宗啊！那么就请你打发拉匝禄到我家里去，警告我的五个兄弟，以免他们将来也到这受苦的地方。’亚巴郎说：‘他们有梅瑟和先知，听从他们好了。’他说：‘不，祖宗亚巴郎！倘若有人从死者中复活，到他们那里去，他们一定肯悔改。’亚巴郎对他说：‘如果他们不听从梅瑟和先知，纵然有人从死人中复活了，他们也不会信服。’”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常年期第二十七主日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读经一（义人必因他的信德而生活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哈巴谷先知书                  一，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 xml:space="preserve">3   </w:t>
      </w:r>
      <w:r>
        <w:rPr>
          <w:rFonts w:ascii="宋体" w:hAnsi="宋体" w:cs="宋体"/>
          <w:sz w:val="24"/>
        </w:rPr>
        <w:t>二，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4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上主，我向你求救，你不垂听，要到何时呢？我呼求你消除强暴，你也不来救助。为什么你使我看见邪恶，人受压迫，而你竟坐视不管呢？在我面前尽是迫害和残暴，争吵不休，辩论迭起。上主回答说：“你写出这神视，清楚地刻在版上，使人能够容易诵读。因为这神视有一定的时期要实现，决无欺诈；若是迟延，你要等待；它必定会来，决不误期。看哪，心术不正的必然消逝；义人因信德而生活。”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唱咏                                咏九四，</w:t>
      </w: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；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9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你们今天要听从他的声音，不要像在默黎巴那样心硬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请大家前来，向上主欢呼，向拯救我们的磐石歌舞。一齐到他面前感恩赞颂，向他歌唱圣诗，欢呼吟咏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请</w:t>
      </w: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大家前来叩首致敬，向造我们的天主跪拜，因为他是我们的天主，我们是他牧养的子民，是他亲手领导的羊群。你们今天要听从他的声音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不要像在默黎巴那样心硬，不要像在旷野中玛撒那天，你们的祖先看到我的工作，在那里仍然试探我，考验我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读经二（不要以给我们的主作证为耻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圣保禄宗徒致弟茂德前书            一，</w:t>
      </w: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14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亲爱的：我提醒你，要把天主藉我的覆手所赋予你的恩赐再燃起来。因为天主所赐给我们的，不是怯懦的神，而是大能、仁爱和慎重的神。所以，你不要以给我们的主作证为耻，也不要以我这为主被囚的人为耻，却要依赖天主的大能，和我一同为福音忍受劳苦。你要以信德和在基督耶稣内的爱德，把从我这里所听的健全道理，奉为模范；你要依赖那住在我们内的圣神，保管所交托给你的珍宝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阿肋路亚                                         雅一，</w:t>
      </w:r>
      <w:r>
        <w:rPr>
          <w:rFonts w:eastAsia="宋体" w:cs="宋体" w:ascii="宋体" w:hAnsi="宋体"/>
          <w:sz w:val="24"/>
        </w:rPr>
        <w:t>21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阿肋路亚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领：你们要以柔顺的心，接受那种在你们心里的道，因为它能拯救你们的灵魂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阿肋路亚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福音（如果你们有信德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</w:t>
      </w:r>
      <w:r>
        <w:rPr>
          <w:rFonts w:ascii="宋体" w:hAnsi="宋体" w:cs="宋体"/>
          <w:sz w:val="24"/>
          <w:lang w:eastAsia="zh-CN"/>
        </w:rPr>
        <w:t>读</w:t>
      </w:r>
      <w:r>
        <w:rPr>
          <w:rFonts w:ascii="宋体" w:hAnsi="宋体" w:cs="宋体"/>
          <w:sz w:val="24"/>
        </w:rPr>
        <w:t>圣路加福音</w:t>
      </w:r>
      <w:r>
        <w:rPr>
          <w:rFonts w:eastAsia="宋体" w:cs="宋体" w:ascii="宋体" w:hAnsi="宋体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宋体" w:hAnsi="宋体" w:cs="宋体"/>
          <w:sz w:val="24"/>
        </w:rPr>
        <w:t>十七，</w:t>
      </w: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10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那时候，宗徒们对主说：“请增加我们的信德吧！”主说：“如果你们的信德像芥菜子那样大，即使你们对这棵桑树说：连根拔起来，移植到海里去吧！它也会服从你们的。你们中间哪一家的仆人耕田或放羊回来，你就对他说：‘你快过来，坐下吃饭吧！’而不对他说：‘你给我准备晚饭，束上腰来伺候我，等我吃喝完了，你才吃喝’呢？仆人做了所吩咐的事，主人还要向他道谢吗？你们也是这样，做完了吩咐你们的事，仍然要说：‘我们是无用的仆人，我们只是做了我们分内的事。’”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常年期第二十八主日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读经一（纳阿曼再回到天主的人那里，承认了上主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列王纪下                               五，</w:t>
      </w: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17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那时候，纳阿曼到约旦河边去，按照天主的人的话，在河里浸了七次；他的肌肉就复原了，如同小孩子的一样，完全洁净了。于是纳阿曼带着全体随员，回到天主的人那里，站在他面前说：“现在我确实知道：全世界只在以色列有天主。现在，请收下你仆人的礼物吧！”厄里叟回答说：“我指着我所服侍的永生上主起誓：我决不接受。”纳阿曼再三催促他接受，厄里叟只是拒绝。纳阿曼就说：“你既然不接受，至少请让你的仆人装上两只骡子所能驮的土回家，因为你的仆人从今以后不再向别的神明献祭，只向上主奉献全燔祭和牺牲。”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唱咏                                  咏九七，</w:t>
      </w:r>
      <w:r>
        <w:rPr>
          <w:rFonts w:eastAsia="宋体" w:cs="宋体" w:ascii="宋体" w:hAnsi="宋体"/>
          <w:sz w:val="24"/>
        </w:rPr>
        <w:t>2b</w:t>
      </w:r>
      <w:r>
        <w:rPr>
          <w:rFonts w:ascii="宋体" w:hAnsi="宋体" w:cs="宋体"/>
          <w:sz w:val="24"/>
        </w:rPr>
        <w:t>；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4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上主宣布了他的救恩，将他的正义显示给万民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上主行了奇事，你们要高唱新歌。他的右手和圣臂，为他赢得了胜利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上主宣布了他的救恩，将他的正义显示给万民。他记起了他的仁慈，和对以色列的信实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大地四极的人，看见了我们天主的救恩。普世大地，请向上主欢呼，咏诗赞颂载歌载舞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读经二（如果我们坚忍到底，也必与他一同为王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圣保禄宗徒致弟茂德后书                   二，</w:t>
      </w: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13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亲爱的：你要牢记：根据我所传的福音，达味的后裔耶稣基督从死者中复活了。我为了这福音才受了苦，甚至带着锁链，如同犯人一样；但是天主的道，决不会被束缚，因此我为选民忍受一切，使他们也获得那在基督耶稣内的救恩和永远的光荣。以下的话是确实的：“如果我们与基督同死，也必与他同生；如果我们坚忍到底，也必与他一同作王；如果我们不承认他，他也不会承认我们；如果我们不忠信，他仍然是信实的，因为他不能否定自己。”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阿肋路亚                                       若一○，</w:t>
      </w:r>
      <w:r>
        <w:rPr>
          <w:rFonts w:eastAsia="宋体" w:cs="宋体" w:ascii="宋体" w:hAnsi="宋体"/>
          <w:sz w:val="24"/>
        </w:rPr>
        <w:t>27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阿肋路亚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领：主说：我的羊听从我的声音，我也认识它们，它们也跟随我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阿肋路亚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福音（除了这个外邦人，就没有别人回来归光荣于天主吗？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圣路加福音</w:t>
      </w:r>
      <w:r>
        <w:rPr>
          <w:rFonts w:eastAsia="宋体" w:cs="宋体" w:ascii="宋体" w:hAnsi="宋体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宋体" w:hAnsi="宋体" w:cs="宋体"/>
          <w:sz w:val="24"/>
        </w:rPr>
        <w:t>十七，</w:t>
      </w: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19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耶稣往耶路撒冷去的时候，经过撒玛黎雅和加里肋亚的边界，走进了一个村庄，有十个麻风病人迎面而来，远远地站着大声说：“主耶稣，可怜我们吧！”耶稣定睛一看，对他们说：“你们去给司祭们检查吧！”他们去的时候，便洁净了。其中一个看见自己已痊愈了，就回来大声赞美天主，并且跪伏在耶稣足前感谢他；这人是个撒玛黎雅人。耶稣便说道：“洁净了的不是十个人吗？那九个人在那里？除了这个外邦人，就没有一个人回来赞美称颂天主吗？”耶稣就对那人说：起来回去吧！你的信德救了你。”</w:t>
      </w:r>
    </w:p>
    <w:p>
      <w:pPr>
        <w:pStyle w:val="Normal"/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常年期第二十九主日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读经一（当梅瑟举手的时候，以色列就打胜仗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出谷纪                                 一七，</w:t>
      </w: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13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那时候，阿玛肋克人来到勒非丁，和以色列人作战。梅瑟对若苏厄说：“你给我们选拔壮丁，明天去和阿玛肋克人作战，我要手中拿着天主的棍杖，站在这山顶上。”若苏厄就照梅瑟所吩咐的做了：前去和阿玛肋克人作战。梅瑟、亚郎和胡尔便登上那山顶。梅瑟举手的时候，以色列人就打胜仗；垂下手的时候，阿玛肋克人就打胜仗。最后梅瑟的手举得疲乏了，他们就搬来一块石头，放在他身后，他就坐在上面，亚郎和胡尔一边一个托着他的手：这样梅瑟的手就举着不动，直到日落的时候。于是若苏厄用利剑打败了阿玛肋克王和他的军队。</w:t>
      </w:r>
    </w:p>
    <w:p>
      <w:pPr>
        <w:pStyle w:val="Normal"/>
        <w:ind w:left="0" w:right="0" w:hanging="0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唱咏                                    咏一二○，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；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8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我的救助来自上主，他创造了天地万物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我举目向圣山仰望，我的救助来自何方？我的救助来自上主，他创造了天地万物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他决不让你的脚滑倒，你的护守者不眠不休。请看，以色列的护卫，不睡眠，也不瞌睡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上主站在你的身边，看守你，保护你。白天，太阳不会伤你；黑夜，月亮不会害你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上主庇佑你免遭祸患，他必保护你身心安全。上主保佑你出入平安，从现今直到永远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读经二（圣经能使天主的人得到充分准备，适于做各种善事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圣保禄宗徒致弟茂德后书               三，</w:t>
      </w: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/>
          <w:sz w:val="24"/>
        </w:rPr>
        <w:t>～四，</w:t>
      </w:r>
      <w:r>
        <w:rPr>
          <w:rFonts w:eastAsia="宋体" w:cs="宋体" w:ascii="宋体" w:hAnsi="宋体"/>
          <w:sz w:val="24"/>
        </w:rPr>
        <w:t>2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</w:rPr>
        <w:t>亲爱的：你要坚持你所学和所信的，你知道你是跟谁学来的。你从小便明白圣经，这圣经能给你智慧，使你因信基督耶稣，而得到救恩。全部圣经是受天主默感而写成的，所以为教训人、督责人、矫正过错、并为教导人成圣，圣，都是有益的；它使天主的人得到充分的准备，适于做各种善事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我在天主面前，并在那要审判生死者的基督耶稣面前，指着他的显现和他的国恳求你：要宣讲真道，不论时机是否合适，都要宣讲；要以百般的忍耐和各样的教训，来指正人，责备人，劝勉人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阿肋路亚                                       路二一，</w:t>
      </w:r>
      <w:r>
        <w:rPr>
          <w:rFonts w:eastAsia="宋体" w:cs="宋体" w:ascii="宋体" w:hAnsi="宋体"/>
          <w:sz w:val="24"/>
        </w:rPr>
        <w:t>36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阿肋路亚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领：主说：你们应当时时警醒祈祷，为使你们能安心站在人子面前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阿肋路亚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福音（天主召选的人，日夜呼求他，他岂能不给他们伸寃么？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圣路加福音</w:t>
      </w:r>
      <w:r>
        <w:rPr>
          <w:rFonts w:eastAsia="宋体" w:cs="宋体" w:ascii="宋体" w:hAnsi="宋体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宋体" w:hAnsi="宋体" w:cs="宋体"/>
          <w:sz w:val="24"/>
        </w:rPr>
        <w:t>十八，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8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耶稣对门徒们讲了一个比喻，论到人应当时常祈祷，不要灰心。他说：“某城中有一个法官不敬畏天主，也不尊重人。那城里有一个寡妇，常去见他说：‘求你制裁我的对头，给我伸冤吧！’法官多次不肯；后来想道：我虽然不敬畏天主，也不尊重人，只是因为这个寡妇常来麻烦我，我要给她伸冤，免得她不断地来纠缠我。’”于是主耶稣说：“你们听听这个不义的法官说了什么话！天主听到他所召选的人日夜呼唤，能不给他们伸冤吗？他会延迟援助他们吗？我告诉你们：他一定尽快地为他们伸冤，但是人子来临的时候，能在世上找到这种信德吗？”</w:t>
      </w:r>
    </w:p>
    <w:p>
      <w:pPr>
        <w:pStyle w:val="Normal"/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常年期第三十主日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读经一（谦卑人的祈祷，穿云而上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德训篇                       三五，</w:t>
      </w: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18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上主是审判者，决不看情面。他决不偏袒任何人，而加害穷人；他乐于俯听被压迫者的祈祷；他决不轻视孤儿的哀求，和寡妇诉苦的叹息。诚心诚意恭敬天主的人，必蒙接纳；他的祈祷上彻云霄。谦卑的人祈祷，穿云而上，不达到目的，决不休止；除非至高者答应，为义人伸冤，执行正义，他决不离开。上主决不迟延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唱咏                         咏三三，</w:t>
      </w:r>
      <w:r>
        <w:rPr>
          <w:rFonts w:eastAsia="宋体" w:cs="宋体" w:ascii="宋体" w:hAnsi="宋体"/>
          <w:sz w:val="24"/>
        </w:rPr>
        <w:t>7a</w:t>
      </w:r>
      <w:r>
        <w:rPr>
          <w:rFonts w:ascii="宋体" w:hAnsi="宋体" w:cs="宋体"/>
          <w:sz w:val="24"/>
        </w:rPr>
        <w:t>；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23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贫困的人一呼求，上主立刻俯允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我要时时赞美上主，我的口舌不断赞颂上主。我的心灵因上主而自豪，谦卑的人听了也必欢跃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上主敌视恶人，把他们的纪念从人间抹去。义人一呼号，上主立刻俯允，拯救他们脱离一切艰辛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上主亲近破碎的心灵，医治人精神的苦痛。上主必救赎他的仆人；凡投靠他的，决不会受处分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读经二（正义的冠冕已为我预备好了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圣保禄宗徒致弟茂德后书            四，</w:t>
      </w: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18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亲爱的：我已经被奠祭，我离开人世的时候也近了。这场好仗，我已经打完；这场赛跑，我已经跑到终点；这信仰我已持守到了。从今以后，那正义的冠冕已经为我准备好了。这冠冕是主——正义的审判者，在那一日必要赏给我；不但赏给我，也赏给所有怀着爱心等候他显现的人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我第一次申辩时，没有一个人支持我，反而都离弃了我，愿天主不归罪于他们！但是主却在我左右，给我力量，使福音的宣讲藉着我而完成，使万国的人都能听见；主也把我从狮子口中救出来。他要救我脱离各种凶恶的事，也要使我安全地进入他天上的国。愿光荣归于他，直到无穷世之世！阿们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阿肋路亚                             撒上三，</w:t>
      </w: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；若：六，</w:t>
      </w:r>
      <w:r>
        <w:rPr>
          <w:rFonts w:eastAsia="宋体" w:cs="宋体" w:ascii="宋体" w:hAnsi="宋体"/>
          <w:sz w:val="24"/>
        </w:rPr>
        <w:t>69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阿肋路亚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领：上主！请发言；你的仆人在此静听。主！唯独你有永生的话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阿肋路亚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福音（这个税吏回到家里，成了义人，而那个法利塞人却不然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圣路加福音</w:t>
      </w:r>
      <w:r>
        <w:rPr>
          <w:rFonts w:eastAsia="宋体" w:cs="宋体" w:ascii="宋体" w:hAnsi="宋体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宋体" w:hAnsi="宋体" w:cs="宋体"/>
          <w:sz w:val="24"/>
        </w:rPr>
        <w:t>十八，</w:t>
      </w: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14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那时候，耶稣向几个自以为清高，而轻视别人的人，讲了这个比喻：“有两个人上圣殿去祈祷：一个是法利塞人，另一个是税务员。那个法利塞人站着，心里这样祈祷：‘天主，我感谢你，因为我不像别人那样贪赃枉法、淫乱放荡，也不像这个税务员。我每周禁食两次，我一切的收入都捐献十分之一。’那个税务员却远远地站着，连举目望天都不敢，只是捶着胸膛说：‘天主，可怜我这个罪人吧！’我告诉你们：这个人回到家里，成了义人，而那个人却不然。因为自高自大的，必被贬抑；自谦自卑的，必被高举。”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常年期第三十一主日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读经一（你怜悯众生，并爱惜万物，因为都是你的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智慧篇　                         一一，</w:t>
      </w: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/>
          <w:sz w:val="24"/>
        </w:rPr>
        <w:t>～一二，</w:t>
      </w:r>
      <w:r>
        <w:rPr>
          <w:rFonts w:eastAsia="宋体" w:cs="宋体" w:ascii="宋体" w:hAnsi="宋体"/>
          <w:sz w:val="24"/>
        </w:rPr>
        <w:t>2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上主，整个世界在你面前，好像天秤上的一粒灰尘，好像落在地上的一滴朝露。你怜悯众生，因为你是无所不能的。你闭目漠视人的罪恶，是要使罪人悔改。的确，你爱万有，不会恼恨你所造的一切；因为你如果憎恨什么，必然不会造它。如果你不愿意，什么东西能够存在呢？如果你不吩咐，什么东西能够保全呢？爱护众生灵的主宰！只有你爱惜万物，因为万物都属于你：你那永不灭的气息在万物之内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因此，上主，你只是逐步地惩罚堕落的人，你警告他们，使他们想起在什么事上犯了罪，因而离弃恶事，并且相信你，上主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唱咏                     咏一四四，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13cd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14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我的天主，我的君王，我要永远歌颂你的名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我的天主，我要赞扬你；我的君王，我要永远歌颂你的名。我要日日歌颂你，赞美你的圣名，永不停止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上主慈悲，宽仁大方，缓于发怒，仁爱无量。上主对待万有，温和善良；对他所创造的万物，仁爱慈祥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上主，愿你创造的一切都称谢你，愿你的圣徒同声赞美你；讲述你王国的光荣，传颂你行事的威能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上主的诺言，信实不欺；上主的作为，圣善无比。凡跌倒的，上主必将他扶起；受委屈的，必使他直立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读经二（使基督的名字，在你们内受光荣，你们也在他内受光荣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 xml:space="preserve">恭读圣保禄宗徒致得撒洛尼人后书           一， </w:t>
      </w: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～二，</w:t>
      </w:r>
      <w:r>
        <w:rPr>
          <w:rFonts w:eastAsia="宋体" w:cs="宋体" w:ascii="宋体" w:hAnsi="宋体"/>
          <w:sz w:val="24"/>
        </w:rPr>
        <w:t>2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弟兄们：我们常常为你们祈祷，求我们的天主使你们相称他的召叫；求他以大能成全你们各种乐意向善的心，和信德的行为，使我们的主耶稣基督的名字，在你们内得到光荣，也使你们在他内，赖我们的天主和主耶稣基督的恩宠得到光荣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弟兄们，关于我们的主耶稣基督的再来，和他召集我们到他面前的事，我们请求你们，不要因为有某种预言或谣言，或一封假冒我们名义的书信说“主的日子迫近了”，就轻易地失去理智，惊慌失措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阿肋路亚                                      若六，</w:t>
      </w:r>
      <w:r>
        <w:rPr>
          <w:rFonts w:eastAsia="宋体" w:cs="宋体" w:ascii="宋体" w:hAnsi="宋体"/>
          <w:sz w:val="24"/>
        </w:rPr>
        <w:t>64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69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阿肋路亚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领：主，你的话就是神，就是生命。唯独你有永生的话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阿肋路亚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福音（人子来，是为寻找并拯救迷失了的人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圣路加福音</w:t>
      </w:r>
      <w:r>
        <w:rPr>
          <w:rFonts w:eastAsia="宋体" w:cs="宋体" w:ascii="宋体" w:hAnsi="宋体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宋体" w:hAnsi="宋体" w:cs="宋体"/>
          <w:sz w:val="24"/>
        </w:rPr>
        <w:t>十九，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10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那时候，耶稣路过耶里哥城，那里，有一个人名叫匝凯，是位家财富有的税务长。他渴望要看看耶稣是什么人；但是由于人多，他又身材矮小，不能看见。于是他跑到前面去，爬上了一棵桑树，要看看耶稣，因为耶稣就要从那里经过。耶稣来到那里，抬头一看，对他说：“匝凯，快下来！我今天要住在你家里。”他便赶快下来，高兴地接待耶稣。众人看见就都纷纷议论说：“他竟然到罪人家里投宿。”匝凯站起来对主说：“主啊！请看，我把我的一半财产施舍各级穷人；我如果欺骗过谁，我就赔偿他四倍。”耶稣对他说：“今天救恩到了这一家，因为他也是亚巴郎的子孙。因为人子来，是要寻找并拯救迷失了的人。”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常年期第三十二主日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读经一（宇宙的君王，必要使我们这些为他的法律而殉难的人复活，获得永生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玛加伯下                           七，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14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那时候，有兄弟七人和他们的母亲一同被捕，国王命人用鞭子和牛筋痛打他们，强迫他们吃法律所禁止吃的猪肉。其中有一个代表众人说：“你想问什么？你希望从我们知道什么？我们已经准备好了，宁死不愿违背我们祖先的法律。”第二个在快要断气的一剎那，高声说：“你这个穷凶极恶的人！你使我失去现世的生命，但是宇宙的君王，必要使我们这些为他的法律而殉难的人复活，获得永生。”这一个以后，第三个要受刑了！有人命他伸出舌头，他就爽快地伸出来，而且毅然伸开双手，慷慨地说：“这些肢体是从上天得来的，现在为了他的法律，我不吝惜这一切，希望有一天从他的那里重新获得。”国王和他的侍从都惊异这少年不怕受苦的精神。第三个死了以后，他们用同样的酷刑处罚第四个。他临死时这样说：“我们深信天主使人复活的许诺，所以让我死在人手中，是求之不得的；可是你却得不到复活而进入永生。”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唱咏                         咏一六，</w:t>
      </w:r>
      <w:r>
        <w:rPr>
          <w:rFonts w:eastAsia="宋体" w:cs="宋体" w:ascii="宋体" w:hAnsi="宋体"/>
          <w:sz w:val="24"/>
        </w:rPr>
        <w:t>15b</w:t>
      </w:r>
      <w:r>
        <w:rPr>
          <w:rFonts w:ascii="宋体" w:hAnsi="宋体" w:cs="宋体"/>
          <w:sz w:val="24"/>
        </w:rPr>
        <w:t>；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8b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15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上主，愿我醒来时，能以仰瞻你为幸福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上主，求你聆听我的申诉，注意我的哀号，倾听我口中毫无虚伪的祈祷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我的脚步紧随你的道路，我的双足绝不致滑倒颠仆。天主，我向你呼求，你必应允我，求你侧耳俯听，俯听我的诉说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求你保护我，有如眼中的瞳人，让我藏身在你的翼荫下。至于我，我却因正义得见你的慈颜。愿我醒来时，能以仰瞻你为幸福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读经二（愿主鼓励你们的心，且赐给你们力量，完成各种圣善言行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圣保禄宗徒致得撒洛尼人后书           二，</w:t>
      </w: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>～三，</w:t>
      </w:r>
      <w:r>
        <w:rPr>
          <w:rFonts w:eastAsia="宋体" w:cs="宋体" w:ascii="宋体" w:hAnsi="宋体"/>
          <w:sz w:val="24"/>
        </w:rPr>
        <w:t>5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lang w:val="en-US" w:eastAsia="zh-CN"/>
        </w:rPr>
        <w:t xml:space="preserve">   </w:t>
      </w:r>
      <w:r>
        <w:rPr>
          <w:rFonts w:ascii="宋体" w:hAnsi="宋体" w:cs="宋体"/>
          <w:sz w:val="24"/>
        </w:rPr>
        <w:t>弟兄们：愿我们的主耶稣基督，和那爱我们、并开恩将永远的安慰和美好的希望、赐给我们的父天主，鼓励你们的心，并且赐给你们力量，使你们完成各种圣善的言行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此外，弟兄们！请为我们祈祷，好使主的圣道也像在你们那里一样，顺利展开，并得到光荣，也使我们脱离那些邪恶的人，因为不是人人都有信德。主是信实的，他必使你们坚强，保护你们不受恶魔的侵害。我们在主内信赖你们：你们现在正在实行我们所吩咐的，将来也必实行。愿主指引你们的心去爱天主，并学习基督的坚忍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阿肋路亚                                        若一五，</w:t>
      </w:r>
      <w:r>
        <w:rPr>
          <w:rFonts w:eastAsia="宋体" w:cs="宋体" w:ascii="宋体" w:hAnsi="宋体"/>
          <w:sz w:val="24"/>
        </w:rPr>
        <w:t>15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阿肋路亚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领：主说：我称你们为朋友，因为我从父那里听到的一切，我都显示给你们了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阿肋路亚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福音（他不是死人的，而是活人的天主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圣路加福音</w:t>
      </w:r>
      <w:r>
        <w:rPr>
          <w:rFonts w:eastAsia="宋体" w:cs="宋体" w:ascii="宋体" w:hAnsi="宋体"/>
          <w:sz w:val="24"/>
        </w:rPr>
        <w:tab/>
        <w:tab/>
        <w:tab/>
        <w:tab/>
        <w:tab/>
        <w:tab/>
        <w:tab/>
        <w:tab/>
        <w:tab/>
        <w:tab/>
        <w:tab/>
      </w:r>
      <w:r>
        <w:rPr>
          <w:rFonts w:ascii="宋体" w:hAnsi="宋体" w:cs="宋体"/>
          <w:sz w:val="24"/>
        </w:rPr>
        <w:t>二十，</w:t>
      </w:r>
      <w:r>
        <w:rPr>
          <w:rFonts w:eastAsia="宋体" w:cs="宋体" w:ascii="宋体" w:hAnsi="宋体"/>
          <w:sz w:val="24"/>
        </w:rPr>
        <w:t>27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38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那时候，否认</w:t>
      </w:r>
      <w:r>
        <w:fldChar w:fldCharType="begin"/>
      </w:r>
      <w:r>
        <w:rPr>
          <w:rStyle w:val="InternetLink"/>
          <w:sz w:val="24"/>
          <w:rFonts w:ascii="宋体" w:hAnsi="宋体" w:cs="宋体"/>
        </w:rPr>
        <w:instrText xml:space="preserve"> HYPERLINK "../../D:%5C%E4%B8%AA%E4%BA%BA%5C%E7%A6%8F%E9%9F%B3%5C%E7%94%B5%E5%AD%90%E7%89%88%E5%9C%A3%E7%BB%8F%5C%E8%B7%AF%E5%8A%A0%E7%A6%8F%E9%9F%B3%5CD0" \l "562"</w:instrText>
      </w:r>
      <w:r>
        <w:rPr>
          <w:rStyle w:val="InternetLink"/>
          <w:sz w:val="24"/>
          <w:rFonts w:ascii="宋体" w:hAnsi="宋体" w:cs="宋体"/>
        </w:rPr>
        <w:fldChar w:fldCharType="separate"/>
      </w:r>
      <w:r>
        <w:rPr>
          <w:rStyle w:val="InternetLink"/>
          <w:rFonts w:ascii="宋体" w:hAnsi="宋体" w:cs="宋体"/>
          <w:sz w:val="24"/>
        </w:rPr>
        <w:t>复活</w:t>
      </w:r>
      <w:r>
        <w:rPr>
          <w:rStyle w:val="InternetLink"/>
          <w:sz w:val="24"/>
          <w:rFonts w:ascii="宋体" w:hAnsi="宋体" w:cs="宋体"/>
        </w:rPr>
        <w:fldChar w:fldCharType="end"/>
      </w:r>
      <w:r>
        <w:rPr>
          <w:rFonts w:ascii="宋体" w:hAnsi="宋体" w:cs="宋体"/>
          <w:sz w:val="24"/>
        </w:rPr>
        <w:t>的</w:t>
      </w:r>
      <w:r>
        <w:fldChar w:fldCharType="begin"/>
      </w:r>
      <w:r>
        <w:rPr>
          <w:rStyle w:val="InternetLink"/>
          <w:sz w:val="24"/>
          <w:rFonts w:ascii="宋体" w:hAnsi="宋体" w:cs="宋体"/>
        </w:rPr>
        <w:instrText xml:space="preserve"> HYPERLINK "../../D:%5C%E4%B8%AA%E4%BA%BA%5C%E7%A6%8F%E9%9F%B3%5C%E7%94%B5%E5%AD%90%E7%89%88%E5%9C%A3%E7%BB%8F%5C%E8%B7%AF%E5%8A%A0%E7%A6%8F%E9%9F%B3%5CD0" \l "2363"</w:instrText>
      </w:r>
      <w:r>
        <w:rPr>
          <w:rStyle w:val="InternetLink"/>
          <w:sz w:val="24"/>
          <w:rFonts w:ascii="宋体" w:hAnsi="宋体" w:cs="宋体"/>
        </w:rPr>
        <w:fldChar w:fldCharType="separate"/>
      </w:r>
      <w:r>
        <w:rPr>
          <w:rStyle w:val="InternetLink"/>
          <w:rFonts w:ascii="宋体" w:hAnsi="宋体" w:cs="宋体"/>
          <w:sz w:val="24"/>
        </w:rPr>
        <w:t>撒杜塞</w:t>
      </w:r>
      <w:r>
        <w:rPr>
          <w:rStyle w:val="InternetLink"/>
          <w:sz w:val="24"/>
          <w:rFonts w:ascii="宋体" w:hAnsi="宋体" w:cs="宋体"/>
        </w:rPr>
        <w:fldChar w:fldCharType="end"/>
      </w:r>
      <w:r>
        <w:rPr>
          <w:rFonts w:ascii="宋体" w:hAnsi="宋体" w:cs="宋体"/>
          <w:sz w:val="24"/>
        </w:rPr>
        <w:t>人当中，有几个人前来问耶稣说：“老师，</w:t>
      </w:r>
      <w:r>
        <w:fldChar w:fldCharType="begin"/>
      </w:r>
      <w:r>
        <w:rPr>
          <w:rStyle w:val="InternetLink"/>
          <w:sz w:val="24"/>
          <w:rFonts w:ascii="宋体" w:hAnsi="宋体" w:cs="宋体"/>
        </w:rPr>
        <w:instrText xml:space="preserve"> HYPERLINK "../../D:%5C%E4%B8%AA%E4%BA%BA%5C%E7%A6%8F%E9%9F%B3%5C%E7%94%B5%E5%AD%90%E7%89%88%E5%9C%A3%E7%BB%8F%5C%E8%B7%AF%E5%8A%A0%E7%A6%8F%E9%9F%B3%5CD0" \l "1745"</w:instrText>
      </w:r>
      <w:r>
        <w:rPr>
          <w:rStyle w:val="InternetLink"/>
          <w:sz w:val="24"/>
          <w:rFonts w:ascii="宋体" w:hAnsi="宋体" w:cs="宋体"/>
        </w:rPr>
        <w:fldChar w:fldCharType="separate"/>
      </w:r>
      <w:r>
        <w:rPr>
          <w:rStyle w:val="InternetLink"/>
          <w:rFonts w:ascii="宋体" w:hAnsi="宋体" w:cs="宋体"/>
          <w:sz w:val="24"/>
        </w:rPr>
        <w:t>梅瑟</w:t>
      </w:r>
      <w:r>
        <w:rPr>
          <w:rStyle w:val="InternetLink"/>
          <w:sz w:val="24"/>
          <w:rFonts w:ascii="宋体" w:hAnsi="宋体" w:cs="宋体"/>
        </w:rPr>
        <w:fldChar w:fldCharType="end"/>
      </w:r>
      <w:r>
        <w:rPr>
          <w:rFonts w:ascii="宋体" w:hAnsi="宋体" w:cs="宋体"/>
          <w:sz w:val="24"/>
        </w:rPr>
        <w:t>给我们写道：‘如果一个作哥哥的死了，撇下妻子而没有子嗣，他的弟弟该娶嫂子为妻，替哥哥</w:t>
      </w:r>
      <w:r>
        <w:fldChar w:fldCharType="begin"/>
      </w:r>
      <w:r>
        <w:rPr>
          <w:rStyle w:val="InternetLink"/>
          <w:sz w:val="24"/>
          <w:rFonts w:ascii="宋体" w:hAnsi="宋体" w:cs="宋体"/>
        </w:rPr>
        <w:instrText xml:space="preserve"> HYPERLINK "../../D:%5C%E4%B8%AA%E4%BA%BA%5C%E7%A6%8F%E9%9F%B3%5C%E7%94%B5%E5%AD%90%E7%89%88%E5%9C%A3%E7%BB%8F%5C%E8%B7%AF%E5%8A%A0%E7%A6%8F%E9%9F%B3%5CD0" \l "295"</w:instrText>
      </w:r>
      <w:r>
        <w:rPr>
          <w:rStyle w:val="InternetLink"/>
          <w:sz w:val="24"/>
          <w:rFonts w:ascii="宋体" w:hAnsi="宋体" w:cs="宋体"/>
        </w:rPr>
        <w:fldChar w:fldCharType="separate"/>
      </w:r>
      <w:r>
        <w:rPr>
          <w:rStyle w:val="InternetLink"/>
          <w:rFonts w:ascii="宋体" w:hAnsi="宋体" w:cs="宋体"/>
          <w:sz w:val="24"/>
        </w:rPr>
        <w:t>立嗣</w:t>
      </w:r>
      <w:r>
        <w:rPr>
          <w:rStyle w:val="InternetLink"/>
          <w:sz w:val="24"/>
          <w:rFonts w:ascii="宋体" w:hAnsi="宋体" w:cs="宋体"/>
        </w:rPr>
        <w:fldChar w:fldCharType="end"/>
      </w:r>
      <w:r>
        <w:rPr>
          <w:rFonts w:ascii="宋体" w:hAnsi="宋体" w:cs="宋体"/>
          <w:sz w:val="24"/>
        </w:rPr>
        <w:t>。’假如有七</w:t>
      </w:r>
      <w:r>
        <w:fldChar w:fldCharType="begin"/>
      </w:r>
      <w:r>
        <w:rPr>
          <w:rStyle w:val="InternetLink"/>
          <w:sz w:val="24"/>
          <w:rFonts w:ascii="宋体" w:hAnsi="宋体" w:cs="宋体"/>
        </w:rPr>
        <w:instrText xml:space="preserve"> HYPERLINK "../../D:%5C%E4%B8%AA%E4%BA%BA%5C%E7%A6%8F%E9%9F%B3%5C%E7%94%B5%E5%AD%90%E7%89%88%E5%9C%A3%E7%BB%8F%5C%E8%B7%AF%E5%8A%A0%E7%A6%8F%E9%9F%B3%5CD0" \l "300"</w:instrText>
      </w:r>
      <w:r>
        <w:rPr>
          <w:rStyle w:val="InternetLink"/>
          <w:sz w:val="24"/>
          <w:rFonts w:ascii="宋体" w:hAnsi="宋体" w:cs="宋体"/>
        </w:rPr>
        <w:fldChar w:fldCharType="separate"/>
      </w:r>
      <w:r>
        <w:rPr>
          <w:rStyle w:val="InternetLink"/>
          <w:rFonts w:ascii="宋体" w:hAnsi="宋体" w:cs="宋体"/>
          <w:sz w:val="24"/>
        </w:rPr>
        <w:t>兄弟</w:t>
      </w:r>
      <w:r>
        <w:rPr>
          <w:rStyle w:val="InternetLink"/>
          <w:sz w:val="24"/>
          <w:rFonts w:ascii="宋体" w:hAnsi="宋体" w:cs="宋体"/>
        </w:rPr>
        <w:fldChar w:fldCharType="end"/>
      </w:r>
      <w:r>
        <w:rPr>
          <w:rFonts w:ascii="宋体" w:hAnsi="宋体" w:cs="宋体"/>
          <w:sz w:val="24"/>
        </w:rPr>
        <w:t>，大哥娶了妻子，没有子嗣就死了。二弟，三弟都娶过她为妻；。七个兄弟都是这样：都没有留下子嗣就死了。后来那妇人也死了。那么，在</w:t>
      </w:r>
      <w:r>
        <w:fldChar w:fldCharType="begin"/>
      </w:r>
      <w:r>
        <w:rPr>
          <w:rStyle w:val="InternetLink"/>
          <w:sz w:val="24"/>
          <w:rFonts w:ascii="宋体" w:hAnsi="宋体" w:cs="宋体"/>
        </w:rPr>
        <w:instrText xml:space="preserve"> HYPERLINK "../../D:%5C%E4%B8%AA%E4%BA%BA%5C%E7%A6%8F%E9%9F%B3%5C%E7%94%B5%E5%AD%90%E7%89%88%E5%9C%A3%E7%BB%8F%5C%E8%B7%AF%E5%8A%A0%E7%A6%8F%E9%9F%B3%5CD0" \l "562"</w:instrText>
      </w:r>
      <w:r>
        <w:rPr>
          <w:rStyle w:val="InternetLink"/>
          <w:sz w:val="24"/>
          <w:rFonts w:ascii="宋体" w:hAnsi="宋体" w:cs="宋体"/>
        </w:rPr>
        <w:fldChar w:fldCharType="separate"/>
      </w:r>
      <w:r>
        <w:rPr>
          <w:rStyle w:val="InternetLink"/>
          <w:rFonts w:ascii="宋体" w:hAnsi="宋体" w:cs="宋体"/>
          <w:sz w:val="24"/>
        </w:rPr>
        <w:t>复活</w:t>
      </w:r>
      <w:r>
        <w:rPr>
          <w:rStyle w:val="InternetLink"/>
          <w:sz w:val="24"/>
          <w:rFonts w:ascii="宋体" w:hAnsi="宋体" w:cs="宋体"/>
        </w:rPr>
        <w:fldChar w:fldCharType="end"/>
      </w:r>
      <w:r>
        <w:rPr>
          <w:rFonts w:ascii="宋体" w:hAnsi="宋体" w:cs="宋体"/>
          <w:sz w:val="24"/>
        </w:rPr>
        <w:t>的时候，这妇人要作哪一个的妻子呢？因为七兄弟都娶过她为妻。”耶稣对他们说：“今世的人也娶也嫁；但是那被认为有资格得来世，并从死人中</w:t>
      </w:r>
      <w:r>
        <w:fldChar w:fldCharType="begin"/>
      </w:r>
      <w:r>
        <w:rPr>
          <w:rStyle w:val="InternetLink"/>
          <w:sz w:val="24"/>
          <w:rFonts w:ascii="宋体" w:hAnsi="宋体" w:cs="宋体"/>
        </w:rPr>
        <w:instrText xml:space="preserve"> HYPERLINK "../../D:%5C%E4%B8%AA%E4%BA%BA%5C%E7%A6%8F%E9%9F%B3%5C%E7%94%B5%E5%AD%90%E7%89%88%E5%9C%A3%E7%BB%8F%5C%E8%B7%AF%E5%8A%A0%E7%A6%8F%E9%9F%B3%5CD0" \l "562"</w:instrText>
      </w:r>
      <w:r>
        <w:rPr>
          <w:rStyle w:val="InternetLink"/>
          <w:sz w:val="24"/>
          <w:rFonts w:ascii="宋体" w:hAnsi="宋体" w:cs="宋体"/>
        </w:rPr>
        <w:fldChar w:fldCharType="separate"/>
      </w:r>
      <w:r>
        <w:rPr>
          <w:rStyle w:val="InternetLink"/>
          <w:rFonts w:ascii="宋体" w:hAnsi="宋体" w:cs="宋体"/>
          <w:sz w:val="24"/>
        </w:rPr>
        <w:t>复活</w:t>
      </w:r>
      <w:r>
        <w:rPr>
          <w:rStyle w:val="InternetLink"/>
          <w:sz w:val="24"/>
          <w:rFonts w:ascii="宋体" w:hAnsi="宋体" w:cs="宋体"/>
        </w:rPr>
        <w:fldChar w:fldCharType="end"/>
      </w:r>
      <w:r>
        <w:rPr>
          <w:rFonts w:ascii="宋体" w:hAnsi="宋体" w:cs="宋体"/>
          <w:sz w:val="24"/>
        </w:rPr>
        <w:t>的人，也不娶、也不嫁；甚至他们也不能再死，因为他们像</w:t>
      </w:r>
      <w:r>
        <w:fldChar w:fldCharType="begin"/>
      </w:r>
      <w:r>
        <w:rPr>
          <w:rStyle w:val="InternetLink"/>
          <w:sz w:val="24"/>
          <w:rFonts w:ascii="宋体" w:hAnsi="宋体" w:cs="宋体"/>
        </w:rPr>
        <w:instrText xml:space="preserve"> HYPERLINK "../../D:%5C%E4%B8%AA%E4%BA%BA%5C%E7%A6%8F%E9%9F%B3%5C%E7%94%B5%E5%AD%90%E7%89%88%E5%9C%A3%E7%BB%8F%5C%E8%B7%AF%E5%8A%A0%E7%A6%8F%E9%9F%B3%5CD0" \l "192"</w:instrText>
      </w:r>
      <w:r>
        <w:rPr>
          <w:rStyle w:val="InternetLink"/>
          <w:sz w:val="24"/>
          <w:rFonts w:ascii="宋体" w:hAnsi="宋体" w:cs="宋体"/>
        </w:rPr>
        <w:fldChar w:fldCharType="separate"/>
      </w:r>
      <w:r>
        <w:rPr>
          <w:rStyle w:val="InternetLink"/>
          <w:rFonts w:ascii="宋体" w:hAnsi="宋体" w:cs="宋体"/>
          <w:sz w:val="24"/>
        </w:rPr>
        <w:t>天使</w:t>
      </w:r>
      <w:r>
        <w:rPr>
          <w:rStyle w:val="InternetLink"/>
          <w:sz w:val="24"/>
          <w:rFonts w:ascii="宋体" w:hAnsi="宋体" w:cs="宋体"/>
        </w:rPr>
        <w:fldChar w:fldCharType="end"/>
      </w:r>
      <w:r>
        <w:rPr>
          <w:rFonts w:ascii="宋体" w:hAnsi="宋体" w:cs="宋体"/>
          <w:sz w:val="24"/>
        </w:rPr>
        <w:t>一样。他们既然是</w:t>
      </w:r>
      <w:r>
        <w:fldChar w:fldCharType="begin"/>
      </w:r>
      <w:r>
        <w:rPr>
          <w:rStyle w:val="InternetLink"/>
          <w:sz w:val="24"/>
          <w:rFonts w:ascii="宋体" w:hAnsi="宋体" w:cs="宋体"/>
        </w:rPr>
        <w:instrText xml:space="preserve"> HYPERLINK "../../D:%5C%E4%B8%AA%E4%BA%BA%5C%E7%A6%8F%E9%9F%B3%5C%E7%94%B5%E5%AD%90%E7%89%88%E5%9C%A3%E7%BB%8F%5C%E8%B7%AF%E5%8A%A0%E7%A6%8F%E9%9F%B3%5CD0" \l "562"</w:instrText>
      </w:r>
      <w:r>
        <w:rPr>
          <w:rStyle w:val="InternetLink"/>
          <w:sz w:val="24"/>
          <w:rFonts w:ascii="宋体" w:hAnsi="宋体" w:cs="宋体"/>
        </w:rPr>
        <w:fldChar w:fldCharType="separate"/>
      </w:r>
      <w:r>
        <w:rPr>
          <w:rStyle w:val="InternetLink"/>
          <w:rFonts w:ascii="宋体" w:hAnsi="宋体" w:cs="宋体"/>
          <w:sz w:val="24"/>
        </w:rPr>
        <w:t>复活</w:t>
      </w:r>
      <w:r>
        <w:rPr>
          <w:rStyle w:val="InternetLink"/>
          <w:sz w:val="24"/>
          <w:rFonts w:ascii="宋体" w:hAnsi="宋体" w:cs="宋体"/>
        </w:rPr>
        <w:fldChar w:fldCharType="end"/>
      </w:r>
      <w:r>
        <w:rPr>
          <w:rFonts w:ascii="宋体" w:hAnsi="宋体" w:cs="宋体"/>
          <w:sz w:val="24"/>
        </w:rPr>
        <w:t>了的人，也就是</w:t>
      </w:r>
      <w:r>
        <w:fldChar w:fldCharType="begin"/>
      </w:r>
      <w:r>
        <w:rPr>
          <w:rStyle w:val="InternetLink"/>
          <w:sz w:val="24"/>
          <w:rFonts w:ascii="宋体" w:hAnsi="宋体" w:cs="宋体"/>
        </w:rPr>
        <w:instrText xml:space="preserve"> HYPERLINK "../../D:%5C%E4%B8%AA%E4%BA%BA%5C%E7%A6%8F%E9%9F%B3%5C%E7%94%B5%E5%AD%90%E7%89%88%E5%9C%A3%E7%BB%8F%5C%E8%B7%AF%E5%8A%A0%E7%A6%8F%E9%9F%B3%5CD0" \l "190"</w:instrText>
      </w:r>
      <w:r>
        <w:rPr>
          <w:rStyle w:val="InternetLink"/>
          <w:sz w:val="24"/>
          <w:rFonts w:ascii="宋体" w:hAnsi="宋体" w:cs="宋体"/>
        </w:rPr>
        <w:fldChar w:fldCharType="separate"/>
      </w:r>
      <w:r>
        <w:rPr>
          <w:rStyle w:val="InternetLink"/>
          <w:rFonts w:ascii="宋体" w:hAnsi="宋体" w:cs="宋体"/>
          <w:sz w:val="24"/>
        </w:rPr>
        <w:t>天主</w:t>
      </w:r>
      <w:r>
        <w:rPr>
          <w:rStyle w:val="InternetLink"/>
          <w:sz w:val="24"/>
          <w:rFonts w:ascii="宋体" w:hAnsi="宋体" w:cs="宋体"/>
        </w:rPr>
        <w:fldChar w:fldCharType="end"/>
      </w:r>
      <w:r>
        <w:rPr>
          <w:rFonts w:ascii="宋体" w:hAnsi="宋体" w:cs="宋体"/>
          <w:sz w:val="24"/>
        </w:rPr>
        <w:t>的儿女了。至于死人</w:t>
      </w:r>
      <w:r>
        <w:fldChar w:fldCharType="begin"/>
      </w:r>
      <w:r>
        <w:rPr>
          <w:rStyle w:val="InternetLink"/>
          <w:sz w:val="24"/>
          <w:rFonts w:ascii="宋体" w:hAnsi="宋体" w:cs="宋体"/>
        </w:rPr>
        <w:instrText xml:space="preserve"> HYPERLINK "../../D:%5C%E4%B8%AA%E4%BA%BA%5C%E7%A6%8F%E9%9F%B3%5C%E7%94%B5%E5%AD%90%E7%89%88%E5%9C%A3%E7%BB%8F%5C%E8%B7%AF%E5%8A%A0%E7%A6%8F%E9%9F%B3%5CD0" \l "562"</w:instrText>
      </w:r>
      <w:r>
        <w:rPr>
          <w:rStyle w:val="InternetLink"/>
          <w:sz w:val="24"/>
          <w:rFonts w:ascii="宋体" w:hAnsi="宋体" w:cs="宋体"/>
        </w:rPr>
        <w:fldChar w:fldCharType="separate"/>
      </w:r>
      <w:r>
        <w:rPr>
          <w:rStyle w:val="InternetLink"/>
          <w:rFonts w:ascii="宋体" w:hAnsi="宋体" w:cs="宋体"/>
          <w:sz w:val="24"/>
        </w:rPr>
        <w:t>复活</w:t>
      </w:r>
      <w:r>
        <w:rPr>
          <w:rStyle w:val="InternetLink"/>
          <w:sz w:val="24"/>
          <w:rFonts w:ascii="宋体" w:hAnsi="宋体" w:cs="宋体"/>
        </w:rPr>
        <w:fldChar w:fldCharType="end"/>
      </w:r>
      <w:r>
        <w:rPr>
          <w:rFonts w:ascii="宋体" w:hAnsi="宋体" w:cs="宋体"/>
          <w:sz w:val="24"/>
        </w:rPr>
        <w:t>的事，</w:t>
      </w:r>
      <w:r>
        <w:fldChar w:fldCharType="begin"/>
      </w:r>
      <w:r>
        <w:rPr>
          <w:rStyle w:val="InternetLink"/>
          <w:sz w:val="24"/>
          <w:rFonts w:ascii="宋体" w:hAnsi="宋体" w:cs="宋体"/>
        </w:rPr>
        <w:instrText xml:space="preserve"> HYPERLINK "../../D:%5C%E4%B8%AA%E4%BA%BA%5C%E7%A6%8F%E9%9F%B3%5C%E7%94%B5%E5%AD%90%E7%89%88%E5%9C%A3%E7%BB%8F%5C%E8%B7%AF%E5%8A%A0%E7%A6%8F%E9%9F%B3%5CD0" \l "1745"</w:instrText>
      </w:r>
      <w:r>
        <w:rPr>
          <w:rStyle w:val="InternetLink"/>
          <w:sz w:val="24"/>
          <w:rFonts w:ascii="宋体" w:hAnsi="宋体" w:cs="宋体"/>
        </w:rPr>
        <w:fldChar w:fldCharType="separate"/>
      </w:r>
      <w:r>
        <w:rPr>
          <w:rStyle w:val="InternetLink"/>
          <w:rFonts w:ascii="宋体" w:hAnsi="宋体" w:cs="宋体"/>
          <w:sz w:val="24"/>
        </w:rPr>
        <w:t>梅瑟</w:t>
      </w:r>
      <w:r>
        <w:rPr>
          <w:rStyle w:val="InternetLink"/>
          <w:sz w:val="24"/>
          <w:rFonts w:ascii="宋体" w:hAnsi="宋体" w:cs="宋体"/>
        </w:rPr>
        <w:fldChar w:fldCharType="end"/>
      </w:r>
      <w:r>
        <w:rPr>
          <w:rFonts w:ascii="宋体" w:hAnsi="宋体" w:cs="宋体"/>
          <w:sz w:val="24"/>
        </w:rPr>
        <w:t>在</w:t>
      </w:r>
      <w:r>
        <w:fldChar w:fldCharType="begin"/>
      </w:r>
      <w:r>
        <w:rPr>
          <w:rStyle w:val="InternetLink"/>
          <w:sz w:val="24"/>
          <w:rFonts w:ascii="宋体" w:hAnsi="宋体" w:cs="宋体"/>
        </w:rPr>
        <w:instrText xml:space="preserve"> HYPERLINK "../../D:%5C%E4%B8%AA%E4%BA%BA%5C%E7%A6%8F%E9%9F%B3%5C%E7%94%B5%E5%AD%90%E7%89%88%E5%9C%A3%E7%BB%8F%5C%E8%B7%AF%E5%8A%A0%E7%A6%8F%E9%9F%B3%5CD0" \l "1589"</w:instrText>
      </w:r>
      <w:r>
        <w:rPr>
          <w:rStyle w:val="InternetLink"/>
          <w:sz w:val="24"/>
          <w:rFonts w:ascii="宋体" w:hAnsi="宋体" w:cs="宋体"/>
        </w:rPr>
        <w:fldChar w:fldCharType="separate"/>
      </w:r>
      <w:r>
        <w:rPr>
          <w:rStyle w:val="InternetLink"/>
          <w:rFonts w:ascii="宋体" w:hAnsi="宋体" w:cs="宋体"/>
          <w:sz w:val="24"/>
        </w:rPr>
        <w:t>荆棘</w:t>
      </w:r>
      <w:r>
        <w:rPr>
          <w:rStyle w:val="InternetLink"/>
          <w:sz w:val="24"/>
          <w:rFonts w:ascii="宋体" w:hAnsi="宋体" w:cs="宋体"/>
        </w:rPr>
        <w:fldChar w:fldCharType="end"/>
      </w:r>
      <w:r>
        <w:rPr>
          <w:rFonts w:ascii="宋体" w:hAnsi="宋体" w:cs="宋体"/>
          <w:sz w:val="24"/>
        </w:rPr>
        <w:t>篇上已经说明了：他称</w:t>
      </w:r>
      <w:r>
        <w:fldChar w:fldCharType="begin"/>
      </w:r>
      <w:r>
        <w:rPr>
          <w:rStyle w:val="InternetLink"/>
          <w:sz w:val="24"/>
          <w:rFonts w:ascii="宋体" w:hAnsi="宋体" w:cs="宋体"/>
        </w:rPr>
        <w:instrText xml:space="preserve"> HYPERLINK "../../D:%5C%E4%B8%AA%E4%BA%BA%5C%E7%A6%8F%E9%9F%B3%5C%E7%94%B5%E5%AD%90%E7%89%88%E5%9C%A3%E7%BB%8F%5C%E8%B7%AF%E5%8A%A0%E7%A6%8F%E9%9F%B3%5CD0" \l "190"</w:instrText>
      </w:r>
      <w:r>
        <w:rPr>
          <w:rStyle w:val="InternetLink"/>
          <w:sz w:val="24"/>
          <w:rFonts w:ascii="宋体" w:hAnsi="宋体" w:cs="宋体"/>
        </w:rPr>
        <w:fldChar w:fldCharType="separate"/>
      </w:r>
      <w:r>
        <w:rPr>
          <w:rStyle w:val="InternetLink"/>
          <w:rFonts w:ascii="宋体" w:hAnsi="宋体" w:cs="宋体"/>
          <w:sz w:val="24"/>
        </w:rPr>
        <w:t>上主</w:t>
      </w:r>
      <w:r>
        <w:rPr>
          <w:rStyle w:val="InternetLink"/>
          <w:sz w:val="24"/>
          <w:rFonts w:ascii="宋体" w:hAnsi="宋体" w:cs="宋体"/>
        </w:rPr>
        <w:fldChar w:fldCharType="end"/>
      </w:r>
      <w:r>
        <w:rPr>
          <w:rFonts w:ascii="宋体" w:hAnsi="宋体" w:cs="宋体"/>
          <w:sz w:val="24"/>
        </w:rPr>
        <w:t>是</w:t>
      </w:r>
      <w:r>
        <w:fldChar w:fldCharType="begin"/>
      </w:r>
      <w:r>
        <w:rPr>
          <w:rStyle w:val="InternetLink"/>
          <w:sz w:val="24"/>
          <w:rFonts w:ascii="宋体" w:hAnsi="宋体" w:cs="宋体"/>
        </w:rPr>
        <w:instrText xml:space="preserve"> HYPERLINK "../../D:%5C%E4%B8%AA%E4%BA%BA%5C%E7%A6%8F%E9%9F%B3%5C%E7%94%B5%E5%AD%90%E7%89%88%E5%9C%A3%E7%BB%8F%5C%E8%B7%AF%E5%8A%A0%E7%A6%8F%E9%9F%B3%5CD0" \l "776"</w:instrText>
      </w:r>
      <w:r>
        <w:rPr>
          <w:rStyle w:val="InternetLink"/>
          <w:sz w:val="24"/>
          <w:rFonts w:ascii="宋体" w:hAnsi="宋体" w:cs="宋体"/>
        </w:rPr>
        <w:fldChar w:fldCharType="separate"/>
      </w:r>
      <w:r>
        <w:rPr>
          <w:rStyle w:val="InternetLink"/>
          <w:rFonts w:ascii="宋体" w:hAnsi="宋体" w:cs="宋体"/>
          <w:sz w:val="24"/>
        </w:rPr>
        <w:t>亚巴郎</w:t>
      </w:r>
      <w:r>
        <w:rPr>
          <w:rStyle w:val="InternetLink"/>
          <w:sz w:val="24"/>
          <w:rFonts w:ascii="宋体" w:hAnsi="宋体" w:cs="宋体"/>
        </w:rPr>
        <w:fldChar w:fldCharType="end"/>
      </w:r>
      <w:r>
        <w:rPr>
          <w:rFonts w:ascii="宋体" w:hAnsi="宋体" w:cs="宋体"/>
          <w:sz w:val="24"/>
        </w:rPr>
        <w:t>的</w:t>
      </w:r>
      <w:r>
        <w:fldChar w:fldCharType="begin"/>
      </w:r>
      <w:r>
        <w:rPr>
          <w:rStyle w:val="InternetLink"/>
          <w:sz w:val="24"/>
          <w:rFonts w:ascii="宋体" w:hAnsi="宋体" w:cs="宋体"/>
        </w:rPr>
        <w:instrText xml:space="preserve"> HYPERLINK "../../D:%5C%E4%B8%AA%E4%BA%BA%5C%E7%A6%8F%E9%9F%B3%5C%E7%94%B5%E5%AD%90%E7%89%88%E5%9C%A3%E7%BB%8F%5C%E8%B7%AF%E5%8A%A0%E7%A6%8F%E9%9F%B3%5CD0" \l "190"</w:instrText>
      </w:r>
      <w:r>
        <w:rPr>
          <w:rStyle w:val="InternetLink"/>
          <w:sz w:val="24"/>
          <w:rFonts w:ascii="宋体" w:hAnsi="宋体" w:cs="宋体"/>
        </w:rPr>
        <w:fldChar w:fldCharType="separate"/>
      </w:r>
      <w:r>
        <w:rPr>
          <w:rStyle w:val="InternetLink"/>
          <w:rFonts w:ascii="宋体" w:hAnsi="宋体" w:cs="宋体"/>
          <w:sz w:val="24"/>
        </w:rPr>
        <w:t>天主</w:t>
      </w:r>
      <w:r>
        <w:rPr>
          <w:rStyle w:val="InternetLink"/>
          <w:sz w:val="24"/>
          <w:rFonts w:ascii="宋体" w:hAnsi="宋体" w:cs="宋体"/>
        </w:rPr>
        <w:fldChar w:fldCharType="end"/>
      </w:r>
      <w:r>
        <w:rPr>
          <w:rFonts w:ascii="宋体" w:hAnsi="宋体" w:cs="宋体"/>
          <w:sz w:val="24"/>
        </w:rPr>
        <w:t>，</w:t>
      </w:r>
      <w:r>
        <w:fldChar w:fldCharType="begin"/>
      </w:r>
      <w:r>
        <w:rPr>
          <w:rStyle w:val="InternetLink"/>
          <w:sz w:val="24"/>
          <w:rFonts w:ascii="宋体" w:hAnsi="宋体" w:cs="宋体"/>
        </w:rPr>
        <w:instrText xml:space="preserve"> HYPERLINK "../../D:%5C%E4%B8%AA%E4%BA%BA%5C%E7%A6%8F%E9%9F%B3%5C%E7%94%B5%E5%AD%90%E7%89%88%E5%9C%A3%E7%BB%8F%5C%E8%B7%AF%E5%8A%A0%E7%A6%8F%E9%9F%B3%5CD0" \l "805"</w:instrText>
      </w:r>
      <w:r>
        <w:rPr>
          <w:rStyle w:val="InternetLink"/>
          <w:sz w:val="24"/>
          <w:rFonts w:ascii="宋体" w:hAnsi="宋体" w:cs="宋体"/>
        </w:rPr>
        <w:fldChar w:fldCharType="separate"/>
      </w:r>
      <w:r>
        <w:rPr>
          <w:rStyle w:val="InternetLink"/>
          <w:rFonts w:ascii="宋体" w:hAnsi="宋体" w:cs="宋体"/>
          <w:sz w:val="24"/>
        </w:rPr>
        <w:t>依撒格</w:t>
      </w:r>
      <w:r>
        <w:rPr>
          <w:rStyle w:val="InternetLink"/>
          <w:sz w:val="24"/>
          <w:rFonts w:ascii="宋体" w:hAnsi="宋体" w:cs="宋体"/>
        </w:rPr>
        <w:fldChar w:fldCharType="end"/>
      </w:r>
      <w:r>
        <w:rPr>
          <w:rFonts w:ascii="宋体" w:hAnsi="宋体" w:cs="宋体"/>
          <w:sz w:val="24"/>
        </w:rPr>
        <w:t>的</w:t>
      </w:r>
      <w:r>
        <w:fldChar w:fldCharType="begin"/>
      </w:r>
      <w:r>
        <w:rPr>
          <w:rStyle w:val="InternetLink"/>
          <w:sz w:val="24"/>
          <w:rFonts w:ascii="宋体" w:hAnsi="宋体" w:cs="宋体"/>
        </w:rPr>
        <w:instrText xml:space="preserve"> HYPERLINK "../../D:%5C%E4%B8%AA%E4%BA%BA%5C%E7%A6%8F%E9%9F%B3%5C%E7%94%B5%E5%AD%90%E7%89%88%E5%9C%A3%E7%BB%8F%5C%E8%B7%AF%E5%8A%A0%E7%A6%8F%E9%9F%B3%5CD0" \l "190"</w:instrText>
      </w:r>
      <w:r>
        <w:rPr>
          <w:rStyle w:val="InternetLink"/>
          <w:sz w:val="24"/>
          <w:rFonts w:ascii="宋体" w:hAnsi="宋体" w:cs="宋体"/>
        </w:rPr>
        <w:fldChar w:fldCharType="separate"/>
      </w:r>
      <w:r>
        <w:rPr>
          <w:rStyle w:val="InternetLink"/>
          <w:rFonts w:ascii="宋体" w:hAnsi="宋体" w:cs="宋体"/>
          <w:sz w:val="24"/>
        </w:rPr>
        <w:t>天主</w:t>
      </w:r>
      <w:r>
        <w:rPr>
          <w:rStyle w:val="InternetLink"/>
          <w:sz w:val="24"/>
          <w:rFonts w:ascii="宋体" w:hAnsi="宋体" w:cs="宋体"/>
        </w:rPr>
        <w:fldChar w:fldCharType="end"/>
      </w:r>
      <w:r>
        <w:rPr>
          <w:rFonts w:ascii="宋体" w:hAnsi="宋体" w:cs="宋体"/>
          <w:sz w:val="24"/>
        </w:rPr>
        <w:t>和</w:t>
      </w:r>
      <w:r>
        <w:fldChar w:fldCharType="begin"/>
      </w:r>
      <w:r>
        <w:rPr>
          <w:rStyle w:val="InternetLink"/>
          <w:sz w:val="24"/>
          <w:rFonts w:ascii="宋体" w:hAnsi="宋体" w:cs="宋体"/>
        </w:rPr>
        <w:instrText xml:space="preserve"> HYPERLINK "../../D:%5C%E4%B8%AA%E4%BA%BA%5C%E7%A6%8F%E9%9F%B3%5C%E7%94%B5%E5%AD%90%E7%89%88%E5%9C%A3%E7%BB%8F%5C%E8%B7%AF%E5%8A%A0%E7%A6%8F%E9%9F%B3%5CD0" \l "1966"</w:instrText>
      </w:r>
      <w:r>
        <w:rPr>
          <w:rStyle w:val="InternetLink"/>
          <w:sz w:val="24"/>
          <w:rFonts w:ascii="宋体" w:hAnsi="宋体" w:cs="宋体"/>
        </w:rPr>
        <w:fldChar w:fldCharType="separate"/>
      </w:r>
      <w:r>
        <w:rPr>
          <w:rStyle w:val="InternetLink"/>
          <w:rFonts w:ascii="宋体" w:hAnsi="宋体" w:cs="宋体"/>
          <w:sz w:val="24"/>
        </w:rPr>
        <w:t>雅各伯</w:t>
      </w:r>
      <w:r>
        <w:rPr>
          <w:rStyle w:val="InternetLink"/>
          <w:sz w:val="24"/>
          <w:rFonts w:ascii="宋体" w:hAnsi="宋体" w:cs="宋体"/>
        </w:rPr>
        <w:fldChar w:fldCharType="end"/>
      </w:r>
      <w:r>
        <w:rPr>
          <w:rFonts w:ascii="宋体" w:hAnsi="宋体" w:cs="宋体"/>
          <w:sz w:val="24"/>
        </w:rPr>
        <w:t>的</w:t>
      </w:r>
      <w:r>
        <w:fldChar w:fldCharType="begin"/>
      </w:r>
      <w:r>
        <w:rPr>
          <w:rStyle w:val="InternetLink"/>
          <w:sz w:val="24"/>
          <w:rFonts w:ascii="宋体" w:hAnsi="宋体" w:cs="宋体"/>
        </w:rPr>
        <w:instrText xml:space="preserve"> HYPERLINK "../../D:%5C%E4%B8%AA%E4%BA%BA%5C%E7%A6%8F%E9%9F%B3%5C%E7%94%B5%E5%AD%90%E7%89%88%E5%9C%A3%E7%BB%8F%5C%E8%B7%AF%E5%8A%A0%E7%A6%8F%E9%9F%B3%5CD0" \l "190"</w:instrText>
      </w:r>
      <w:r>
        <w:rPr>
          <w:rStyle w:val="InternetLink"/>
          <w:sz w:val="24"/>
          <w:rFonts w:ascii="宋体" w:hAnsi="宋体" w:cs="宋体"/>
        </w:rPr>
        <w:fldChar w:fldCharType="separate"/>
      </w:r>
      <w:r>
        <w:rPr>
          <w:rStyle w:val="InternetLink"/>
          <w:rFonts w:ascii="宋体" w:hAnsi="宋体" w:cs="宋体"/>
          <w:sz w:val="24"/>
        </w:rPr>
        <w:t>天主</w:t>
      </w:r>
      <w:r>
        <w:rPr>
          <w:rStyle w:val="InternetLink"/>
          <w:sz w:val="24"/>
          <w:rFonts w:ascii="宋体" w:hAnsi="宋体" w:cs="宋体"/>
        </w:rPr>
        <w:fldChar w:fldCharType="end"/>
      </w:r>
      <w:r>
        <w:rPr>
          <w:rFonts w:ascii="宋体" w:hAnsi="宋体" w:cs="宋体"/>
          <w:sz w:val="24"/>
        </w:rPr>
        <w:t>。天主不是死人的天主，而是活人的</w:t>
      </w:r>
      <w:r>
        <w:fldChar w:fldCharType="begin"/>
      </w:r>
      <w:r>
        <w:rPr>
          <w:rStyle w:val="InternetLink"/>
          <w:sz w:val="24"/>
          <w:rFonts w:ascii="宋体" w:hAnsi="宋体" w:cs="宋体"/>
        </w:rPr>
        <w:instrText xml:space="preserve"> HYPERLINK "../../D:%5C%E4%B8%AA%E4%BA%BA%5C%E7%A6%8F%E9%9F%B3%5C%E7%94%B5%E5%AD%90%E7%89%88%E5%9C%A3%E7%BB%8F%5C%E8%B7%AF%E5%8A%A0%E7%A6%8F%E9%9F%B3%5CD0" \l "190"</w:instrText>
      </w:r>
      <w:r>
        <w:rPr>
          <w:rStyle w:val="InternetLink"/>
          <w:sz w:val="24"/>
          <w:rFonts w:ascii="宋体" w:hAnsi="宋体" w:cs="宋体"/>
        </w:rPr>
        <w:fldChar w:fldCharType="separate"/>
      </w:r>
      <w:r>
        <w:rPr>
          <w:rStyle w:val="InternetLink"/>
          <w:rFonts w:ascii="宋体" w:hAnsi="宋体" w:cs="宋体"/>
          <w:sz w:val="24"/>
        </w:rPr>
        <w:t>天主</w:t>
      </w:r>
      <w:r>
        <w:rPr>
          <w:rStyle w:val="InternetLink"/>
          <w:sz w:val="24"/>
          <w:rFonts w:ascii="宋体" w:hAnsi="宋体" w:cs="宋体"/>
        </w:rPr>
        <w:fldChar w:fldCharType="end"/>
      </w:r>
      <w:r>
        <w:rPr>
          <w:rFonts w:ascii="宋体" w:hAnsi="宋体" w:cs="宋体"/>
          <w:sz w:val="24"/>
        </w:rPr>
        <w:t>：在天主眼中，所有的人都是活着的。”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常年期第三十三主日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读经一（正义的太阳将为你们升起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玛拉基亚先知书                          三，</w:t>
      </w: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20a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</w:rPr>
        <w:t>万军的上主说：“看哪，那日子来到了，好像冒火焰的炉子，所有骄傲的人和作恶的人都要成为麦秸；那一天来到，必要将他们烧尽，根子和枝条都不给他们留下。正义的太阳将要为你们这些敬畏我名字的人升起，以它箭羽似的光芒普施救恩。”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唱咏                                         咏九七，</w:t>
      </w: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9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上主要以正义审判普世人群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请弹着竖琴，歌上主；弹着竖琴，伴着弦韵。吹起喇叭，响起号角，在上主君王面前欢呼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愿</w:t>
      </w: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海洋和水族同声高呼，愿寰宇和万民欢欣鼓舞。江河拍手鼓掌，山岳起舞欢唱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在上主面前欢跃，因为他已驾临，他要亲自审判大地乾坤，以正义审判普世人群，以公平治理天下万民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读经二（谁若不愿意工作，就不应当吃饭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圣保禄宗徒致得撒洛尼人后书               三，</w:t>
      </w: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12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弟兄们：你们知道该怎样效法我们，因为我们在你们中间并没有游手好闲，也没有白吃过谁的饭，而是昼夜辛苦勤劳地工作，免得加重你们任何人的负担。这不是因为我们没有权利，而是要以身作则，给你们立榜样，使你们去学习。我们在你们那里的时候，曾经吩咐过你们：谁若不愿意工作，就不该吃饭。因为我们听说，你们当中有些人游手好闲，什么也不做，而且好管闲事。我们因主耶稣基督的名吩咐和劝勉这样的人要安分工作，自食其力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阿肋路亚                                         路二一，</w:t>
      </w:r>
      <w:r>
        <w:rPr>
          <w:rFonts w:eastAsia="宋体" w:cs="宋体" w:ascii="宋体" w:hAnsi="宋体"/>
          <w:sz w:val="24"/>
        </w:rPr>
        <w:t>36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阿肋路亚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领：主说：你们应当时时警惕祈祷，为使你们能安心站立在人子面前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阿肋路亚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福音（你们要坚忍到底，就可保全你们的生命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圣路加福音</w:t>
      </w:r>
      <w:r>
        <w:rPr>
          <w:rFonts w:eastAsia="宋体" w:cs="宋体" w:ascii="宋体" w:hAnsi="宋体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宋体" w:hAnsi="宋体" w:cs="宋体"/>
          <w:sz w:val="24"/>
        </w:rPr>
        <w:t>二一，</w:t>
      </w: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19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那时候，有些人正谈论圣殿是用精美的石头和还愿的献礼装饰的，耶稣说：“你们所看见的这一切，到了时候，没有一块石头会留在另一块石头上，都要被拆毁。”他们就问他说：“老师，那么，什么时候要发生这些事呢？这些事要发生的时候，将有什么预兆呢？”耶稣说：“你们要谨慎，不要受欺骗！因为有许多人要来，假冒我的名字说：‘我就是（默西亚）’；又说：‘时候近了。’你们不要跟随他们。当你们听见战争和叛乱时，不要惊惶！因为这些事必须先要发生的，但结局还不会立刻来到。”耶稣又对他们说：“将来一个民族要起来攻击另一个民族，一个国家要攻击另一个国家；到处将有大地震、饥荒和瘟疫；将有恐怖的异象出现，天上要有巨大的凶兆。但是，这一切事发生以前，人们为了我的名字，要下手拘捕、追害你们，把你们押到会堂，关进监牢；并且押送你们到君王和统治者面前。这为你们是一个作见证的好机会。所以，你们心中要镇定，不要事先考虑怎样申辩，因为我要赐给你们口才和智慧，是你们的仇敌所不能抵抗或辩驳的。你们要被父母、弟兄、亲戚和朋友出卖；你们中间有一些人要被杀死。你们为了我的名字，要受众人憎恨；但是，你们连一根头发也不会失落。你们只要坚忍到底，就可以保全你们的生命。”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常年期第三十四主日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耶稣基督普世君王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读经一（他们给达味傅油，立他为以色列王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撒慕尔纪下　                              五，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3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那时候，以色列众支派聚集到赫贝龙，来见达味说：“看哪，我们都是你的骨肉。从前连撒乌耳当我们的君王的时候，也是你率领我们以色列出入战场；上主对你说过：‘你要牧养我的子民以色列，作以色列的领袖。’”于是以色列所有的长老都到赫贝龙来见达味王，达味就在赫贝龙，当着上主的面和他们立了盟约；他们便给达味傅油，立他为以色列王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唱咏                                  咏一二一，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；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5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我真高兴，因为有人对我说：“我们要进入上主的圣殿！”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我真高兴，因为有人对我说：“我们要进入上主的圣殿！”耶路撒冷，我们的脚，已经进入你的门限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耶</w:t>
      </w: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路撒冷的确是一座京城，有雄伟的建筑，整齐的市容。各支派、上主的各支派都涌向城中，按照以色列的惯例，称颂上主的名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领、</w:t>
      </w:r>
      <w:r>
        <w:rPr>
          <w:rFonts w:ascii="宋体" w:hAnsi="宋体" w:cs="宋体"/>
          <w:sz w:val="24"/>
        </w:rPr>
        <w:t>这里设有审判的宝座，就是达味宗室的宝座。答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读经二（天父将我们移置在他爱子的国内。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圣保禄宗徒致哥罗森人书                  一，</w:t>
      </w: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20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弟兄们：感谢天父，使我们有资格在光明中，分享圣徒的福分。他救我们脱离了黑暗的权势，使我们徙置到他爱子的国土。在他爱子内，我们得到了救赎，获得了罪赦。他是看不见的天主的肖像，是超越万物的长子。因为上天下地的一切，无论有形与无形，上座者或宰制者，率领者或掌权者，都是藉他而创造的。一切都藉着他，并为了他而受造，他在万有之先就已存在，万有都赖他而各得其所。他是教会的头，也就是他身体的头，他是元始，是首先从死者中复活的，使他在万有之中高居首位。因为天主乐意使整个圆满住在他内，并藉着他在十字架倾流的血，建立人间和天上的一切，都与天主重归于好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阿肋路亚                                       谷一一，</w:t>
      </w:r>
      <w:r>
        <w:rPr>
          <w:rFonts w:eastAsia="宋体" w:cs="宋体" w:ascii="宋体" w:hAnsi="宋体"/>
          <w:sz w:val="24"/>
        </w:rPr>
        <w:t>10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阿肋路亚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领：因上主之名而来的，应受赞颂！那要来的我们祖先达味之国，应受赞颂！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答：阿肋路亚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福音（主，当你来为王时，请你纪念我！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恭读圣路加福音</w:t>
      </w:r>
      <w:r>
        <w:rPr>
          <w:rFonts w:eastAsia="宋体" w:cs="宋体" w:ascii="宋体" w:hAnsi="宋体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宋体" w:hAnsi="宋体" w:cs="宋体"/>
          <w:sz w:val="24"/>
        </w:rPr>
        <w:t>二三，</w:t>
      </w:r>
      <w:r>
        <w:rPr>
          <w:rFonts w:eastAsia="宋体" w:cs="宋体" w:ascii="宋体" w:hAnsi="宋体"/>
          <w:sz w:val="24"/>
        </w:rPr>
        <w:t>35</w:t>
      </w:r>
      <w:r>
        <w:rPr>
          <w:rFonts w:ascii="宋体" w:hAnsi="宋体" w:cs="宋体"/>
          <w:sz w:val="24"/>
        </w:rPr>
        <w:t>～</w:t>
      </w:r>
      <w:r>
        <w:rPr>
          <w:rFonts w:eastAsia="宋体" w:cs="宋体" w:ascii="宋体" w:hAnsi="宋体"/>
          <w:sz w:val="24"/>
        </w:rPr>
        <w:t>43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ind w:left="420" w:right="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当耶稣被钉在十字架上的时候，民众的领袖们嗤笑耶稣说： “他救了别人，如果他是天主所拣选的默西亚，就救他自己吧！”兵士也戏弄他，前来把醋递给他说：“如果你是犹太人的王，救救你自己吧！”在他头的上方有一块牌子，用希腊、拉丁和希伯来文写着：“这是犹太人的王。”跟耶稣同钉十字架的罪犯中，有一个侮辱耶稣说：“你不是默西亚吗？救救你自己和我们吧！”另一个就应声责斥他说：“你既然受同样的刑罚，连天主你也不怕吗？我们是罪有应得的，因为我们所受的，正是我们罪行该得的报应；但是，这个人从来没有做过什么不对的事。”随后又说：“耶稣，当你来到你的王国时，求你纪念我！”耶稣对他说：“我实在告诉你：今天你就要和我一起在乐园里。”</w:t>
      </w:r>
    </w:p>
    <w:p>
      <w:pPr>
        <w:pStyle w:val="Normal"/>
        <w:ind w:left="0" w:right="0" w:hanging="0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ind w:left="0" w:right="0" w:hanging="0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ind w:left="0" w:right="0" w:hanging="0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ind w:left="0" w:right="0" w:hanging="0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ind w:left="0" w:right="0" w:hanging="0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ind w:left="0" w:right="0" w:hanging="0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ind w:left="0" w:right="0" w:hanging="0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ind w:left="0" w:right="0" w:hanging="0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ind w:left="0" w:right="0" w:hanging="0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ind w:left="0" w:right="0" w:hanging="0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ind w:left="0" w:right="0" w:hanging="0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ind w:left="0" w:right="0" w:hanging="0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ind w:left="0" w:right="0" w:hanging="0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ind w:left="0" w:right="0" w:hanging="0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ind w:left="0" w:right="0" w:hanging="0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ind w:left="0" w:right="0" w:hanging="0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ind w:left="0" w:right="0" w:hanging="0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ind w:left="0" w:right="0" w:hanging="0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ind w:left="0" w:right="0" w:hanging="0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ind w:left="0" w:right="0" w:hanging="0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ind w:left="0" w:right="0" w:hanging="0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ind w:left="0" w:right="0" w:hanging="0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ind w:left="0" w:right="0" w:hanging="0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ind w:left="0" w:right="0" w:hanging="0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ind w:left="0" w:right="0" w:hanging="0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ind w:left="0" w:right="0" w:hanging="0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ind w:left="0" w:right="0" w:hanging="0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ind w:left="0" w:right="0" w:hanging="0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ind w:left="0" w:right="0" w:hanging="0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ind w:left="0" w:right="0" w:hanging="0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ind w:left="0" w:right="0" w:hanging="0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ind w:left="0" w:right="0" w:hanging="0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ind w:left="0" w:right="0" w:hanging="0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ind w:left="0" w:right="0" w:hanging="0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ind w:left="0" w:right="0" w:hanging="0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ind w:left="0" w:right="0" w:hanging="0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ind w:left="0" w:right="0" w:hanging="0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ind w:left="0" w:right="0" w:hanging="0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ind w:left="0" w:right="0" w:hanging="0"/>
        <w:jc w:val="both"/>
        <w:rPr>
          <w:rFonts w:ascii="宋体" w:hAnsi="宋体" w:eastAsia="宋体" w:cs="宋体"/>
          <w:sz w:val="24"/>
          <w:lang w:eastAsia="zh-CN"/>
        </w:rPr>
      </w:pPr>
      <w:r>
        <w:rPr>
          <w:rFonts w:eastAsia="宋体" w:cs="宋体" w:ascii="宋体" w:hAnsi="宋体"/>
          <w:sz w:val="24"/>
          <w:lang w:eastAsia="zh-CN"/>
        </w:rPr>
      </w:r>
    </w:p>
    <w:p>
      <w:pPr>
        <w:pStyle w:val="Normal"/>
        <w:ind w:left="0" w:right="0" w:hanging="0"/>
        <w:jc w:val="both"/>
        <w:rPr>
          <w:rFonts w:ascii="宋体" w:hAnsi="宋体" w:eastAsia="宋体" w:cs="宋体"/>
          <w:sz w:val="24"/>
          <w:lang w:eastAsia="zh-CN"/>
        </w:rPr>
      </w:pPr>
      <w:r>
        <w:rPr>
          <w:rFonts w:eastAsia="宋体" w:cs="宋体" w:ascii="宋体" w:hAnsi="宋体"/>
          <w:sz w:val="24"/>
          <w:lang w:eastAsia="zh-CN"/>
        </w:rPr>
      </w:r>
    </w:p>
    <w:p>
      <w:pPr>
        <w:pStyle w:val="Normal"/>
        <w:ind w:left="0" w:right="0" w:hanging="0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ind w:left="0" w:right="0" w:hanging="0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ind w:left="0" w:right="0" w:hanging="0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ind w:left="0" w:right="0" w:hanging="0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ind w:left="0" w:right="0" w:hanging="0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ind w:left="0" w:right="0" w:hanging="0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ind w:left="0" w:right="0" w:hanging="0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ind w:left="0" w:right="0" w:hanging="0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ind w:left="0" w:right="0" w:hanging="0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ind w:left="0" w:right="0" w:hanging="0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ind w:left="0" w:right="0" w:hanging="0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ind w:left="0" w:right="0" w:hanging="0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ind w:left="0" w:right="0" w:hanging="0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ind w:left="0" w:right="0" w:hanging="0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ind w:left="0" w:right="0" w:hanging="0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sectPr>
      <w:type w:val="nextPage"/>
      <w:pgSz w:w="11906" w:h="16838"/>
      <w:pgMar w:left="539" w:right="6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23:32:00Z</dcterms:created>
  <dc:creator>天主教在线</dc:creator>
  <dc:description/>
  <dc:language>en-US</dc:language>
  <cp:lastModifiedBy>Simon Sun</cp:lastModifiedBy>
  <dcterms:modified xsi:type="dcterms:W3CDTF">2012-11-25T08:39:05Z</dcterms:modified>
  <cp:revision>3</cp:revision>
  <dc:subject/>
  <dc:title>将临期第一主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